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4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3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nception et modélisation d’un système d’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éliser les Donn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élisation des donn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ganiser les données sous forme d’entit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0.3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3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ception et modélisation d’un système d’information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éliser les Donné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élisation des donnée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ganiser les données sous forme d’entit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partir du résultat de l’exercice précéd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rminez la liste des entités typ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ez les données sous forme d’entité type en précisant les propriétés de chaque entit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z l’identifiant de chaque entité typ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0:29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10T21:06:00Z</dcterms:modified>
  <cp:revision>4</cp:revision>
  <dc:subject/>
  <dc:title>Titre du document</dc:title>
</cp:coreProperties>
</file>