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er l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d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ablir le dictionnaire des donné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ser les données sous forme d’entit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er les Donné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des donné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ablir le dictionnaire des donné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ser les données sous forme d’entit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x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s régions du littoral marocain souhaitant développer l’activité touristique, souhaitent mettre en place une structure permettant de suivre l'état des pl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un premier temps, pour chaque région, il est nécessaire de connaître pour toutes ses plage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5"/>
              </w:numPr>
              <w:rPr/>
            </w:pPr>
            <w:r>
              <w:rPr/>
              <w:t>La ville à laquelle appartient la plage</w:t>
            </w:r>
          </w:p>
          <w:p>
            <w:pPr>
              <w:pStyle w:val="ListePuceNiv2"/>
              <w:numPr>
                <w:ilvl w:val="0"/>
                <w:numId w:val="5"/>
              </w:numPr>
              <w:rPr/>
            </w:pPr>
            <w:r>
              <w:rPr/>
              <w:t>Pour une plage, on connaîtra :</w:t>
            </w:r>
          </w:p>
          <w:p>
            <w:pPr>
              <w:pStyle w:val="ListePuceNiv2"/>
              <w:numPr>
                <w:ilvl w:val="1"/>
                <w:numId w:val="5"/>
              </w:numPr>
              <w:rPr/>
            </w:pPr>
            <w:r>
              <w:rPr/>
              <w:t>sa longueur en km</w:t>
            </w:r>
          </w:p>
          <w:p>
            <w:pPr>
              <w:pStyle w:val="ListePuceNiv2"/>
              <w:numPr>
                <w:ilvl w:val="1"/>
                <w:numId w:val="5"/>
              </w:numPr>
              <w:rPr/>
            </w:pPr>
            <w:r>
              <w:rPr/>
              <w:t>la nature du terrain : sable fin, rochers, galets, ... sachant qu'il peut y avoir des plages avec sable et ro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suivi se fera par régions administratives qui regroupent les villes et villages selon un découpage défini par les décideurs politiq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 responsable sera nommé pour chaque région : on en connaitra son nom et son prén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ville est identifiée par son code postal et le nombre de touristes annuel qu'elle reçoit, doit être connu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à réaliser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éaliser le dictionnaire des données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érifier le dictionnaire obtenu avec le corrigé proposé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4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17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06:00Z</dcterms:modified>
  <cp:revision>4</cp:revision>
  <dc:subject/>
  <dc:title>Titre du document</dc:title>
</cp:coreProperties>
</file>