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laborer le dossier de spé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E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flux d’activ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éaliser un Modèle de Communication Conceptu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éliser les flux d’information du système d’inform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aborer le dossier de spécification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E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flux d’activité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aliser un Modèle de Communication Conceptu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éliser les flux d’information du système d’inform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z les domaines et sous-domaines d’activité de la société immobilière IMMO BILO dont le contexte est précisé dans l’énoncé de l’activité B-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ez votre découpage en domaines et sous-doma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alisez : le modèle de contexte et le modèle de flux conceptuel d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niveau ou le Modèle Conceptuel de Communi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04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26:00Z</dcterms:modified>
  <cp:revision>4</cp:revision>
  <dc:subject/>
  <dc:title>Titre du document</dc:title>
</cp:coreProperties>
</file>