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4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3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nception et modélisation d’un système d’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Normaliser les Donn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C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Normaliser les données et passer du MCD au ML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rmaliser les donné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0.3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3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ception et modélisation d’un système d’information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ormaliser les Donné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C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Normaliser les données et passer du MCD au MLD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rmaliser les donné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nez le MCD obtenu à l’issue de l’activité B-004 (littoral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dez le MCD pour qu’il vérifie les règles de la première forme norma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dez le MCD pour qu’il vérifie les règles de la deuxième forme norma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er le modèle logique de données en respectant les règles de passage du MCD au ML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vail à réaliser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éaliser le dictionnaire des données.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Vérifier le dictionnaire obtenu avec le corrigé proposé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4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0:30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10T21:16:00Z</dcterms:modified>
  <cp:revision>5</cp:revision>
  <dc:subject/>
  <dc:title>Titre du document</dc:title>
</cp:coreProperties>
</file>