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40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4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3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nception et modélisation d’un système d’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Utiliser un atelier de conception informatis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D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élisation des donné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tiliser un atelier de conception informatisé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ntifier l’intérêt de l’utilisation d’un atelier de conception informatis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0.3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3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nception et modélisation d’un système d’information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Utiliser un atelier de conception informatisé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D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élisation des donnée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tiliser un atelier de conception informatisé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ntifier l’intérêt de l’utilisation d’un atelier de conception informatis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nez le MCD obtenu à l’issue de l’activité B-0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ez le MCD avec l’outil de conception informatis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ez précisément le dictionnaire des données : nom, type, longueur, contrain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ez la validité du modèle à l’aide des fonctions intégrées de l’out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nérez le modèle physique des données pour 2 modèles de SGBDR cib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quez quels sont les avantages et les limites de ce type d’outi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’outil dispose de cette fonctionnalité, essayez de faire un MCD par retro-engineering d’une base exista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3333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3"/>
      </w:numPr>
    </w:pPr>
    <w:rPr/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0:52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10T21:07:00Z</dcterms:modified>
  <cp:revision>5</cp:revision>
  <dc:subject/>
  <dc:title>Titre du document</dc:title>
</cp:coreProperties>
</file>