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11760</wp:posOffset>
                </wp:positionV>
                <wp:extent cx="36639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0.3pt;margin-top:8.8pt;width:28.8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4890</wp:posOffset>
                </wp:positionH>
                <wp:positionV relativeFrom="paragraph">
                  <wp:posOffset>100965</wp:posOffset>
                </wp:positionV>
                <wp:extent cx="2560955" cy="18351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SUR LES SOCIET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80.7pt;margin-top:7.95pt;width:201.6pt;height:1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SUR LES SOCIET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0</wp:posOffset>
                </wp:positionH>
                <wp:positionV relativeFrom="paragraph">
                  <wp:posOffset>100965</wp:posOffset>
                </wp:positionV>
                <wp:extent cx="2106295" cy="816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INIST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DIRECTION DES IMPO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VISION DES IMPOTS DIRECTS ET TAXES ASSIMIL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VISION DES IMPOTS DIRECTS ET TAXES ASSIMILE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64.3pt;mso-wrap-distance-left:9.05pt;mso-wrap-distance-right:9.05pt;mso-wrap-distance-top:0pt;mso-wrap-distance-bottom:0pt;margin-top:7.95pt;mso-position-vertical-relative:text;margin-left:-6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INIST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DIRECTION DES IMPO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IVISION DES IMPOTS DIRECTS ET TAXES ASSIMIL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VISION DES IMPOTS DIRECTS ET TAXES ASSIMIL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6990</wp:posOffset>
                </wp:positionH>
                <wp:positionV relativeFrom="paragraph">
                  <wp:posOffset>-75565</wp:posOffset>
                </wp:positionV>
                <wp:extent cx="1097915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Modèle</w:t>
                            </w:r>
                            <w:r>
                              <w:rPr>
                                <w:sz w:val="16"/>
                              </w:rPr>
                              <w:t xml:space="preserve"> n°8403/R/I.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2.4pt;mso-wrap-distance-left:9.05pt;mso-wrap-distance-right:9.05pt;mso-wrap-distance-top:0pt;mso-wrap-distance-bottom:0pt;margin-top:-5.95pt;mso-position-vertical-relative:text;margin-left:4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Modèle</w:t>
                      </w:r>
                      <w:r>
                        <w:rPr>
                          <w:sz w:val="16"/>
                        </w:rPr>
                        <w:t xml:space="preserve"> n°8403/R/I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30"/>
        </w:rPr>
        <w:t>A</w:t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</w:r>
    </w:p>
    <w:p>
      <w:pPr>
        <w:pStyle w:val="Normal"/>
        <w:ind w:left="432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5070</wp:posOffset>
                </wp:positionH>
                <wp:positionV relativeFrom="paragraph">
                  <wp:posOffset>-49530</wp:posOffset>
                </wp:positionV>
                <wp:extent cx="274955" cy="8595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5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1pt;margin-top:-3.9pt;width:21.6pt;height:67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EXERCICE COMPABLAE 199...</w:t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</w:r>
    </w:p>
    <w:p>
      <w:pPr>
        <w:pStyle w:val="Normal"/>
        <w:ind w:left="4320" w:hanging="0"/>
        <w:rPr>
          <w:sz w:val="28"/>
        </w:rPr>
      </w:pPr>
      <w:r>
        <w:rPr>
          <w:b/>
          <w:sz w:val="28"/>
        </w:rPr>
        <w:t>REGULARISATION</w:t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9210</wp:posOffset>
                </wp:positionH>
                <wp:positionV relativeFrom="paragraph">
                  <wp:posOffset>82550</wp:posOffset>
                </wp:positionV>
                <wp:extent cx="1920875" cy="454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VIS DE VER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U RELIQUAT DE L'IMPOT D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35.8pt;mso-wrap-distance-left:9.05pt;mso-wrap-distance-right:9.05pt;mso-wrap-distance-top:0pt;mso-wrap-distance-bottom:0pt;margin-top:6.5pt;mso-position-vertical-relative:text;margin-left:202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VIS DE VER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U RELIQUAT DE L'IMPOT 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9450</wp:posOffset>
                </wp:positionH>
                <wp:positionV relativeFrom="paragraph">
                  <wp:posOffset>-133985</wp:posOffset>
                </wp:positionV>
                <wp:extent cx="1649095" cy="9721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97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mposition à l’I.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rticle Patente (*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Identification T.V.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5pt;margin-top:-10.55pt;width:129.8pt;height:76.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mposition à l’I.S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rticle Patente (*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Identification T.V.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9450</wp:posOffset>
                </wp:positionH>
                <wp:positionV relativeFrom="paragraph">
                  <wp:posOffset>64770</wp:posOffset>
                </wp:positionV>
                <wp:extent cx="1737995" cy="47548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75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90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480"/>
                              </a:lnTo>
                              <a:arcTo wR="3600" hR="3600" stAng="10800000" swAng="-5400000"/>
                              <a:lnTo>
                                <a:pt x="18000" y="590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dre réservé à 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/..../..../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subdivision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Date de Réception : 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te d'Enreg : ........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d'enregist : .........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, grade et visa de l'agent ayant exploité l'avis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 :..........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de :...........................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418" w:leader="none"/>
                              </w:tabs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a : ............................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5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  <w:tab w:val="left" w:pos="15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5pt;margin-top:5.1pt;width:136.8pt;height:3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adre réservé à l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/..../..../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subdivision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Date de Réception : .................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te d'Enreg : ...........................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d'enregist : ...........................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, grade et visa de l'agent ayant exploité l'avis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 :............................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418" w:leader="none"/>
                        </w:tabs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de :...........................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1418" w:leader="none"/>
                        </w:tabs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418" w:leader="none"/>
                        </w:tabs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a : .............................</w:t>
                      </w:r>
                    </w:p>
                    <w:p>
                      <w:pPr>
                        <w:tabs>
                          <w:tab w:val="left" w:pos="1134" w:leader="none"/>
                          <w:tab w:val="left" w:pos="15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  <w:tab w:val="left" w:pos="15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Exercice comptable ou période d'imposition : DU :.............. AU : 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6910</wp:posOffset>
                </wp:positionH>
                <wp:positionV relativeFrom="paragraph">
                  <wp:posOffset>-130810</wp:posOffset>
                </wp:positionV>
                <wp:extent cx="17405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0.3pt" to="490.3pt,-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9450</wp:posOffset>
                </wp:positionH>
                <wp:positionV relativeFrom="paragraph">
                  <wp:posOffset>2703830</wp:posOffset>
                </wp:positionV>
                <wp:extent cx="17405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12.9pt" to="490.5pt,2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9450</wp:posOffset>
                </wp:positionH>
                <wp:positionV relativeFrom="paragraph">
                  <wp:posOffset>3069590</wp:posOffset>
                </wp:positionV>
                <wp:extent cx="17405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41.7pt" to="490.5pt,2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Subdivision :</w:t>
        <w:tab/>
        <w:t>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ception :</w:t>
        <w:tab/>
        <w:t>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445</wp:posOffset>
                </wp:positionH>
                <wp:positionV relativeFrom="paragraph">
                  <wp:posOffset>216535</wp:posOffset>
                </wp:positionV>
                <wp:extent cx="3222625" cy="2908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DENTITE DE LA SOCIETE DU DEBITRICE DE L’IMPO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5pt;height:22.9pt;mso-wrap-distance-left:9.05pt;mso-wrap-distance-right:9.05pt;mso-wrap-distance-top:0pt;mso-wrap-distance-bottom:0pt;margin-top:17.05pt;mso-position-vertical-relative:text;margin-left:5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DENTITE DE LA SOCIETE DU DEBITRICE DE L’IM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4300855" cy="30391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0920" cy="30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 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 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ctivité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 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709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du 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ège socia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 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principa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tablissement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bidi w:val="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 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: 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0.5pt;width:338.6pt;height:2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 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 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 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701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ctivité 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 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709" w:leader="none"/>
                          <w:tab w:val="left" w:pos="1701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du  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ège social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1701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 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principal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tablissement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bidi w:val="0"/>
                        <w:ind w:firstLine="426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 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: 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5550</wp:posOffset>
                </wp:positionH>
                <wp:positionV relativeFrom="paragraph">
                  <wp:posOffset>1052195</wp:posOffset>
                </wp:positionV>
                <wp:extent cx="92075" cy="92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9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7.25pt;mso-wrap-distance-left:9.05pt;mso-wrap-distance-right:9.05pt;mso-wrap-distance-top:0pt;mso-wrap-distance-bottom:0pt;margin-top:82.85pt;mso-position-vertical-relative:text;margin-left:396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* Article d'imposition du siège social ou du Principal Etablissement. </w:t>
      </w:r>
    </w:p>
    <w:tbl>
      <w:tblPr>
        <w:tblW w:w="15424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6"/>
        <w:gridCol w:w="3856"/>
        <w:gridCol w:w="3856"/>
        <w:gridCol w:w="3856"/>
      </w:tblGrid>
      <w:tr>
        <w:trPr/>
        <w:tc>
          <w:tcPr>
            <w:tcW w:w="154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-173355</wp:posOffset>
                      </wp:positionV>
                      <wp:extent cx="3201035" cy="274955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112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DRE A SERVIR PAR LA PARTIE VERSANST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259.9pt;margin-top:-13.65pt;width:252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A SERVIR PAR LA PARTIE VERSANS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0410</wp:posOffset>
                      </wp:positionH>
                      <wp:positionV relativeFrom="paragraph">
                        <wp:posOffset>512445</wp:posOffset>
                      </wp:positionV>
                      <wp:extent cx="6127115" cy="635"/>
                      <wp:effectExtent l="635" t="25400" r="0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0.35pt" to="540.7pt,40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26410</wp:posOffset>
                      </wp:positionH>
                      <wp:positionV relativeFrom="paragraph">
                        <wp:posOffset>680085</wp:posOffset>
                      </wp:positionV>
                      <wp:extent cx="3841115" cy="635"/>
                      <wp:effectExtent l="635" t="2540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53.55pt" to="540.7pt,53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862965</wp:posOffset>
                      </wp:positionV>
                      <wp:extent cx="5395595" cy="635"/>
                      <wp:effectExtent l="635" t="25400" r="635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67.95pt" to="540.7pt,67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>Impôt dû :                                                                                                                                                      ............................. , ......... DH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>Montant des acomptes versés en principal :                                                                                                 ............................. , ......... DH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>Reliquat restant dû :                                                                                                                                      ............................. , ......... DH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 xml:space="preserve">Date d'exigibilité du reliquat :         .........        .........        .........       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gularisation :</w:t>
            </w:r>
          </w:p>
        </w:tc>
      </w:tr>
      <w:tr>
        <w:trPr>
          <w:trHeight w:val="8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térêts de retard</w:t>
            </w:r>
          </w:p>
        </w:tc>
        <w:tc>
          <w:tcPr>
            <w:tcW w:w="3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Montant du reliquat en principal versé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3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Montant Amende de 10 %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3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Nombre de mois                 Taux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.../.../...                              ..../..../.../</w:t>
            </w:r>
          </w:p>
        </w:tc>
        <w:tc>
          <w:tcPr>
            <w:tcW w:w="3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Total versé A+B+C (Arrondi au DH supérieur)</w:t>
            </w:r>
          </w:p>
        </w:tc>
      </w:tr>
      <w:tr>
        <w:trPr>
          <w:trHeight w:val="8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4175" w:leader="dot"/>
        </w:tabs>
        <w:rPr/>
      </w:pPr>
      <w:r>
        <w:rPr/>
        <w:t xml:space="preserve">Arrêté à la somme globale de (DH) </w:t>
        <w:tab/>
      </w:r>
    </w:p>
    <w:p>
      <w:pPr>
        <w:pStyle w:val="Normal"/>
        <w:tabs>
          <w:tab w:val="clear" w:pos="709"/>
          <w:tab w:val="left" w:pos="7230" w:leader="none"/>
        </w:tabs>
        <w:ind w:right="566" w:hanging="0"/>
        <w:rPr/>
      </w:pPr>
      <w:r>
        <w:rPr>
          <w:rFonts w:eastAsia="Arial"/>
        </w:rPr>
        <w:t xml:space="preserve">                                                 </w:t>
      </w:r>
      <w:r>
        <w:rPr/>
        <w:tab/>
        <w:t xml:space="preserve">                                Cachet et signature</w:t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A ........................................... le 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3610</wp:posOffset>
                </wp:positionH>
                <wp:positionV relativeFrom="paragraph">
                  <wp:posOffset>30480</wp:posOffset>
                </wp:positionV>
                <wp:extent cx="3201035" cy="27495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A SERVIR PAR LA PERCEPTIO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74.3pt;margin-top:2.4pt;width:25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DRE A SERVIR PAR LA PERCEPTIO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tbl>
      <w:tblPr>
        <w:tblW w:w="1545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3856"/>
        <w:gridCol w:w="3856"/>
        <w:gridCol w:w="3856"/>
        <w:gridCol w:w="28"/>
      </w:tblGrid>
      <w:tr>
        <w:trPr/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ption :                                                                                                                                                                          Code :  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térêts de retard</w:t>
            </w:r>
          </w:p>
        </w:tc>
        <w:tc>
          <w:tcPr>
            <w:tcW w:w="3856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Montant du reliquat en principal versé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385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 xml:space="preserve">Montant Amende de 10 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% B</w:t>
            </w:r>
          </w:p>
        </w:tc>
        <w:tc>
          <w:tcPr>
            <w:tcW w:w="385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Nombre de mois                 Taux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..............                        ...........</w:t>
            </w:r>
          </w:p>
        </w:tc>
        <w:tc>
          <w:tcPr>
            <w:tcW w:w="385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Total versé A+B+C (Arrondi au DH supérieu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4175" w:leader="dot"/>
        </w:tabs>
        <w:rPr/>
      </w:pPr>
      <w:r>
        <w:rPr/>
        <w:t xml:space="preserve">Arrêté à la somme globale de (DH) </w:t>
        <w:tab/>
      </w:r>
    </w:p>
    <w:p>
      <w:pPr>
        <w:pStyle w:val="Normal"/>
        <w:tabs>
          <w:tab w:val="clear" w:pos="709"/>
          <w:tab w:val="left" w:pos="7230" w:leader="none"/>
        </w:tabs>
        <w:ind w:right="566" w:hanging="0"/>
        <w:rPr/>
      </w:pPr>
      <w:r>
        <w:rPr>
          <w:rFonts w:eastAsia="Arial"/>
        </w:rPr>
        <w:t xml:space="preserve">                                                 </w:t>
      </w:r>
      <w:r>
        <w:rPr/>
        <w:tab/>
        <w:tab/>
        <w:t xml:space="preserve">         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</w:rPr>
        <w:t xml:space="preserve">Quittance n° ............................................         </w:t>
        <w:tab/>
        <w:tab/>
        <w:t>Date de versement     /..../..../..../</w:t>
        <w:tab/>
        <w:tab/>
        <w:tab/>
        <w:tab/>
        <w:tab/>
      </w:r>
      <w:r>
        <w:rPr/>
        <w:t>Cachet et signatu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78550</wp:posOffset>
                </wp:positionH>
                <wp:positionV relativeFrom="paragraph">
                  <wp:posOffset>175260</wp:posOffset>
                </wp:positionV>
                <wp:extent cx="366395" cy="38354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.5pt;margin-top:13.8pt;width:28.8pt;height:3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330</wp:posOffset>
                </wp:positionH>
                <wp:positionV relativeFrom="paragraph">
                  <wp:posOffset>15875</wp:posOffset>
                </wp:positionV>
                <wp:extent cx="2560955" cy="274955"/>
                <wp:effectExtent l="127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MPOT SUR LES SOCIET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187.9pt;margin-top:1.25pt;width:201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MPOT SUR LES SOCIET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9525</wp:posOffset>
                </wp:positionV>
                <wp:extent cx="2472055" cy="10077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IST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VISION DES IMPOTS DIRECTS ET TAXES ASSIMILE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79.35pt;mso-wrap-distance-left:9.05pt;mso-wrap-distance-right:9.05pt;mso-wrap-distance-top:0pt;mso-wrap-distance-bottom:0pt;margin-top:0.75pt;mso-position-vertical-relative:text;margin-left:-6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IST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VISION DES IMPOTS DIRECTS ET TAXES ASSIMIL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6990</wp:posOffset>
                </wp:positionH>
                <wp:positionV relativeFrom="paragraph">
                  <wp:posOffset>6350</wp:posOffset>
                </wp:positionV>
                <wp:extent cx="1006475" cy="1835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èle n° 8403/R/I.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0.5pt;mso-position-vertical-relative:text;margin-left:40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dèle n° 8403/R/I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7770</wp:posOffset>
                </wp:positionH>
                <wp:positionV relativeFrom="paragraph">
                  <wp:posOffset>469265</wp:posOffset>
                </wp:positionV>
                <wp:extent cx="2378075" cy="12807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ERCICE COMPTABLE 199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GULAR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RDERAU DE VERSEMENT DU RELIQUAT DE L'IMPOT D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00.85pt;mso-wrap-distance-left:9.05pt;mso-wrap-distance-right:9.05pt;mso-wrap-distance-top:0pt;mso-wrap-distance-bottom:0pt;margin-top:36.95pt;mso-position-vertical-relative:text;margin-left:19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ERCICE COMPTABLE 199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GULAR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RDERAU DE VERSEMENT DU RELIQUAT DE L'IMPOT 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6810</wp:posOffset>
                </wp:positionH>
                <wp:positionV relativeFrom="paragraph">
                  <wp:posOffset>109855</wp:posOffset>
                </wp:positionV>
                <wp:extent cx="274955" cy="85959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5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3pt;margin-top:8.65pt;width:21.6pt;height:67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0890</wp:posOffset>
                </wp:positionH>
                <wp:positionV relativeFrom="paragraph">
                  <wp:posOffset>399415</wp:posOffset>
                </wp:positionV>
                <wp:extent cx="1555115" cy="11893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1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mposition à l’I.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..................................... 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ticle Patente (*)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Identification T.V.A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60.7pt;margin-top:31.45pt;width:122.4pt;height:93.6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mposition à l’I.S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.....................................   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ticle Patente (*)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Identification T.V.A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Exercice comptable ou période d'imposition : DU :.............. AU : 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division :</w:t>
        <w:tab/>
        <w:t>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ception :</w:t>
        <w:tab/>
        <w:t>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0</wp:posOffset>
                </wp:positionH>
                <wp:positionV relativeFrom="paragraph">
                  <wp:posOffset>195580</wp:posOffset>
                </wp:positionV>
                <wp:extent cx="3203575" cy="2413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TE DE LA SOCIETE DEBITRICE DE L’IMPO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9pt;mso-wrap-distance-left:9.05pt;mso-wrap-distance-right:9.05pt;mso-wrap-distance-top:0pt;mso-wrap-distance-bottom:0pt;margin-top:15.4pt;mso-position-vertical-relative:text;margin-left:72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TE DE LA SOCIETE DEBITRICE DE L’IM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5212715" cy="37922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379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m : 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 : 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ctivité 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dresse du  :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ège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 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princip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tabliss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Vill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6.7pt;margin-top:0.5pt;width:410.4pt;height:29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m : 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 : 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ctivité 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dresse du  :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ège social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 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principal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tablissement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Vill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* Article d'imposition du siège social ou du Principal Etablissement. </w:t>
      </w:r>
    </w:p>
    <w:tbl>
      <w:tblPr>
        <w:tblW w:w="15424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56"/>
        <w:gridCol w:w="3856"/>
        <w:gridCol w:w="3856"/>
        <w:gridCol w:w="3856"/>
      </w:tblGrid>
      <w:tr>
        <w:trPr/>
        <w:tc>
          <w:tcPr>
            <w:tcW w:w="154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00730</wp:posOffset>
                      </wp:positionH>
                      <wp:positionV relativeFrom="paragraph">
                        <wp:posOffset>-173355</wp:posOffset>
                      </wp:positionV>
                      <wp:extent cx="3201035" cy="274955"/>
                      <wp:effectExtent l="6985" t="6350" r="635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1120" cy="275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DRE A SERVIR PAR LA PARTIE VERSANST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259.9pt;margin-top:-13.65pt;width:252pt;height:21.6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A SERVIR PAR LA PARTIE VERSANS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40410</wp:posOffset>
                      </wp:positionH>
                      <wp:positionV relativeFrom="paragraph">
                        <wp:posOffset>512445</wp:posOffset>
                      </wp:positionV>
                      <wp:extent cx="6127115" cy="635"/>
                      <wp:effectExtent l="635" t="25400" r="0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0.35pt" to="540.7pt,40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026410</wp:posOffset>
                      </wp:positionH>
                      <wp:positionV relativeFrom="paragraph">
                        <wp:posOffset>680085</wp:posOffset>
                      </wp:positionV>
                      <wp:extent cx="3841115" cy="635"/>
                      <wp:effectExtent l="635" t="25400" r="0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pt,53.55pt" to="540.7pt,53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71930</wp:posOffset>
                      </wp:positionH>
                      <wp:positionV relativeFrom="paragraph">
                        <wp:posOffset>862965</wp:posOffset>
                      </wp:positionV>
                      <wp:extent cx="5395595" cy="635"/>
                      <wp:effectExtent l="635" t="25400" r="635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67.95pt" to="540.7pt,67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>Impôt dû :                                                                                                                                                      ............................. , ......... DH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>Montant des acomptes versés en principal :                                                                                                 ............................. , ......... DH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>Reliquat restant dû :                                                                                                                                      ............................. , ......... DH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  <w:t xml:space="preserve">Date d'exigibilité du reliquat :         .........        .........        .........       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gularisation :</w:t>
            </w:r>
          </w:p>
        </w:tc>
      </w:tr>
      <w:tr>
        <w:trPr>
          <w:trHeight w:val="8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térêts de retard</w:t>
            </w:r>
          </w:p>
        </w:tc>
        <w:tc>
          <w:tcPr>
            <w:tcW w:w="3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Montant du reliquat en principal versé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3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 xml:space="preserve">Montant Amende de 10 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% B</w:t>
            </w:r>
          </w:p>
        </w:tc>
        <w:tc>
          <w:tcPr>
            <w:tcW w:w="3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Nombre de mois                 Taux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.../.../...                              ..../..../.../</w:t>
            </w:r>
          </w:p>
        </w:tc>
        <w:tc>
          <w:tcPr>
            <w:tcW w:w="3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Total versé A+B+C (Arrondi au DH supérieur)</w:t>
            </w:r>
          </w:p>
        </w:tc>
      </w:tr>
      <w:tr>
        <w:trPr>
          <w:trHeight w:val="80" w:hRule="atLeast"/>
        </w:trPr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4175" w:leader="dot"/>
        </w:tabs>
        <w:rPr/>
      </w:pPr>
      <w:r>
        <w:rPr/>
        <w:t xml:space="preserve">Arrêté à la somme globale de (DH) </w:t>
        <w:tab/>
      </w:r>
    </w:p>
    <w:p>
      <w:pPr>
        <w:pStyle w:val="Normal"/>
        <w:tabs>
          <w:tab w:val="clear" w:pos="709"/>
          <w:tab w:val="left" w:pos="7230" w:leader="none"/>
        </w:tabs>
        <w:ind w:right="566" w:hanging="0"/>
        <w:rPr/>
      </w:pPr>
      <w:r>
        <w:rPr>
          <w:rFonts w:eastAsia="Arial"/>
        </w:rPr>
        <w:t xml:space="preserve">                                                 </w:t>
      </w:r>
      <w:r>
        <w:rPr/>
        <w:tab/>
        <w:t xml:space="preserve">                                Cachet et signature</w:t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A ........................................... le 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3610</wp:posOffset>
                </wp:positionH>
                <wp:positionV relativeFrom="paragraph">
                  <wp:posOffset>30480</wp:posOffset>
                </wp:positionV>
                <wp:extent cx="3201035" cy="27495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DRE A SERVIR PAR LA PERCEPTIO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74.3pt;margin-top:2.4pt;width:25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DRE A SERVIR PAR LA PERCEPTIO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tbl>
      <w:tblPr>
        <w:tblW w:w="15452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3856"/>
        <w:gridCol w:w="3856"/>
        <w:gridCol w:w="3856"/>
        <w:gridCol w:w="28"/>
      </w:tblGrid>
      <w:tr>
        <w:trPr/>
        <w:tc>
          <w:tcPr>
            <w:tcW w:w="154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eption :                                                                                                                                                                          Code :  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térêts de retard</w:t>
            </w:r>
          </w:p>
        </w:tc>
        <w:tc>
          <w:tcPr>
            <w:tcW w:w="3856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Montant du reliquat en principal versé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385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 xml:space="preserve">Montant Amende de 10 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% B</w:t>
            </w:r>
          </w:p>
        </w:tc>
        <w:tc>
          <w:tcPr>
            <w:tcW w:w="385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Nombre de mois                 Taux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..............                        ...........</w:t>
            </w:r>
          </w:p>
        </w:tc>
        <w:tc>
          <w:tcPr>
            <w:tcW w:w="3856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Total versé A+B+C (Arrondi au DH supérieur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tabs>
                <w:tab w:val="clear" w:pos="709"/>
                <w:tab w:val="left" w:pos="7088" w:leader="dot"/>
              </w:tabs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08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4175" w:leader="dot"/>
        </w:tabs>
        <w:rPr/>
      </w:pPr>
      <w:r>
        <w:rPr/>
        <w:t xml:space="preserve">Arrêté à la somme globale de (DH) </w:t>
        <w:tab/>
      </w:r>
    </w:p>
    <w:p>
      <w:pPr>
        <w:pStyle w:val="Normal"/>
        <w:tabs>
          <w:tab w:val="clear" w:pos="709"/>
          <w:tab w:val="left" w:pos="7230" w:leader="none"/>
        </w:tabs>
        <w:ind w:right="566" w:hanging="0"/>
        <w:rPr/>
      </w:pPr>
      <w:r>
        <w:rPr>
          <w:rFonts w:eastAsia="Arial"/>
        </w:rPr>
        <w:t xml:space="preserve">                                                 </w:t>
      </w:r>
      <w:r>
        <w:rPr/>
        <w:tab/>
        <w:tab/>
        <w:t xml:space="preserve">          </w:t>
      </w:r>
    </w:p>
    <w:p>
      <w:pPr>
        <w:pStyle w:val="Normal"/>
        <w:rPr/>
      </w:pPr>
      <w:r>
        <w:rPr>
          <w:sz w:val="20"/>
        </w:rPr>
        <w:t xml:space="preserve">Quittance n° ............................................         </w:t>
        <w:tab/>
        <w:tab/>
        <w:t>Date de versement     /..../..../..../</w:t>
        <w:tab/>
        <w:tab/>
        <w:tab/>
        <w:tab/>
        <w:tab/>
      </w:r>
      <w:r>
        <w:rPr/>
        <w:t>Cachet e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05:00Z</dcterms:created>
  <dc:creator>ARTEMIS  CONSEIL</dc:creator>
  <dc:description/>
  <cp:keywords/>
  <dc:language>en-US</dc:language>
  <cp:lastModifiedBy>Mell</cp:lastModifiedBy>
  <dcterms:modified xsi:type="dcterms:W3CDTF">2005-06-03T19:05:00Z</dcterms:modified>
  <cp:revision>2</cp:revision>
  <dc:subject/>
  <dc:title/>
</cp:coreProperties>
</file>