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32"/>
        <w:gridCol w:w="2493"/>
        <w:gridCol w:w="2700"/>
      </w:tblGrid>
      <w:tr>
        <w:trPr>
          <w:trHeight w:val="53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éparation 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 xml:space="preserve">20 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8"/>
                <w:szCs w:val="28"/>
              </w:rPr>
              <w:t>Introduction aux reseaux informatiques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D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nalyser les médias de transmission dans un réseau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1165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ctivité</w:t>
            </w:r>
          </w:p>
        </w:tc>
        <w:tc>
          <w:tcPr>
            <w:tcW w:w="1432" w:type="dxa"/>
            <w:tcBorders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  <w:t>A-D-001</w:t>
            </w:r>
          </w:p>
        </w:tc>
        <w:tc>
          <w:tcPr>
            <w:tcW w:w="5193" w:type="dxa"/>
            <w:gridSpan w:val="2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abriquer un câble droit</w:t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Procédure</w:t>
            </w:r>
          </w:p>
        </w:tc>
      </w:tr>
      <w:tr>
        <w:trPr>
          <w:trHeight w:val="4988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Vous pouvez travailler seul ou en équipe.</w:t>
            </w:r>
          </w:p>
          <w:p>
            <w:pPr>
              <w:pStyle w:val="Normal"/>
              <w:ind w:left="0" w:hanging="0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Ressources requises :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Un câble de catégorie 5 d'une longueur de 60 à 90 cm par personne ou par équip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Quatre connecteurs RJ-45 (deux de rechange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es outils à sertir RJ-45 pour relier les connecteurs RJ-45 aux extrémités du câbl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Un testeur de continuité de câble Ethernet pouvant vérifier les câbles droits ou croisés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s coupe-fil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Liste des ressources – Description et Réf. physique</w:t>
            </w:r>
          </w:p>
        </w:tc>
      </w:tr>
      <w:tr>
        <w:trPr>
          <w:trHeight w:val="425" w:hRule="atLeast"/>
        </w:trPr>
        <w:tc>
          <w:tcPr>
            <w:tcW w:w="6228" w:type="dxa"/>
            <w:gridSpan w:val="3"/>
            <w:tcBorders>
              <w:top w:val="single" w:sz="8" w:space="0" w:color="00FF00"/>
              <w:lef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228" w:type="dxa"/>
            <w:gridSpan w:val="3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00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228" w:type="dxa"/>
            <w:gridSpan w:val="3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00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228" w:type="dxa"/>
            <w:gridSpan w:val="3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00" w:type="dxa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9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20-A-D6001-FP.doc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20-A-D6001-FP.doc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17.6pt" to="377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33339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33339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23:56:00Z</dcterms:created>
  <dc:creator>Bost</dc:creator>
  <dc:description/>
  <cp:keywords/>
  <dc:language>en-US</dc:language>
  <cp:lastModifiedBy>Unicornis</cp:lastModifiedBy>
  <cp:lastPrinted>2008-11-29T23:55:00Z</cp:lastPrinted>
  <dcterms:modified xsi:type="dcterms:W3CDTF">2009-01-26T15:20:00Z</dcterms:modified>
  <cp:revision>3</cp:revision>
  <dc:subject/>
  <dc:title>Titre du document</dc:title>
</cp:coreProperties>
</file>