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571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71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Introduction aux re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écrire les éléments d’interconnexion des réseau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A-C-</w:t>
                                    </w:r>
                                  </w:hyperlink>
                                  <w:r>
                                    <w:rPr/>
                                    <w:t>00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croso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Manipulation des classes IP et  détermination des plages d’adress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écrire les cinq classes d’adresses IP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écrire les caractéristiques et l’utilisation des différentes classes d’adresses IP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éterminer la classe d’une adresse IP en fonction du numéro de réseau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0"/>
                                      <w:szCs w:val="20"/>
                                    </w:rPr>
                                    <w:t>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éterminer quelle partie, ou octets, d’une adresse IP constitue l'adresse réseau et quelle partie représente l'adresse hôte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dentifier des adresses hôte IP valides et non valides selon les règles de l’adressage IP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éterminer la plage d’adresses et le masque de sous-réseau par défaut pour chaque class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49.7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Introduction aux re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écrire les éléments d’interconnexion des rése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A-C-</w:t>
                              </w:r>
                            </w:hyperlink>
                            <w:r>
                              <w:rPr/>
                              <w:t>002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crosof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Manipulation des classes IP et  détermination des plages d’adresse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écrire les cinq classes d’adresses IP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écrire les caractéristiques et l’utilisation des différentes classes d’adresses IP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éterminer la classe d’une adresse IP en fonction du numéro de réseau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0"/>
                                <w:szCs w:val="20"/>
                              </w:rPr>
                              <w:t>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éterminer quelle partie, ou octets, d’une adresse IP constitue l'adresse réseau et quelle partie représente l'adresse hôte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dentifier des adresses hôte IP valides et non valides selon les règles de l’adressage IP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éterminer la plage d’adresses et le masque de sous-réseau par défaut pour chaque class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</w:p>
    <w:tbl>
      <w:tblPr>
        <w:tblW w:w="100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9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/>
            </w:pPr>
            <w:r>
              <w:rPr/>
              <w:t>Exercice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sez le tableau des adresses IP et votre connaissance des adresses IP afin de répondre aux questions suivantes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Quelles sont les plages décimale et binaire du premier octet de toutes les adresses de classe 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les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cimale: De: ________ À: 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aire: De: ________ À: 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el(s) octet(s) représente(nt) la portion réseau d’une adresse IP de classe C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___________________________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Quel(s) octet(s) représente(nt) la partie hôte d’une adresse IP de classe A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___________________________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Quel est le nombre maximal d'hôtes utilisables avec une adresse réseau de classe C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___________________________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Combien y a-t-il de réseaux de classe B?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____________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mbien d’hôtes chaque réseau de classe B peut-il comporter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__________________________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1024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43"/>
        <w:gridCol w:w="43"/>
        <w:gridCol w:w="9349"/>
      </w:tblGrid>
      <w:tr>
        <w:trPr/>
        <w:tc>
          <w:tcPr>
            <w:tcW w:w="80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/>
            </w:pPr>
            <w:r>
              <w:rPr/>
              <w:t>Exercice 2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erminez les parties hôte et réseau de l'adresse IP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les adresses hôte IP qui suivent, indiquez les éléments suivant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e chaque adress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dresse résea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artie hôt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dresse de broadcast du résea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asque de sous-réseau par défaut.</w:t>
            </w:r>
          </w:p>
          <w:p>
            <w:pPr>
              <w:pStyle w:val="Normal"/>
              <w:autoSpaceDE w:val="false"/>
              <w:ind w:left="8" w:firstLine="57"/>
              <w:rPr/>
            </w:pPr>
            <w:r>
              <w:rPr>
                <w:sz w:val="20"/>
                <w:szCs w:val="20"/>
              </w:rPr>
              <w:t>La partie hôte est composée uniquement de 0 dans le cas de l'adresse réseau. N’indiquez que les octets qui composent l’hôte. La partie hôte est composée uniquement de 1 dans le cas d’u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adcast.  La partie réseau de l’adresse est composée uniquement de 1 dans le cas du masque de sous-réseau. Complétez le tableau suivan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2"/>
              <w:gridCol w:w="1110"/>
              <w:gridCol w:w="1090"/>
              <w:gridCol w:w="1513"/>
              <w:gridCol w:w="1524"/>
              <w:gridCol w:w="1275"/>
            </w:tblGrid>
            <w:tr>
              <w:trPr/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dresse IP hôte 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lasse de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'adresse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Adresse réseau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resse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ôte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Adresse de broadcaste réseau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Masque de sous réseau par  défaut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.14.55.137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.1.1.15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.127.221.244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.125.35.199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.12.239.244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1024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910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10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/>
            </w:pPr>
            <w:r>
              <w:rPr/>
              <w:t>Exercice 3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idérons le réseau 131.107.0.0, une station de ce réseau ayant l’IP 131.107.24.100 avec le masque de sous-réseau 255.255.240.0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- Combien de sous-réseaux peuvent être gérés ?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 xml:space="preserve">_________________________________________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 - Combien de stations peuvent être gérées dan chaque sous-réseau ?</w:t>
              <w:br/>
              <w:br/>
              <w:t xml:space="preserve">_________________________________________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 - A quel sous-réseau appartient la station 131.107.24.110 ?</w:t>
              <w:br/>
              <w:br/>
              <w:t xml:space="preserve">_________________________________________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 - Quel est le numéro de cette station dans les hôtes de ce sous-réseau ?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910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10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/>
            </w:pPr>
            <w:r>
              <w:rPr/>
              <w:t>Exercice 4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idérons une station d’un réseau ayant l’IP 134.157.130.45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- Quelle est la classe d’adresses IP de la station</w:t>
              <w:br/>
              <w:br/>
              <w:t xml:space="preserve">_________________________________________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 - Le masque de sous-réseau étant 255.255.255.128, combien de sous réseaux peuvent être définis ?</w:t>
              <w:br/>
              <w:br/>
              <w:t xml:space="preserve">_________________________________________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 - Quel est le réseau contenant la station ?</w:t>
              <w:br/>
              <w:br/>
              <w:t xml:space="preserve">_________________________________________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- Considérons la station 134.157.130.19, à quel sous-réseau est-elle associée 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0174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35"/>
        <w:gridCol w:w="35"/>
        <w:gridCol w:w="9301"/>
      </w:tblGrid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3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/>
            </w:pPr>
            <w:r>
              <w:rPr/>
              <w:t>Exercice 5</w:t>
            </w:r>
          </w:p>
          <w:p>
            <w:pPr>
              <w:pStyle w:val="NormalWeb"/>
              <w:rPr/>
            </w:pPr>
            <w:r>
              <w:rPr/>
              <w:t>Soit 5 stations reliées à un dispositif d’interconnexion, considérons les adresses MAC et IP suivantes :</w:t>
            </w:r>
          </w:p>
          <w:tbl>
            <w:tblPr>
              <w:tblW w:w="927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57"/>
              <w:gridCol w:w="1655"/>
              <w:gridCol w:w="1644"/>
              <w:gridCol w:w="1711"/>
              <w:gridCol w:w="1632"/>
              <w:gridCol w:w="1571"/>
            </w:tblGrid>
            <w:tr>
              <w:trPr/>
              <w:tc>
                <w:tcPr>
                  <w:tcW w:w="10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STE 1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STE 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STE 3</w:t>
                  </w:r>
                </w:p>
              </w:tc>
              <w:tc>
                <w:tcPr>
                  <w:tcW w:w="163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STE 4</w:t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STE 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MAC</w:t>
                  </w:r>
                </w:p>
              </w:tc>
              <w:tc>
                <w:tcPr>
                  <w:tcW w:w="1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028AF86CE51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028AF86CF5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028AFG6CD51</w:t>
                  </w:r>
                </w:p>
              </w:tc>
              <w:tc>
                <w:tcPr>
                  <w:tcW w:w="1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028AF86CFF1</w:t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028AF86CD1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IP</w:t>
                  </w:r>
                </w:p>
              </w:tc>
              <w:tc>
                <w:tcPr>
                  <w:tcW w:w="1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6.0.0.128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6.0.0.21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6.0.0.317</w:t>
                  </w:r>
                </w:p>
              </w:tc>
              <w:tc>
                <w:tcPr>
                  <w:tcW w:w="1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6.0.0.244</w:t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6.0.0.099</w:t>
                  </w:r>
                </w:p>
              </w:tc>
            </w:tr>
          </w:tbl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evez les 2 adresses MAC et l’adresse IP erronées, indiquez pourquoi elles le sont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1362" w:leader="none"/>
          <w:tab w:val="left" w:pos="1397" w:leader="none"/>
          <w:tab w:val="left" w:pos="1432" w:leader="none"/>
        </w:tabs>
        <w:ind w:left="559" w:hanging="4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362" w:leader="none"/>
          <w:tab w:val="left" w:pos="1397" w:leader="none"/>
          <w:tab w:val="left" w:pos="1432" w:leader="none"/>
        </w:tabs>
        <w:ind w:left="559" w:hanging="4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0-A-C-002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0-A-C-002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Style251">
    <w:name w:val="style251"/>
    <w:basedOn w:val="Policepardfaut"/>
    <w:qFormat/>
    <w:rPr>
      <w:color w:val="66666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c_D/16-%20A-D-001.doc.doc" TargetMode="External"/><Relationship Id="rId3" Type="http://schemas.openxmlformats.org/officeDocument/2006/relationships/hyperlink" Target="../in/Prec_D/16-%20A-D-001.doc.doc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44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1-26T15:12:00Z</dcterms:modified>
  <cp:revision>5</cp:revision>
  <dc:subject/>
  <dc:title>Titre du document</dc:title>
</cp:coreProperties>
</file>