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E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fonctionnement d’un pare-feu (Firewa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endre connaissance du rôle d’un pare-feu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inguer un firewall logiciel d’un firewall matéri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miler la relation entre port et firew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E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fonctionnement d’un pare-feu (Firewall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endre connaissance du rôle d’un pare-feu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inguer un firewall logiciel d’un firewall matéri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miler la relation entre port et firew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70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1"/>
        <w:gridCol w:w="141"/>
        <w:gridCol w:w="10615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1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Quel est le rôle d'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571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19"/>
              <w:gridCol w:w="600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'éradiquer les virus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439128302" r:id="rId3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contrôler l'accès entrant et sortant de l'ordinateu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1056152323" r:id="rId5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se protégér des courriers indésirables (SPAM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62700509" r:id="rId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- Un ordinateur très basique peut jouer le rôle de firewall matér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8pt" filled="f" o:ole="">
                        <v:imagedata r:id="rId10" o:title=""/>
                      </v:shape>
                      <o:OLEObject Type="Embed" ProgID="" ShapeID="ole_rId9" DrawAspect="Content" ObjectID="_1605764887" r:id="rId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638257868" r:id="rId1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Un firewall travaille au niveau des couches OSI listées ci-dessous sauf une, laquelle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0"/>
              <w:gridCol w:w="600"/>
            </w:tblGrid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5 (SMTP, POP3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pt" filled="f" o:ole="">
                        <v:imagedata r:id="rId14" o:title=""/>
                      </v:shape>
                      <o:OLEObject Type="Embed" ProgID="" ShapeID="ole_rId13" DrawAspect="Content" ObjectID="_730246109" r:id="rId13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4 (TCP, UD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pt" filled="f" o:ole="">
                        <v:imagedata r:id="rId16" o:title=""/>
                      </v:shape>
                      <o:OLEObject Type="Embed" ProgID="" ShapeID="ole_rId15" DrawAspect="Content" ObjectID="_1234365467" r:id="rId15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3 (I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0.25pt;height:18pt" filled="f" o:ole="">
                        <v:imagedata r:id="rId18" o:title=""/>
                      </v:shape>
                      <o:OLEObject Type="Embed" ProgID="" ShapeID="ole_rId17" DrawAspect="Content" ObjectID="_2070954213" r:id="rId17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2 (Ethernet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331751920" r:id="rId1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- Un hacker peut facilement désactiver un firewall logic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2052286247" r:id="rId21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1221003929" r:id="rId23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- Un firewall ralentit sensiblement la vitesse de l'ordinateur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872063658" r:id="rId25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8pt" filled="f" o:ole="">
                        <v:imagedata r:id="rId28" o:title=""/>
                      </v:shape>
                      <o:OLEObject Type="Embed" ProgID="" ShapeID="ole_rId27" DrawAspect="Content" ObjectID="_1885608081" r:id="rId2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- Un firewall matériel peut contrôler quels logiciels se connectent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825383813" r:id="rId29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8pt" filled="f" o:ole="">
                        <v:imagedata r:id="rId32" o:title=""/>
                      </v:shape>
                      <o:OLEObject Type="Embed" ProgID="" ShapeID="ole_rId31" DrawAspect="Content" ObjectID="_695053053" r:id="rId3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- Et un firewall logiciel le peut-t-i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699487393" r:id="rId33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920411868" r:id="rId3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- Parmi les logiciels suivants, lequel n'est pas 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6"/>
              <w:gridCol w:w="600"/>
            </w:tblGrid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erio Personal Firewa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077706678" r:id="rId37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ygate Personal Firewal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930030258" r:id="rId39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oneAlarm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293962846" r:id="rId41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Agnitum Outpos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309874506" r:id="rId43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pam Kille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295896880" r:id="rId45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Look'n Stop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1803144010" r:id="rId4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- Un port non ouvert est forcément un port fermé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8pt" filled="f" o:ole="">
                        <v:imagedata r:id="rId50" o:title=""/>
                      </v:shape>
                      <o:OLEObject Type="Embed" ProgID="" ShapeID="ole_rId49" DrawAspect="Content" ObjectID="_1421032754" r:id="rId4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428168692" r:id="rId5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Il est prudent de bloquer l'accès à des logiciels qui n'ont aucunes raisons de se connecter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0.25pt;height:18pt" filled="f" o:ole="">
                        <v:imagedata r:id="rId54" o:title=""/>
                      </v:shape>
                      <o:OLEObject Type="Embed" ProgID="" ShapeID="ole_rId53" DrawAspect="Content" ObjectID="_1822877696" r:id="rId53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153297020" r:id="rId5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- Un firewall distingue les connexions entrantes des connexions sortante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880609587" r:id="rId57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8pt" filled="f" o:ole="">
                        <v:imagedata r:id="rId60" o:title=""/>
                      </v:shape>
                      <o:OLEObject Type="Embed" ProgID="" ShapeID="ole_rId59" DrawAspect="Content" ObjectID="_289245327" r:id="rId5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- Quelle commande sous MS DOS permet de connaître le statut des ports ouvert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8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85"/>
              <w:gridCol w:w="600"/>
            </w:tblGrid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ip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1962567875" r:id="rId61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etsta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2031855553" r:id="rId63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ms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904086683" r:id="rId65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i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672584483" r:id="rId6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- Il est idéal de fermer TOUS les ports non utilisé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254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45"/>
              <w:gridCol w:w="600"/>
            </w:tblGrid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, c'est inutile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1773941994" r:id="rId69"/>
                    </w:object>
                  </w:r>
                </w:p>
              </w:tc>
            </w:tr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1645821297" r:id="rId71"/>
                    </w:object>
                  </w:r>
                </w:p>
              </w:tc>
            </w:tr>
          </w:tbl>
          <w:p>
            <w:pPr>
              <w:pStyle w:val="Normal"/>
              <w:spacing w:lineRule="atLeast" w:line="300" w:before="280" w:after="280"/>
              <w:ind w:left="0" w:righ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E-003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E-003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1">
    <w:name w:val="c1"/>
    <w:basedOn w:val="Normal"/>
    <w:qFormat/>
    <w:pPr>
      <w:spacing w:lineRule="atLeast" w:line="300"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48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25T16:50:00Z</dcterms:modified>
  <cp:revision>5</cp:revision>
  <dc:subject/>
  <dc:title>Titre du document</dc:title>
</cp:coreProperties>
</file>