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7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7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prendre l’utilité d’un IDE (Environnement de Développement Intégré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A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 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Vérifier la bonne compréhension de l’architecture logicielle Dot Net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ister et définir les principaux éléments de l’architecture logicielle Dot 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8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prendre l’utilité d’un IDE (Environnement de Développement Intégré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A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VB 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Vérifier la bonne compréhension de l’architecture logicielle Dot Net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ister et définir les principaux éléments de l’architecture logicielle Dot 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l est le principal concurrent des langages C# et VB ?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lle est la principale technologie concurrente de .Net ?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lles sont les principales architectures clientes cibles pour les applications .Net ?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lles sont la ou les différence(s) entre une solution et un projet ?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nez une définition des termes suivants 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Ne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mbl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de managé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de nati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de non managé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I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SI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0:19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2-28T00:28:00Z</dcterms:modified>
  <cp:revision>4</cp:revision>
  <dc:subject/>
  <dc:title>Titre du document</dc:title>
</cp:coreProperties>
</file>