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227087592"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1599365024"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470058800"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8356198"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1491691520"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699737229"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14319268"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491575835"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559124782"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772752751"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2030089422"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1822917467"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206552886"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1370248797"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164660236"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584471977"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121479836"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1284699958"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1486576076"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954666157"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890683881"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1892962324"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1153598084"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2082567398"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559630367"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779652713"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1144782414"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1599860969"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