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RESEAUX INFORMAT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R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</w:rPr>
              <w:t>Optimisation d'un poste de trav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RI-11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6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Windows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  <w:lang w:val="fr-C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fr-CA"/>
              </w:rPr>
              <w:t>Optimiser les fonctionnalités d’un système d’exploitation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 module vise essentiellement à initier le futur technicien en informatique aux techniques d’entretien d’un ordinateur personnel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stagiaire doit comprendre entre autres l'identification des caractéristiques techniques de l’ordinateur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mise en œuvre des fonctionnalités avancées du système d’exploitation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personnalisation et l’optimisation des paramètres de fonctionnement du systèm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mise en œuvre d’utilitaire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création d'environnements de travail séparés pour des utilisateurs multiples</w:t>
            </w:r>
          </w:p>
          <w:p>
            <w:pPr>
              <w:pStyle w:val="Normal"/>
              <w:numPr>
                <w:ilvl w:val="0"/>
                <w:numId w:val="8"/>
              </w:numPr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écurisation des ressources.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8"/>
        <w:gridCol w:w="784"/>
        <w:gridCol w:w="4216"/>
        <w:gridCol w:w="2055"/>
        <w:gridCol w:w="2159"/>
      </w:tblGrid>
      <w:tr>
        <w:trPr>
          <w:tblHeader w:val="true"/>
          <w:trHeight w:val="427" w:hRule="atLeast"/>
        </w:trPr>
        <w:tc>
          <w:tcPr>
            <w:tcW w:w="3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RECISIONS ET PRÉALABL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CONTENU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01" w:hRule="atLeast"/>
        </w:trPr>
        <w:tc>
          <w:tcPr>
            <w:tcW w:w="3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897" w:hRule="atLeast"/>
        </w:trPr>
        <w:tc>
          <w:tcPr>
            <w:tcW w:w="3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éterminer les besoins de l’utilisateur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H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et méthodes pour recueillir  des informations pertinen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reconnaissance du type de systè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et méthode pour faire un relevé  de la configuration du poste de travai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 d’élaboration des renseignements à donner au client à propos 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20" w:leader="none"/>
                <w:tab w:val="left" w:pos="794" w:leader="none"/>
              </w:tabs>
              <w:autoSpaceDE w:val="false"/>
              <w:ind w:left="79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 conséquences du changement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20" w:leader="none"/>
                <w:tab w:val="left" w:pos="794" w:leader="none"/>
              </w:tabs>
              <w:autoSpaceDE w:val="false"/>
              <w:ind w:left="79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 temps nécessaire pour effectuer le travai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s pertinents.</w:t>
            </w:r>
          </w:p>
          <w:p>
            <w:pPr>
              <w:pStyle w:val="Normal"/>
              <w:autoSpaceDE w:val="false"/>
              <w:ind w:left="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A-001</w:t>
            </w:r>
          </w:p>
        </w:tc>
      </w:tr>
      <w:tr>
        <w:trPr>
          <w:trHeight w:val="1071" w:hRule="atLeast"/>
        </w:trPr>
        <w:tc>
          <w:tcPr>
            <w:tcW w:w="3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A-001</w:t>
            </w:r>
          </w:p>
        </w:tc>
      </w:tr>
      <w:tr>
        <w:trPr>
          <w:trHeight w:val="525" w:hRule="atLeast"/>
        </w:trPr>
        <w:tc>
          <w:tcPr>
            <w:tcW w:w="3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écouvrir les commandes disponibles en mode ligne de commande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H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 de l’aide en ligne du mode ligne de command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étrage de la fenêtre de console en mode terminal.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B-001</w:t>
            </w:r>
          </w:p>
        </w:tc>
      </w:tr>
      <w:tr>
        <w:trPr>
          <w:trHeight w:val="645" w:hRule="atLeast"/>
        </w:trPr>
        <w:tc>
          <w:tcPr>
            <w:tcW w:w="3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B-00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éléments sur lesquels intervenir pour améliorer la performance de la station de trava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 utilitaires permettant d’obtenir des informations sur la configuration de la station de trava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commandes de paramétrage et de configuration des systèmes d’exploi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éter les données recueillies.</w:t>
            </w:r>
          </w:p>
          <w:p>
            <w:pPr>
              <w:pStyle w:val="Normal"/>
              <w:tabs>
                <w:tab w:val="clear" w:pos="709"/>
                <w:tab w:val="left" w:pos="585" w:leader="none"/>
              </w:tabs>
              <w:autoSpaceDE w:val="false"/>
              <w:ind w:left="22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½ H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acteurs influençant la performance de l’ordinateu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moyens et techniques permettant d’identifier les goulots d’étrangleme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’interprétation des données recueilli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s de point de référence.</w:t>
            </w:r>
          </w:p>
          <w:p>
            <w:pPr>
              <w:pStyle w:val="Normal"/>
              <w:tabs>
                <w:tab w:val="clear" w:pos="709"/>
                <w:tab w:val="left" w:pos="93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C-001</w:t>
            </w:r>
          </w:p>
        </w:tc>
      </w:tr>
      <w:tr>
        <w:trPr>
          <w:trHeight w:val="310" w:hRule="atLeast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ptimiser la performance du poste de travail.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H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 des services et des processu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imisation de la gestion de la mémoire vive et du fichier d’échang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isation des évén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ils d’analyse de performance intégrés au système d’exploit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aires tiers partie d’analyse de performance.</w:t>
            </w:r>
          </w:p>
          <w:p>
            <w:pPr>
              <w:pStyle w:val="Normal"/>
              <w:autoSpaceDE w:val="false"/>
              <w:ind w:left="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-C-001</w:t>
            </w:r>
          </w:p>
        </w:tc>
      </w:tr>
      <w:tr>
        <w:trPr>
          <w:trHeight w:val="348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-C-002</w:t>
            </w:r>
          </w:p>
        </w:tc>
      </w:tr>
      <w:tr>
        <w:trPr>
          <w:trHeight w:val="345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C-001</w:t>
            </w:r>
          </w:p>
        </w:tc>
      </w:tr>
      <w:tr>
        <w:trPr>
          <w:trHeight w:val="330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C-002</w:t>
            </w:r>
          </w:p>
        </w:tc>
      </w:tr>
      <w:tr>
        <w:trPr>
          <w:trHeight w:val="364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C-003</w:t>
            </w:r>
          </w:p>
        </w:tc>
      </w:tr>
      <w:tr>
        <w:trPr>
          <w:trHeight w:val="358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C-004</w:t>
            </w:r>
          </w:p>
        </w:tc>
      </w:tr>
      <w:tr>
        <w:trPr>
          <w:trHeight w:val="885" w:hRule="atLeast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cumenter l’intervention.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H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ntaire et de la banque de connaissanc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laboration de recommandations en ce qui concerne l’utilisation du pos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consignation des paramètres de personnalisation et des changements apporté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valuation de la satisfaction du client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reporting (utiliser les fonctionnalités de reporting des utilitaires pour générer automatiquement des rapports)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-D-001</w:t>
            </w:r>
          </w:p>
        </w:tc>
      </w:tr>
      <w:tr>
        <w:trPr>
          <w:trHeight w:val="1245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D-001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09" w:top="125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058"/>
        <w:gridCol w:w="1800"/>
        <w:gridCol w:w="1680"/>
        <w:gridCol w:w="216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A-00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éterminer les besoins de l’utilisateu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uments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B-00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écouvrir les commandes disponibles en mode ligne de comman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ument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B-00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commandes en b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uments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C-001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timiser la performance du poste de trava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ument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C-002</w:t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C003</w:t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C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-D-00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ocumenter l’intervention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s de cou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ument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5840" w:h="12240"/>
          <w:pgMar w:left="1440" w:right="1440" w:gutter="0" w:header="709" w:top="125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96"/>
        <w:gridCol w:w="975"/>
        <w:gridCol w:w="5625"/>
        <w:gridCol w:w="1920"/>
        <w:gridCol w:w="2266"/>
      </w:tblGrid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A-A-0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élaboration d’une fiche d’interven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11-A-A-001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A-C-0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e de la mémo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lang w:val="en-GB"/>
                </w:rPr>
                <w:t>11-A-C-001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11-A-C-0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e de l’utilisation de proc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lang w:val="en-GB"/>
                </w:rPr>
                <w:t>11-A-C-002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11-A-C-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e de l’utilisation du disq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  <w:lang w:val="en-GB"/>
                </w:rPr>
                <w:t>11-A-C-003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11-A-C-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</w:rPr>
              <w:t>Analyse de performa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lang w:val="en-GB"/>
                </w:rPr>
                <w:t>11-A-C-004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A-D-0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fert de fichier et paramètres Window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16">
              <w:r>
                <w:rPr>
                  <w:rStyle w:val="InternetLink"/>
                  <w:lang w:val="en-GB"/>
                </w:rPr>
                <w:t>11-A-D-001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sectPr>
      <w:headerReference w:type="default" r:id="rId17"/>
      <w:type w:val="nextPage"/>
      <w:pgSz w:orient="landscape" w:w="15840" w:h="12240"/>
      <w:pgMar w:left="1440" w:right="1440" w:gutter="0" w:header="709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71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38"/>
        </w:tabs>
        <w:ind w:left="9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8"/>
        </w:tabs>
        <w:ind w:left="23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8"/>
        </w:tabs>
        <w:ind w:left="30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8"/>
        </w:tabs>
        <w:ind w:left="38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8"/>
        </w:tabs>
        <w:ind w:left="45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8"/>
        </w:tabs>
        <w:ind w:left="52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8"/>
        </w:tabs>
        <w:ind w:left="59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8"/>
        </w:tabs>
        <w:ind w:left="66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4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5"/>
      </w:numPr>
    </w:pPr>
    <w:rPr>
      <w:lang w:val="fr-FR"/>
    </w:rPr>
  </w:style>
  <w:style w:type="paragraph" w:styleId="Corpsdetexte2">
    <w:name w:val="Corps de texte 2"/>
    <w:basedOn w:val="Normal"/>
    <w:qFormat/>
    <w:pPr/>
    <w:rPr>
      <w:sz w:val="28"/>
      <w:szCs w:val="24"/>
    </w:rPr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in/PREC_A/WINDOWS%202003/C-A-001.doc" TargetMode="External"/><Relationship Id="rId4" Type="http://schemas.openxmlformats.org/officeDocument/2006/relationships/hyperlink" Target="../in/PREC_B/Windows%202003/C-B-001.doc" TargetMode="External"/><Relationship Id="rId5" Type="http://schemas.openxmlformats.org/officeDocument/2006/relationships/hyperlink" Target="../in/PREC_B/Windows%202003/C-B-001.doc" TargetMode="External"/><Relationship Id="rId6" Type="http://schemas.openxmlformats.org/officeDocument/2006/relationships/hyperlink" Target="../in/PREC_C/Windows%202003/C-C-001.doc" TargetMode="External"/><Relationship Id="rId7" Type="http://schemas.openxmlformats.org/officeDocument/2006/relationships/hyperlink" Target="../in/PREC_C/Windows%202003/C-C-002.doc" TargetMode="External"/><Relationship Id="rId8" Type="http://schemas.openxmlformats.org/officeDocument/2006/relationships/hyperlink" Target="../in/PREC_C/Windows%202003/C-C-003.doc" TargetMode="External"/><Relationship Id="rId9" Type="http://schemas.openxmlformats.org/officeDocument/2006/relationships/hyperlink" Target="../in/PREC_D/WINDOWS%202003/C-D-001.doc" TargetMode="External"/><Relationship Id="rId10" Type="http://schemas.openxmlformats.org/officeDocument/2006/relationships/header" Target="header2.xml"/><Relationship Id="rId11" Type="http://schemas.openxmlformats.org/officeDocument/2006/relationships/hyperlink" Target="../in/PREC_A/WINDOWS%202003/11-A-A-001.doc" TargetMode="External"/><Relationship Id="rId12" Type="http://schemas.openxmlformats.org/officeDocument/2006/relationships/hyperlink" Target="../in/PREC_C/Windows%202003/11-A-C-001.doc" TargetMode="External"/><Relationship Id="rId13" Type="http://schemas.openxmlformats.org/officeDocument/2006/relationships/hyperlink" Target="../in/PREC_C/Windows%202003/11-A-C-002.doc" TargetMode="External"/><Relationship Id="rId14" Type="http://schemas.openxmlformats.org/officeDocument/2006/relationships/hyperlink" Target="../in/PREC_C/Windows%202003/11-A-C-003.doc" TargetMode="External"/><Relationship Id="rId15" Type="http://schemas.openxmlformats.org/officeDocument/2006/relationships/hyperlink" Target="../in/PREC_C/Windows%202003/11-A-C-004.doc" TargetMode="External"/><Relationship Id="rId16" Type="http://schemas.openxmlformats.org/officeDocument/2006/relationships/hyperlink" Target="../in/PREC_D/WINDOWS%202003/11-A-D-001.doc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27:00Z</dcterms:created>
  <dc:creator>Marc Beaudry</dc:creator>
  <dc:description/>
  <cp:keywords/>
  <dc:language>en-US</dc:language>
  <cp:lastModifiedBy>A.F.P.A. Pays de Brive</cp:lastModifiedBy>
  <cp:lastPrinted>2007-02-07T11:28:00Z</cp:lastPrinted>
  <dcterms:modified xsi:type="dcterms:W3CDTF">2008-11-30T18:12:00Z</dcterms:modified>
  <cp:revision>5</cp:revision>
  <dc:subject/>
  <dc:title>Programmation Orientée Objet</dc:title>
</cp:coreProperties>
</file>