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1441909088"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1407406208"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