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779103643"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187833811"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