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un programme qui permet la saisie de X nombres, x étant inférieur ou égal à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ces nombres dans un tabl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procédure qui permet de restituer la liste de ces nombres. A l’affichage, chaque nombre sera séparé par le caractère « ; 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aisit des entiers (comme dans l'exercice précédent) et on les range dans un tableau (maximum 5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un programme qui affiche la liste, le maximum, le minimum et la valeur moyenne de ces nomb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ouhaite connaître la répartition de la population en nombre et pourcentage par sexe et par tranche de 10 ans d’âg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e 0 à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e 11 à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jusqu’à 110 et pl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ous aider, pensez à l’opération arithmétique de mouvement de reste de la division entiè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4:00Z</dcterms:created>
  <dc:creator>Bost</dc:creator>
  <dc:description/>
  <cp:keywords/>
  <dc:language>en-US</dc:language>
  <cp:lastModifiedBy>Bost</cp:lastModifiedBy>
  <cp:lastPrinted>2008-06-09T12:32:00Z</cp:lastPrinted>
  <dcterms:modified xsi:type="dcterms:W3CDTF">2008-06-09T10:32:00Z</dcterms:modified>
  <cp:revision>6</cp:revision>
  <dc:subject/>
  <dc:title>Titre du document</dc:title>
</cp:coreProperties>
</file>