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’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ctoriser le code d’un programme en fonction et procé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e code d’un programme en ayant recours aux fonctions et procédur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’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toriser le code d’un programme en fonction et procédu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e code d’un programme en ayant recours aux fonctions et procédur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créer un programme qui permettra de calculer des surfaces de formes géométriques. Dans un premier temps réaliser les fonctions nécessaires au calcul de :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a surface d’un rectangle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a surface d’un triang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un découpage tel que les fonctions puissent être réutilisées dans n’importe quel programme sans modifi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faciliter la mise au point et l’évolution du programme , vous devez proposer une logique et un découpage en fonctions et procédures qui permet de faciliter la mise au point et l’évolution du program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gramme devra notamment vérifier que les valeurs des paramètres communiqués sont correc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nseil : Spécialisez vos procédures et fonctions en fonction de leur nature Acquisition, Contrôle, Calcul, Restitution …</w:t>
            </w:r>
          </w:p>
          <w:p>
            <w:pPr>
              <w:pStyle w:val="StyleListepucesAvant3pt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ez le programme précédent afin de permettre le calcul de la surface d’un cerc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ez les deux versions des program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léchissez au nombre et à la nature des modifications apporté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ez la pertinence de vos choix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Auriez-vous pu faire mieux et pourquoi ?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46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4T09:21:00Z</dcterms:modified>
  <cp:revision>4</cp:revision>
  <dc:subject/>
  <dc:title>Titre du document</dc:title>
</cp:coreProperties>
</file>