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tiliser les instructions de base de l'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en œuvre les instructions de base d’un langage informatique (Pseudo-langa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erminer les instructions et la logique d’un programme simple à l’aide d’un pseudo langag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xprimer des itéra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struire des dialogues utilisateur pertin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tiliser les instructions de base de l'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en œuvre les instructions de base d’un langage informatique (Pseudo-langage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erminer les instructions et la logique d’un programme simple à l’aide d’un pseudo langag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primer des itéra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struire des dialogues utilisateur pertin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ifier l’algorithme du programme réalisé lors de l’activité 09-A-B-001 pour calculer le montant de la participation de l’employeur au financement du prix du repas sans avoir à relancer le programme pour chaque salarié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’utilisateur du programme doit pouvoir à tout moment arrêter la sais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ombre de salariés n’est pas limit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ssez un jeu d’essai pertinent pour tester le bon fonctionnement de votre programm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un algorithme qui permet d’effectuer l’addition, la soustraction, la multiplication et la moyenne de deux variables de type en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En utilisant la structure alternative Choix Sur, afficher le jour correspondant au rang du jour dans la semaine qui est compris entre 0 et 6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rire l’algorithme qui lit trois données j, mm, aaaa représentant respectivement le jour, le mois et l’année et qui calcule et affiche le lendemain d’une date donné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ous devez tenir compte des années bissext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’algorithme qui calcule le produit de deux entiers A et B sans utiliser l’opération de multipli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>Attention, ces entiers peuvent être négatif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3:24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5-05T09:13:00Z</dcterms:modified>
  <cp:revision>7</cp:revision>
  <dc:subject/>
  <dc:title>Titre du document</dc:title>
</cp:coreProperties>
</file>