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ALYSE ET CONCEPTION ORIENTE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Formalisme des diagrammes d’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-A-B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Mwheadline"/>
                                    </w:rPr>
                                    <w:t>Eléments constitutifs des diagrammes d’analy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Mwheadline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éliser des diagrammes de séquence correspondant à des problématiques concrèt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4" w:leader="none"/>
                                    </w:tabs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ALYSE ET CONCEPTION ORIENTE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Formalisme des diagrammes d’analys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-A-B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Style w:val="Mwheadline"/>
                              </w:rPr>
                              <w:t>Eléments constitutifs des diagrammes d’analys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Mwheadline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éliser des diagrammes de séquence correspondant à des problématiques concrè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4" w:leader="none"/>
                              </w:tabs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mallCaps/>
          <w:sz w:val="32"/>
        </w:rPr>
      </w:pPr>
      <w:r>
        <w:rPr>
          <w:b/>
          <w:bCs/>
          <w:i/>
          <w:iCs/>
          <w:smallCaps/>
          <w:sz w:val="32"/>
        </w:rPr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  <w:t>Exercice 1 Modélisation de la dynamique de l'interaction entre classes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081905" cy="1318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90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Le diagramme de classes ci-dessus décrit des robots composés de bras articulés, eux-mêmes composés de pinces. L'implémentation des classes en question est la suivant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br/>
              <w:t>class Robot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rivée :</w:t>
            </w:r>
          </w:p>
          <w:p>
            <w:pPr>
              <w:pStyle w:val="Normal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BrasArticulé brasArticulé ;</w:t>
            </w:r>
          </w:p>
          <w:p>
            <w:pPr>
              <w:pStyle w:val="Normal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ubliqu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void chercherPièce() 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brasArticulé.déplier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brasArticulé.replier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class BrasArticulé 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rivé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ince pince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ubliqu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void déplier() 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...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ince.fermer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void replier() 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...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ince.ouvrir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class Pince {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rivé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...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publique :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void fermer() { ... 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void ouvrir() { ... 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}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Début programme principal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Robot robot= new Robot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robot.chercherPièce() ;</w:t>
            </w:r>
          </w:p>
          <w:p>
            <w:pPr>
              <w:pStyle w:val="Normal"/>
              <w:autoSpaceDE w:val="false"/>
              <w:ind w:left="0" w:hanging="0"/>
              <w:rPr>
                <w:rFonts w:ascii="F33" w:hAnsi="F33" w:cs="F33"/>
                <w:sz w:val="20"/>
                <w:szCs w:val="20"/>
                <w:lang w:eastAsia="en-US"/>
              </w:rPr>
            </w:pPr>
            <w:r>
              <w:rPr>
                <w:rFonts w:cs="F33" w:ascii="F33" w:hAnsi="F33"/>
                <w:sz w:val="20"/>
                <w:szCs w:val="20"/>
                <w:lang w:eastAsia="en-US"/>
              </w:rPr>
              <w:t>Fin programme principal</w:t>
            </w:r>
          </w:p>
          <w:p>
            <w:pPr>
              <w:pStyle w:val="Normal"/>
              <w:autoSpaceDE w:val="false"/>
              <w:ind w:left="0" w:hanging="0"/>
              <w:rPr>
                <w:rFonts w:ascii="F29" w:hAnsi="F29" w:cs="F29"/>
                <w:sz w:val="20"/>
                <w:szCs w:val="20"/>
                <w:lang w:eastAsia="en-US"/>
              </w:rPr>
            </w:pPr>
            <w:r>
              <w:rPr>
                <w:rFonts w:cs="F29" w:ascii="F29" w:hAnsi="F29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34" w:hAnsi="F34" w:cs="F34"/>
                <w:sz w:val="14"/>
                <w:szCs w:val="14"/>
                <w:lang w:eastAsia="en-US"/>
              </w:rPr>
            </w:pPr>
            <w:r>
              <w:rPr>
                <w:rFonts w:cs="F29" w:ascii="F29" w:hAnsi="F29"/>
                <w:sz w:val="20"/>
                <w:szCs w:val="20"/>
                <w:lang w:eastAsia="en-US"/>
              </w:rPr>
              <w:t xml:space="preserve">Question : </w:t>
            </w:r>
            <w:r>
              <w:rPr>
                <w:rFonts w:cs="F15" w:ascii="F15" w:hAnsi="F15"/>
                <w:sz w:val="20"/>
                <w:szCs w:val="20"/>
                <w:lang w:eastAsia="en-US"/>
              </w:rPr>
              <w:t>Donnez un diagramme de séquence représentant l'échange de messages résultant de l'exécution du programme principal.</w:t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  <w:t>Exercice 2 Modélisation d'une interaction interne</w:t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Le diagramme de classes présenté ci dessous modélise la structure interne de la bibliothèque.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Un acteur adhérent peut emprunter un exemplaire d'une œuvre donnée. L'emprunt se fait de la façon suivante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la méthode emprunter est appelé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 xml:space="preserve">un objet de classe adhérent est donné en argument 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s'il reste des exemplaires dans la bibliothèque :</w:t>
            </w:r>
          </w:p>
          <w:p>
            <w:pPr>
              <w:pStyle w:val="Normal"/>
              <w:ind w:left="36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ab/>
              <w:tab/>
              <w:t xml:space="preserve">-  l'un des exemplaires associés à l'oeuvre est extrait via la méthode </w:t>
              <w:tab/>
              <w:tab/>
              <w:tab/>
              <w:tab/>
              <w:t xml:space="preserve">extraireExemplaire, </w:t>
            </w:r>
          </w:p>
          <w:p>
            <w:pPr>
              <w:pStyle w:val="Normal"/>
              <w:ind w:left="36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ab/>
              <w:tab/>
              <w:t xml:space="preserve">- une instance de la classe Prêt est créée, </w:t>
            </w:r>
          </w:p>
          <w:p>
            <w:pPr>
              <w:pStyle w:val="Normal"/>
              <w:ind w:left="36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ab/>
              <w:tab/>
              <w:t xml:space="preserve">- puis l'exemplaire extrait de la bibliothèque est attribué à l'adhérent grâce </w:t>
              <w:tab/>
              <w:tab/>
              <w:tab/>
              <w:t xml:space="preserve">à l'opération attribuer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 xml:space="preserve">S'il restait un exemplaire, la séquence retourne  OK et dans le cas contraire, elle retourne  PasOK </w:t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drawing>
                <wp:inline distT="0" distB="0" distL="0" distR="0">
                  <wp:extent cx="5087620" cy="1463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34" w:hAnsi="F34" w:cs="F34"/>
                <w:sz w:val="14"/>
                <w:szCs w:val="14"/>
                <w:lang w:eastAsia="en-US"/>
              </w:rPr>
            </w:pPr>
            <w:r>
              <w:rPr>
                <w:rFonts w:cs="F29" w:ascii="F29" w:hAnsi="F29"/>
                <w:sz w:val="20"/>
                <w:szCs w:val="20"/>
                <w:lang w:eastAsia="en-US"/>
              </w:rPr>
              <w:t xml:space="preserve">Question : </w:t>
            </w:r>
            <w:r>
              <w:rPr>
                <w:rFonts w:cs="F15" w:ascii="F15" w:hAnsi="F15"/>
                <w:sz w:val="20"/>
                <w:szCs w:val="20"/>
                <w:lang w:eastAsia="en-US"/>
              </w:rPr>
              <w:t>Donnez le diagramme de séquence représentant l’emprunt.</w:t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  <w:t>Exercice 3 Documentation d'un cas d'utilisation</w:t>
            </w:r>
          </w:p>
          <w:p>
            <w:pPr>
              <w:pStyle w:val="Normal"/>
              <w:autoSpaceDE w:val="false"/>
              <w:ind w:left="0" w:hanging="0"/>
              <w:rPr>
                <w:rFonts w:ascii="F18" w:hAnsi="F18" w:cs="F18"/>
                <w:sz w:val="29"/>
                <w:szCs w:val="29"/>
                <w:lang w:eastAsia="en-US"/>
              </w:rPr>
            </w:pPr>
            <w:r>
              <w:rPr>
                <w:rFonts w:cs="F18" w:ascii="F18" w:hAnsi="F18"/>
                <w:sz w:val="29"/>
                <w:szCs w:val="29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La rubrique  enchaînement nominal du cas d'utilisation retrait d'espèces contient les éléments suivants :</w:t>
            </w:r>
          </w:p>
          <w:p>
            <w:pPr>
              <w:pStyle w:val="Normal"/>
              <w:autoSpaceDE w:val="false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1. Le guichetier saisit le numéro de compte du client ;</w:t>
            </w:r>
          </w:p>
          <w:p>
            <w:pPr>
              <w:pStyle w:val="Normal"/>
              <w:autoSpaceDE w:val="false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2. L'application valide le compte auprès du système central ;</w:t>
            </w:r>
          </w:p>
          <w:p>
            <w:pPr>
              <w:pStyle w:val="Normal"/>
              <w:autoSpaceDE w:val="false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3. Le guichetier demande un retrait de 100 euros ;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4. Le système guichet interroge le système central pour s'assurer que le compte est suffisamment approvisionné ;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5. Le système central effectue le débit du compte ;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  <w:t>6. En retour, le système notifie au guichetier qu'il peut délivrer le montant demandé.</w:t>
            </w:r>
          </w:p>
          <w:p>
            <w:pPr>
              <w:pStyle w:val="Normal"/>
              <w:ind w:left="0" w:hanging="0"/>
              <w:rPr>
                <w:rFonts w:ascii="F29" w:hAnsi="F29" w:cs="F29"/>
                <w:sz w:val="20"/>
                <w:szCs w:val="20"/>
                <w:lang w:eastAsia="en-US"/>
              </w:rPr>
            </w:pPr>
            <w:r>
              <w:rPr>
                <w:rFonts w:cs="F29" w:ascii="F29" w:hAnsi="F29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29" w:ascii="F29" w:hAnsi="F29"/>
                <w:sz w:val="20"/>
                <w:szCs w:val="20"/>
                <w:lang w:eastAsia="en-US"/>
              </w:rPr>
              <w:t xml:space="preserve">Question : </w:t>
            </w:r>
            <w:r>
              <w:rPr>
                <w:rFonts w:cs="F15" w:ascii="F15" w:hAnsi="F15"/>
                <w:sz w:val="20"/>
                <w:szCs w:val="20"/>
                <w:lang w:eastAsia="en-US"/>
              </w:rPr>
              <w:t>Donner le diagramme de séquences associé à cette description textuelle.</w:t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F15" w:hAnsi="F15" w:cs="F15"/>
                <w:sz w:val="20"/>
                <w:szCs w:val="20"/>
                <w:lang w:eastAsia="en-US"/>
              </w:rPr>
            </w:pPr>
            <w:r>
              <w:rPr>
                <w:rFonts w:cs="F15" w:ascii="F15" w:hAnsi="F15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15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18">
    <w:charset w:val="00"/>
    <w:family w:val="swiss"/>
    <w:pitch w:val="default"/>
  </w:font>
  <w:font w:name="F33">
    <w:charset w:val="00"/>
    <w:family w:val="swiss"/>
    <w:pitch w:val="default"/>
  </w:font>
  <w:font w:name="F29">
    <w:charset w:val="00"/>
    <w:family w:val="swiss"/>
    <w:pitch w:val="default"/>
  </w:font>
  <w:font w:name="F34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15" w:hAnsi="F15" w:cs="F15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15" w:hAnsi="F15" w:eastAsia="Times New Roman" w:cs="F15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6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4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3:43:00Z</dcterms:created>
  <dc:creator>Bost</dc:creator>
  <dc:description/>
  <dc:language>en-US</dc:language>
  <cp:lastModifiedBy>fayolle</cp:lastModifiedBy>
  <cp:lastPrinted>2008-01-03T19:09:00Z</cp:lastPrinted>
  <dcterms:modified xsi:type="dcterms:W3CDTF">2008-04-08T12:21:00Z</dcterms:modified>
  <cp:revision>7</cp:revision>
  <dc:subject/>
  <dc:title>Titre du document</dc:title>
</cp:coreProperties>
</file>