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0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Style w:val="Mwheadline"/>
                                      <w:b/>
                                    </w:rPr>
                                    <w:t>ANALYSE ET CONCEPTION ORIENTEE OBJ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Mwheadline"/>
                                      <w:b/>
                                    </w:rPr>
                                    <w:t>Décrire le formalisme des divers diagrammes d’analy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9-A-B-005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Mwheadline"/>
                                      <w:b/>
                                    </w:rPr>
                                    <w:t>Modéliser les divers diagrammes d’analy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Mwheadline"/>
                                    </w:rPr>
                                    <w:t xml:space="preserve">Entraînement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 l’issue de cette activité d’apprentissage vous serez capables de 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odéliser des diagrammes de séquence correspondant à des problématiques concrètes.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Modéliser des diagrammes de classes 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1372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101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7.2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Style w:val="Mwheadline"/>
                                <w:b/>
                              </w:rPr>
                              <w:t>ANALYSE ET CONCEPTION ORIENTEE OBJET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Mwheadline"/>
                                <w:b/>
                              </w:rPr>
                              <w:t>Décrire le formalisme des divers diagrammes d’analyse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9-A-B-005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Mwheadline"/>
                                <w:b/>
                              </w:rPr>
                              <w:t>Modéliser les divers diagrammes d’analyse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Mwheadline"/>
                              </w:rPr>
                              <w:t xml:space="preserve">Entraînement  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 l’issue de cette activité d’apprentissage vous serez capables de 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déliser des diagrammes de séquence correspondant à des problématiques concrètes.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Modéliser des diagrammes de classes 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1372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101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16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802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iCs w:val="false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26" w:type="dxa"/>
            <w:tcBorders>
              <w:top w:val="single" w:sz="6" w:space="0" w:color="00FF00"/>
              <w:right w:val="single" w:sz="6" w:space="0" w:color="00FF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Enoncé</w:t>
            </w:r>
          </w:p>
          <w:p>
            <w:pPr>
              <w:pStyle w:val="Normal"/>
              <w:autoSpaceDE w:val="false"/>
              <w:ind w:left="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0" w:hanging="0"/>
              <w:rPr/>
            </w:pPr>
            <w:r>
              <w:rPr>
                <w:sz w:val="18"/>
                <w:szCs w:val="18"/>
              </w:rPr>
              <w:t>Dans cet atelier nous continuons de modéliser le système StudentRulers décrit dans l’activité A-A-001.</w:t>
            </w:r>
          </w:p>
          <w:p>
            <w:pPr>
              <w:pStyle w:val="Normal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éez les diagrammes de séquence boîte noire correspondant au système d’information.</w:t>
            </w:r>
          </w:p>
          <w:p>
            <w:pPr>
              <w:pStyle w:val="Normal"/>
              <w:autoSpaceDE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sz w:val="18"/>
                <w:szCs w:val="18"/>
              </w:rPr>
              <w:t xml:space="preserve">Créez les diagrammes de classe correspondant </w:t>
            </w:r>
          </w:p>
          <w:p>
            <w:pPr>
              <w:pStyle w:val="Normal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Paragraphedelis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rFonts w:eastAsia="Verdana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left w:val="single" w:sz="6" w:space="0" w:color="00FF00"/>
              <w:bottom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42" w:type="dxa"/>
            <w:tcBorders>
              <w:bottom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42" w:type="dxa"/>
            <w:tcBorders>
              <w:bottom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26" w:type="dxa"/>
            <w:tcBorders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260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avril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rStyle w:val="PageNumber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avril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372"/>
        </w:tabs>
        <w:ind w:left="1372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sz w:val="20"/>
        <w:i w:val="false"/>
        <w:b/>
        <w:szCs w:val="20"/>
        <w:rFonts w:ascii="Verdana" w:hAnsi="Verdana" w:cs="Verdana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Wingdings" w:hAnsi="Wingdings" w:cs="Wingdings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Verdana" w:hAnsi="Verdana" w:cs="Verdana"/>
      <w:b/>
      <w:i w:val="false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333399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  <w:i w:val="fals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deHTML">
    <w:name w:val="Code HTML"/>
    <w:basedOn w:val="Policepardfaut"/>
    <w:qFormat/>
    <w:rPr>
      <w:rFonts w:ascii="Courier New" w:hAnsi="Courier New" w:eastAsia="Times New Roman" w:cs="Courier New"/>
      <w:sz w:val="20"/>
      <w:szCs w:val="20"/>
    </w:rPr>
  </w:style>
  <w:style w:type="character" w:styleId="Mwheadline">
    <w:name w:val="mw-headlin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left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6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Proclabel">
    <w:name w:val="proclabel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Retrait1">
    <w:name w:val="Retrait 1"/>
    <w:basedOn w:val="Normal"/>
    <w:qFormat/>
    <w:pPr>
      <w:numPr>
        <w:ilvl w:val="0"/>
        <w:numId w:val="4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Maliste">
    <w:name w:val="maliste"/>
    <w:basedOn w:val="Normal"/>
    <w:qFormat/>
    <w:pPr>
      <w:numPr>
        <w:ilvl w:val="0"/>
        <w:numId w:val="5"/>
      </w:numPr>
      <w:autoSpaceDE w:val="false"/>
      <w:spacing w:before="120" w:after="120"/>
      <w:jc w:val="left"/>
    </w:pPr>
    <w:rPr>
      <w:rFonts w:cs="TimesNewRoman"/>
      <w:sz w:val="20"/>
      <w:szCs w:val="20"/>
    </w:rPr>
  </w:style>
  <w:style w:type="paragraph" w:styleId="CM10">
    <w:name w:val="CM10"/>
    <w:basedOn w:val="Normal"/>
    <w:next w:val="Normal"/>
    <w:qFormat/>
    <w:pPr>
      <w:widowControl w:val="false"/>
      <w:autoSpaceDE w:val="false"/>
      <w:ind w:left="0" w:hanging="0"/>
      <w:jc w:val="left"/>
    </w:pPr>
    <w:rPr>
      <w:rFonts w:ascii="Arial" w:hAnsi="Arial" w:cs="Arial"/>
      <w:sz w:val="24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Paragraphedeliste">
    <w:name w:val="Paragraphe de liste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7:46:00Z</dcterms:created>
  <dc:creator>Bost</dc:creator>
  <dc:description/>
  <dc:language>en-US</dc:language>
  <cp:lastModifiedBy>fayolle</cp:lastModifiedBy>
  <cp:lastPrinted>2007-02-12T13:18:00Z</cp:lastPrinted>
  <dcterms:modified xsi:type="dcterms:W3CDTF">2008-04-08T14:04:00Z</dcterms:modified>
  <cp:revision>10</cp:revision>
  <dc:subject/>
  <dc:title>Titre du document</dc:title>
</cp:coreProperties>
</file>