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tiliser l’environnement de travail de l’éditeu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/>
        <w:t>Avec DreamWeaver ( payant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éditeur proposé est Dreamweaver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ise en mains de Dreamweaver peut se faire par les tutoriels de DreamWeaver et la multitude d’exemples qui sont proposé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VU : pour les pages 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uels utilisateurs</w:t>
      </w:r>
    </w:p>
    <w:p>
      <w:pPr>
        <w:pStyle w:val="Normal"/>
        <w:rPr/>
      </w:pPr>
      <w:r>
        <w:rPr/>
      </w:r>
    </w:p>
    <w:p>
      <w:pPr>
        <w:pStyle w:val="Heading1"/>
        <w:spacing w:before="240" w:after="60"/>
        <w:rPr/>
      </w:pPr>
      <w:r>
        <w:rPr/>
        <w:t>APTANA : HTML, CSS, Javascript ( et même php ! 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Utiliser l’environnement de travail de l’édite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0:01:00Z</dcterms:created>
  <dc:creator>jpp</dc:creator>
  <dc:description/>
  <cp:keywords/>
  <dc:language>en-US</dc:language>
  <cp:lastModifiedBy>jpp</cp:lastModifiedBy>
  <dcterms:modified xsi:type="dcterms:W3CDTF">2008-04-04T12:18:00Z</dcterms:modified>
  <cp:revision>6</cp:revision>
  <dc:subject/>
  <dc:title/>
</cp:coreProperties>
</file>