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181795347"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988969878"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