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rchitecture et fonctionnement d’un Réseau Informatiqu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onfectionner des médias de transmission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B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abriquer un câble droit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ous pouvez travailler seul ou en équipe.</w:t>
            </w:r>
          </w:p>
          <w:p>
            <w:pPr>
              <w:pStyle w:val="Normal"/>
              <w:ind w:left="0" w:hanging="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Ressources requises :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âble de catégorie 5 d'une longueur de 60 à 90 cm par personne ou par équip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Quatre connecteurs RJ-45 (deux de rechang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s outils à sertir RJ-45 pour relier les connecteurs RJ-45 aux extrémités du câb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testeur de continuité de câble Ethernet pouvant vérifier les câbles droits ou croisés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oupe-fi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56:00Z</dcterms:created>
  <dc:creator>Bost</dc:creator>
  <dc:description/>
  <cp:keywords/>
  <dc:language>en-US</dc:language>
  <cp:lastModifiedBy>A.F.P.A. Pays de Brive</cp:lastModifiedBy>
  <cp:lastPrinted>2008-11-29T23:55:00Z</cp:lastPrinted>
  <dcterms:modified xsi:type="dcterms:W3CDTF">2008-11-29T22:56:00Z</dcterms:modified>
  <cp:revision>2</cp:revision>
  <dc:subject/>
  <dc:title>Titre du document</dc:title>
</cp:coreProperties>
</file>