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7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7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rchitecture et fonctionnement d’un Réseau Infor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éaliser un plan d’adressage I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-E-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Définition d’un plan d’adressage IP au sein  d’un entrepris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Définition d’un plan d’adressage IP au sein  d’un entreprise 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775" w:hanging="357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775" w:hanging="357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775" w:hanging="357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3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rchitecture et fonctionnement d’un Réseau Informatiqu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Réaliser un plan d’adressage IP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-E-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Définition d’un plan d’adressage IP au sein  d’un entreprise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Définition d’un plan d’adressage IP au sein  d’un entreprise 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775" w:hanging="357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775" w:hanging="357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775" w:hanging="357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  <w:r>
        <w:br w:type="page"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10061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92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892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rPr/>
            </w:pPr>
            <w:r>
              <w:rPr>
                <w:rFonts w:cs="Times New Roman" w:ascii="Verdana" w:hAnsi="Verdana"/>
                <w:bCs w:val="false"/>
                <w:i w:val="false"/>
                <w:iCs w:val="false"/>
                <w:sz w:val="24"/>
                <w:szCs w:val="24"/>
              </w:rPr>
              <w:t>Exercice</w:t>
            </w:r>
            <w:r>
              <w:rPr>
                <w:rFonts w:cs="Times New Roman" w:ascii="Verdana" w:hAnsi="Verdana"/>
                <w:b w:val="false"/>
                <w:bCs w:val="false"/>
                <w:i w:val="false"/>
                <w:iCs w:val="false"/>
                <w:sz w:val="22"/>
                <w:szCs w:val="24"/>
              </w:rPr>
              <w:t xml:space="preserve"> 1</w:t>
            </w:r>
          </w:p>
          <w:p>
            <w:pPr>
              <w:pStyle w:val="NormalWeb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oit une entreprise disposant d’un parc informatique de 600 machines réparties équitablement dans 6 services.</w:t>
            </w:r>
          </w:p>
          <w:p>
            <w:pPr>
              <w:pStyle w:val="NormalWeb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us voulons construire l’architecture réseau sur une seule adresse IP. De plus chaque service doit accéder à des ressources spécifiques dont les autres services ne devront pas disposer.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2"/>
              </w:rPr>
              <w:t>a Quelle classe d’adresses allez-vous employer.</w:t>
            </w:r>
          </w:p>
          <w:p>
            <w:pPr>
              <w:pStyle w:val="NormalWeb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__________________________________________ </w:t>
            </w:r>
          </w:p>
          <w:p>
            <w:pPr>
              <w:pStyle w:val="NormalWeb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 - Expliquez, notamment par le calcul, quel masque de sous-réseau vous allez utiliser pour répondre aux contraintes de l’énoncé.</w:t>
            </w:r>
          </w:p>
          <w:p>
            <w:pPr>
              <w:pStyle w:val="NormalWeb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__________________________________________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2"/>
              </w:rPr>
              <w:t>c - Donnez un exemple concret : une IP, son masque, les identifiants réseau</w:t>
            </w:r>
          </w:p>
          <w:p>
            <w:pPr>
              <w:pStyle w:val="NormalWeb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s 6 sous-réseaux.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14750" cy="320738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0" cy="3207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2925"/>
                                    <w:gridCol w:w="180"/>
                                    <w:gridCol w:w="27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05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99CCCC" w:val="clea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IP utilisé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99CCCC" w:val="clea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Masque associ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05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rFonts w:eastAsia="Verdan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rFonts w:eastAsia="Verdan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99CCCC" w:val="clea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>
                                            <w:rFonts w:ascii="Verdana" w:hAnsi="Verdana" w:cs="Verdana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ID sous-réseau n°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5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rFonts w:eastAsia="Verdan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99CCCC" w:val="clea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>
                                            <w:rFonts w:ascii="Verdana" w:hAnsi="Verdana" w:cs="Verdana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ID sous-réseau n°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5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rFonts w:eastAsia="Verdan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99CCCC" w:val="clea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>
                                            <w:rFonts w:ascii="Verdana" w:hAnsi="Verdana" w:cs="Verdana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ID sous-réseau n°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5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rFonts w:eastAsia="Verdan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99CCCC" w:val="clea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>
                                            <w:rFonts w:ascii="Verdana" w:hAnsi="Verdana" w:cs="Verdana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ID sous-réseau n°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5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rFonts w:eastAsia="Verdan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99CCCC" w:val="clea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>
                                            <w:rFonts w:ascii="Verdana" w:hAnsi="Verdana" w:cs="Verdana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ID sous-réseau n°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5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rFonts w:eastAsia="Verdan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99CCCC" w:val="clea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>
                                            <w:rFonts w:ascii="Verdana" w:hAnsi="Verdana" w:cs="Verdana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ID sous-réseau n°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5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rFonts w:eastAsia="Verdan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5pt;height:252.5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2925"/>
                              <w:gridCol w:w="180"/>
                              <w:gridCol w:w="2745"/>
                            </w:tblGrid>
                            <w:tr>
                              <w:trPr/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99CCCC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IP utilisée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99CCCC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Masque associ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Verdan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Verdan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99CCCC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ID sous-réseau n°1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Verdan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99CCCC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ID sous-réseau n°2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Verdan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99CCCC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ID sous-réseau n°3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Verdan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99CCCC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ID sous-réseau n°4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Verdan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99CCCC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ID sous-réseau n°5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Verdan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99CCCC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ID sous-réseau n°6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Verdan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40" w:after="240"/>
        <w:ind w:left="0" w:hanging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333399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32"/>
      <w:szCs w:val="28"/>
      <w:lang w:val="fr-FR" w:bidi="ar-SA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Style251">
    <w:name w:val="style251"/>
    <w:basedOn w:val="Policepardfaut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9:55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8-11-29T23:02:00Z</dcterms:modified>
  <cp:revision>6</cp:revision>
  <dc:subject/>
  <dc:title>Titre du document</dc:title>
</cp:coreProperties>
</file>