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0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585"/>
                              <w:gridCol w:w="1980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rchitecture et fonctionnement d’un Réseau Infor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nalyser le rôle de chaque couche des modèles réseaux (OSI et TCP/IP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-A-B-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crire les  fonctions de chaque couche OSi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r  le model TCP IP et OSI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rendre l’encapsulation par couch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staller un moniteur résea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7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585"/>
                        <w:gridCol w:w="1980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rchitecture et fonctionnement d’un Réseau Informatiqu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nalyser le rôle de chaque couche des modèles réseaux (OSI et TCP/IP)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-A-B-001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crire les  fonctions de chaque couche OSi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r  le model TCP IP et OSI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rendre l’encapsulation par couch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taller un moniteur résea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Web"/>
              <w:rPr/>
            </w:pPr>
            <w:r>
              <w:rPr>
                <w:rStyle w:val="Titre3Car"/>
                <w:rFonts w:cs="Verdana" w:ascii="Verdana" w:hAnsi="Verdana"/>
                <w:color w:val="FF0000"/>
                <w:sz w:val="18"/>
                <w:szCs w:val="18"/>
              </w:rPr>
              <w:t>1 Associez les bons numéros aux bonnes couches puis précisez leur fonction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83"/>
              <w:gridCol w:w="1475"/>
              <w:gridCol w:w="1544"/>
              <w:gridCol w:w="1131"/>
              <w:gridCol w:w="1628"/>
            </w:tblGrid>
            <w:tr>
              <w:trPr/>
              <w:tc>
                <w:tcPr>
                  <w:tcW w:w="12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uméro de couch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om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Fonction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>
                <w:rStyle w:val="Titre3Car"/>
                <w:color w:val="FF0000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2 - Donnez l’encapsulation des différentes couches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87"/>
              <w:gridCol w:w="2515"/>
              <w:gridCol w:w="1759"/>
            </w:tblGrid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uméro de couche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Type de données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3 - Donnez la correspondance entre les couches du modèle OSI et celles du modèle TCP/IP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76"/>
              <w:gridCol w:w="1560"/>
              <w:gridCol w:w="1562"/>
              <w:gridCol w:w="1578"/>
            </w:tblGrid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uches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OSI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TCP/IP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CORRECTION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Application</w:t>
                  </w:r>
                </w:p>
              </w:tc>
              <w:tc>
                <w:tcPr>
                  <w:tcW w:w="15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Présentation</w:t>
                  </w:r>
                </w:p>
              </w:tc>
              <w:tc>
                <w:tcPr>
                  <w:tcW w:w="1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57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Session</w:t>
                  </w:r>
                </w:p>
              </w:tc>
              <w:tc>
                <w:tcPr>
                  <w:tcW w:w="1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57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Transport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Réseau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CC" w:val="clear"/>
                  <w:vAlign w:val="bottom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5"/>
                      <w:szCs w:val="15"/>
                    </w:rPr>
                    <w:t>Liaison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rFonts w:eastAsia="Verdan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905" w:hanging="432"/>
              <w:rPr/>
            </w:pPr>
            <w:r>
              <w:rPr/>
              <w:t>Exercice 2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>
                <w:rStyle w:val="Titre3Car"/>
                <w:color w:val="FF0000"/>
              </w:rPr>
              <w:t>Installation du Moniteur résea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Dans cet exercice, vous allez installer la version de proximité du Moniteur réseau et exécuter la commande pour lancer le Moniteur réseau en tant qu’administrateur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installer le Moniteur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Ouvrez une session sur l’ordinateur avec un compte ayant le droit administrateu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Panneau de configuration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Ajouter ou Supprimer des composants Windows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l’Assistant Composants de Windows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utils de gestion et d’analyse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puis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Détails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utils de gestion et d’analyse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activez la case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utils d’analyse de réseau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puis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K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Suivant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ind w:left="357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120" w:after="120"/>
              <w:ind w:left="357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Si vous êtes invité à indiquer des fichiers supplémentaires, indiquez le chemin du cd Windows et 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OK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Terminer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puis fermez la boîte de dialogue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Fin de l’Assistant Composants de Windows</w:t>
            </w:r>
            <w:r>
              <w:rPr>
                <w:rFonts w:cs="TimesNewRoman" w:ascii="TimesNewRoman" w:hAnsi="TimesNewRoman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Web"/>
              <w:rPr/>
            </w:pPr>
            <w:r>
              <w:rPr>
                <w:rStyle w:val="Titre3Car"/>
                <w:color w:val="FF0000"/>
              </w:rPr>
              <w:t>Comment capturer des trames ?</w:t>
            </w:r>
          </w:p>
          <w:p>
            <w:pPr>
              <w:pStyle w:val="Normal"/>
              <w:autoSpaceDE w:val="false"/>
              <w:rPr>
                <w:rStyle w:val="Titre3Car"/>
                <w:rFonts w:ascii="ArialNarrow-Bold" w:hAnsi="ArialNarrow-Bold" w:cs="ArialNarrow-Bold"/>
                <w:b/>
                <w:b/>
                <w:bCs/>
                <w:color w:val="FF0000"/>
                <w:sz w:val="34"/>
                <w:szCs w:val="3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Le Moniteur réseau vous permet de capturer les trames d’un trafic réseau pour les analyser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capturer les trames à l’aide du Moniteur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Ouvrez le Moniteur résea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Sélectionnez l’interface réseau à utiliser (si ce n’est déjà fait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Lancez le processus de capture en cliquant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 xml:space="preserve">Démarrer la capture </w:t>
            </w:r>
            <w:r>
              <w:rPr>
                <w:rFonts w:cs="TimesNewRoman" w:ascii="TimesNewRoman" w:hAnsi="TimesNewRoman"/>
                <w:sz w:val="21"/>
                <w:szCs w:val="21"/>
              </w:rPr>
              <w:t>sur la barre d’outil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Pour arrêter la capture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Arrêter et afficher la capture</w:t>
            </w:r>
            <w:r>
              <w:rPr>
                <w:rFonts w:cs="TimesNewRoman" w:ascii="TimesNewRoman" w:hAnsi="TimesNewRoman"/>
                <w:sz w:val="21"/>
                <w:szCs w:val="21"/>
              </w:rPr>
              <w:t>, sur la barre d’outils. Ne fermez pas la fenêtre de captu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473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pture de tram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Dans cet exercice, vous allez utiliser le Moniteur réseau pour capturer et afficher des tram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Vous êtes l’administrateur système sur un réseau.  Vous avez identifié des problèmes de connexion entre deux hôtes. Un expert en protocoles vous a demandé de capturer le trafic ICMP entre deux hôtes pour une analyse plus complèt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démarrer le Moniteur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Dans le menu Démarrer, cliquez sur Panneau de configuration, puis double-cliquez sur Outils d’administratio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>Lancez le  Moniteur résea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>Agrandissez la fenêtre du Moniteur réseau Microsoft et celle de capture.</w:t>
            </w:r>
          </w:p>
          <w:p>
            <w:pPr>
              <w:pStyle w:val="Normal"/>
              <w:autoSpaceDE w:val="false"/>
              <w:rPr>
                <w:rFonts w:ascii="LucidaBrightMathItalic" w:hAnsi="LucidaBrightMathItalic" w:cs="LucidaBrightMathItalic"/>
                <w:i/>
                <w:i/>
                <w:iCs/>
                <w:sz w:val="30"/>
                <w:szCs w:val="30"/>
              </w:rPr>
            </w:pPr>
            <w:r>
              <w:rPr>
                <w:rFonts w:cs="LucidaBrightMathItalic" w:ascii="LucidaBrightMathItalic" w:hAnsi="LucidaBrightMathItalic"/>
                <w:i/>
                <w:iCs/>
                <w:sz w:val="30"/>
                <w:szCs w:val="30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LucidaBrightMathItalic" w:cs="LucidaBrightMathItalic" w:ascii="LucidaBrightMathItalic" w:hAnsi="LucidaBrightMathItalic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Pour capturer les données du réseau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1"/>
                <w:szCs w:val="21"/>
              </w:rPr>
            </w:pP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Dans le menu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Capture</w:t>
            </w:r>
            <w:r>
              <w:rPr>
                <w:rFonts w:cs="TimesNewRoman" w:ascii="TimesNewRoman" w:hAnsi="TimesNewRoman"/>
                <w:sz w:val="21"/>
                <w:szCs w:val="21"/>
              </w:rPr>
              <w:t xml:space="preserve">, cliquez sur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>Démarrer</w:t>
            </w:r>
            <w:r>
              <w:rPr>
                <w:rFonts w:cs="TimesNewRoman" w:ascii="TimesNewRoman" w:hAnsi="TimesNewRoman"/>
                <w:sz w:val="21"/>
                <w:szCs w:val="21"/>
              </w:rPr>
              <w:t>. Le processus de capture de données démarre. Le Moniteur réseau alloue un espace de mémoire tampon aux données réseau et commence la capture de trames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LucidaBrightMathItalic">
    <w:charset w:val="00"/>
    <w:family w:val="auto"/>
    <w:pitch w:val="default"/>
  </w:font>
  <w:font w:name="TimesNewRoman">
    <w:altName w:val="Bold"/>
    <w:charset w:val="00"/>
    <w:family w:val="roman"/>
    <w:pitch w:val="default"/>
  </w:font>
  <w:font w:name="ArialNarrow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26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22:54:00Z</dcterms:modified>
  <cp:revision>6</cp:revision>
  <dc:subject/>
  <dc:title>Titre du document</dc:title>
</cp:coreProperties>
</file>