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1873214441"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1828539961"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