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86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rchitecture et fonctionnement d’un Réseau Infor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xpliquer les Notions de base sur le rou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F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Permettre la </w:t>
                                  </w:r>
                                  <w:r>
                                    <w:rPr/>
                                    <w:t xml:space="preserve"> distinction entre les protocoles de routage et les protocoles routé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faire la distinction entre les protocoles de routage et les protocoles routé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la distinction entre les protocoles de routage à état de liens et les protocoles à vecteur de distanc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fournir un schéma de découpage en sous-réseaux à partir d'une adresse réseau 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8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rchitecture et fonctionnement d’un Réseau Informatiqu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xpliquer les Notions de base sur le routag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F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Permettre la </w:t>
                            </w:r>
                            <w:r>
                              <w:rPr/>
                              <w:t xml:space="preserve"> distinction entre les protocoles de routage et les protocoles routé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/>
                              <w:t>faire la distinction entre les protocoles de routage et les protocoles routé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/>
                              <w:t>la distinction entre les protocoles de routage à état de liens et les protocoles à vecteur de distanc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/>
                              <w:t>fournir un schéma de découpage en sous-réseaux à partir d'une adresse réseau 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 protocole dont il s’agit ( routé ou de routage ) en cochant les cases correspondant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1"/>
              <w:gridCol w:w="860"/>
              <w:gridCol w:w="1129"/>
            </w:tblGrid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/>
                    <w:t>Protocole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Routé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Routage</w:t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IPX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XNS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RIP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IP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BGP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DECNET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IGRP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BANYAN VINES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IGRP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OSPF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IGRP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2</w:t>
            </w:r>
          </w:p>
          <w:p>
            <w:pPr>
              <w:pStyle w:val="Normal"/>
              <w:ind w:left="0" w:hanging="0"/>
              <w:rPr/>
            </w:pPr>
            <w:r>
              <w:rPr/>
              <w:t>Déterminer si le protocole de routage est à état de lien ou à vecteur de distance 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1"/>
              <w:gridCol w:w="860"/>
              <w:gridCol w:w="1132"/>
            </w:tblGrid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/>
                    <w:t>Protocole de routage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Eta de lien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Vecteur de distance</w:t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RIP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IS-IS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OSPF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2" w:leader="none"/>
          <w:tab w:val="left" w:pos="1397" w:leader="none"/>
          <w:tab w:val="left" w:pos="1432" w:leader="none"/>
        </w:tabs>
        <w:spacing w:before="240" w:after="120"/>
        <w:ind w:left="559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5080</wp:posOffset>
                </wp:positionH>
                <wp:positionV relativeFrom="paragraph">
                  <wp:posOffset>333375</wp:posOffset>
                </wp:positionV>
                <wp:extent cx="5963920" cy="93757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7"/>
                              <w:gridCol w:w="35"/>
                              <w:gridCol w:w="35"/>
                              <w:gridCol w:w="8515"/>
                            </w:tblGrid>
                            <w:tr>
                              <w:trPr>
                                <w:trHeight w:val="13600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FF00"/>
                                    <w:left w:val="single" w:sz="6" w:space="0" w:color="00FF00"/>
                                    <w:bottom w:val="single" w:sz="6" w:space="0" w:color="00FF00"/>
                                    <w:right w:val="single" w:sz="6" w:space="0" w:color="00FF00"/>
                                  </w:tcBorders>
                                </w:tcPr>
                                <w:p>
                                  <w:pPr>
                                    <w:pStyle w:val="Contents1"/>
                                    <w:spacing w:before="120" w:after="0"/>
                                    <w:ind w:left="3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0060" cy="50228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3" t="-9477" r="-83" b="-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502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FF00"/>
                                    <w:left w:val="single" w:sz="6" w:space="0" w:color="00FF00"/>
                                    <w:bottom w:val="single" w:sz="6" w:space="0" w:color="00FF00"/>
                                    <w:right w:val="single" w:sz="6" w:space="0" w:color="00FF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FF00"/>
                                    <w:left w:val="single" w:sz="6" w:space="0" w:color="00FF00"/>
                                    <w:bottom w:val="single" w:sz="6" w:space="0" w:color="00FF00"/>
                                    <w:right w:val="single" w:sz="6" w:space="0" w:color="00FF00"/>
                                  </w:tcBorders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6" w:space="0" w:color="00FF00"/>
                                    <w:left w:val="single" w:sz="6" w:space="0" w:color="00FF00"/>
                                    <w:bottom w:val="single" w:sz="6" w:space="0" w:color="00FF00"/>
                                    <w:right w:val="single" w:sz="6" w:space="0" w:color="00FF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120"/>
                                    <w:ind w:left="905" w:hanging="432"/>
                                    <w:rPr/>
                                  </w:pPr>
                                  <w:r>
                                    <w:rPr/>
                                    <w:t>Exercice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La société MarocNet  a fait l'acquisition de l'adresse de classe B 172.16.0.0. Elle doit établir  un schéma de découpage en sous-réseaux afin d'obtenir les résultats suivant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6 sous-réseaux comportant au moins 100 hôt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 sous-réseaux comportant au moins 255 hôt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 sous-réseaux comportant au moins 50 hôt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Il n'est pas nécessaire de fournir une adresse pour la connexion WAN, celle-ci étant prise en charge par le fournisseur d'accès Interne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Étape 1 À partir de cette adresse réseau de classe B et des exigences mentionnées, répondez aux questions suivant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ombien de sous-réseaux sont nécessaires pour ce réseau ?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Quel est le nombre minimal de bits pouvant être empruntés ?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Quel est le masque de sous-réseau de ce réseau ?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 En notation entière avec des points de sépar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 Au format binai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______________ ______________ ______________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Format de barre obliqu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ombien y a-t-il de sous-réseaux utilisables ?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ombien y a-t-il d'hôtes utilisables par sous-réseau  ?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Étape 2 Complétez le tableau suivant en répertoriant les trois premiers et les quatre derniers sous-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378450" cy="202755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8450" cy="2027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738.25pt;mso-wrap-distance-left:0pt;mso-wrap-distance-right:7.05pt;mso-wrap-distance-top:0pt;mso-wrap-distance-bottom:0pt;margin-top:26.25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93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7"/>
                        <w:gridCol w:w="35"/>
                        <w:gridCol w:w="35"/>
                        <w:gridCol w:w="8515"/>
                      </w:tblGrid>
                      <w:tr>
                        <w:trPr>
                          <w:trHeight w:val="13600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6" w:space="0" w:color="00FF00"/>
                              <w:left w:val="single" w:sz="6" w:space="0" w:color="00FF00"/>
                              <w:bottom w:val="single" w:sz="6" w:space="0" w:color="00FF00"/>
                              <w:right w:val="single" w:sz="6" w:space="0" w:color="00FF00"/>
                            </w:tcBorders>
                          </w:tcPr>
                          <w:p>
                            <w:pPr>
                              <w:pStyle w:val="Contents1"/>
                              <w:spacing w:before="120" w:after="0"/>
                              <w:ind w:left="31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5022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3" t="-9477" r="-83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FF00"/>
                              <w:left w:val="single" w:sz="6" w:space="0" w:color="00FF00"/>
                              <w:bottom w:val="single" w:sz="6" w:space="0" w:color="00FF00"/>
                              <w:right w:val="single" w:sz="6" w:space="0" w:color="00FF00"/>
                            </w:tcBorders>
                            <w:shd w:fill="B2B2B2" w:val="clear"/>
                          </w:tcPr>
                          <w:p>
                            <w:pPr>
                              <w:pStyle w:val="Contents1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FF00"/>
                              <w:left w:val="single" w:sz="6" w:space="0" w:color="00FF00"/>
                              <w:bottom w:val="single" w:sz="6" w:space="0" w:color="00FF00"/>
                              <w:right w:val="single" w:sz="6" w:space="0" w:color="00FF00"/>
                            </w:tcBorders>
                          </w:tcPr>
                          <w:p>
                            <w:pPr>
                              <w:pStyle w:val="Contents1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6" w:space="0" w:color="00FF00"/>
                              <w:left w:val="single" w:sz="6" w:space="0" w:color="00FF00"/>
                              <w:bottom w:val="single" w:sz="6" w:space="0" w:color="00FF00"/>
                              <w:right w:val="single" w:sz="6" w:space="0" w:color="00FF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240" w:after="120"/>
                              <w:ind w:left="905" w:hanging="432"/>
                              <w:rPr/>
                            </w:pPr>
                            <w:r>
                              <w:rPr/>
                              <w:t>Exercice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La société MarocNet  a fait l'acquisition de l'adresse de classe B 172.16.0.0. Elle doit établir  un schéma de découpage en sous-réseaux afin d'obtenir les résultats suivant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36 sous-réseaux comportant au moins 100 hôt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24 sous-réseaux comportant au moins 255 hôt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10 sous-réseaux comportant au moins 50 hôt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Il n'est pas nécessaire de fournir une adresse pour la connexion WAN, celle-ci étant prise en charge par le fournisseur d'accès Intern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Étape 1 À partir de cette adresse réseau de classe B et des exigences mentionnées, répondez aux questions suivan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ombien de sous-réseaux sont nécessaires pour ce réseau ?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Quel est le nombre minimal de bits pouvant être empruntés ? 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Quel est le masque de sous-réseau de ce réseau ? 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. En notation entière avec des points de sépa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. Au format bin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______________ ______________ ______________ 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. Format de barre obliq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ombien y a-t-il de sous-réseaux utilisables ? 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ombien y a-t-il d'hôtes utilisables par sous-réseau  ?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tape 2 Complétez le tableau suivant en répertoriant les trois premiers et les quatre derniers sous-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378450" cy="202755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0" cy="202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Style251">
    <w:name w:val="style251"/>
    <w:basedOn w:val="Policepardfau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2:06:00Z</dcterms:created>
  <dc:creator>Bost</dc:creator>
  <dc:description/>
  <cp:keywords/>
  <dc:language>en-US</dc:language>
  <cp:lastModifiedBy>Bost</cp:lastModifiedBy>
  <cp:lastPrinted>2007-02-12T13:18:00Z</cp:lastPrinted>
  <dcterms:modified xsi:type="dcterms:W3CDTF">2007-05-05T20:26:00Z</dcterms:modified>
  <cp:revision>7</cp:revision>
  <dc:subject/>
  <dc:title>Titre du document</dc:title>
</cp:coreProperties>
</file>