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2493"/>
        <w:gridCol w:w="2700"/>
      </w:tblGrid>
      <w:tr>
        <w:trPr>
          <w:trHeight w:val="53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 xml:space="preserve">TRI-16 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Architecture et fonctionnement d’un Réseau Informatique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oncevoir un plan de câblage structuré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D-A-001</w:t>
            </w:r>
          </w:p>
        </w:tc>
        <w:tc>
          <w:tcPr>
            <w:tcW w:w="5193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 xml:space="preserve">Connexion de deux PC via un câble croisé </w:t>
            </w:r>
          </w:p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 xml:space="preserve">Connexion de deux PC via un concentrateur </w:t>
            </w:r>
          </w:p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Procédure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Web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utils / Préparation : </w:t>
            </w:r>
          </w:p>
          <w:p>
            <w:pPr>
              <w:pStyle w:val="NormalWeb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. Les stations de travail doivent être équipées d'une carte réseau et les bons pilotes doivent être disponibles (sur disquettes ou CD). Ressources requises 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/>
              <w:t xml:space="preserve">Deux stations de travail avec processeur Pentium équipées chacune d'une carte NIC (les pilotes de carte NIC doivent être disponibles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/>
              <w:t xml:space="preserve">Un câble croisé de catégorie 5 pour connecter les stations de travail sans recourir à un concentrateur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/>
              <w:t xml:space="preserve">Un concentrateur Ethernet (4 ou 8 ports) et deux câbles droits de catégorie 5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tilisez l'adresse de classe C suivante : 192.168.1.0. Réglez la station de travail 1 sur l'adresse IP statique 192.168.1.1 et la station de travail 2 sur 192.168.1.é. Définissez le masque de sous-réseau par défaut de chaque station de travail sur 255.255.255.0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left"/>
              <w:rPr>
                <w:lang w:val="en-GB"/>
              </w:rPr>
            </w:pPr>
            <w:r>
              <w:rPr>
                <w:lang w:val="en-GB"/>
              </w:rPr>
              <w:t>CD Windows XP ou Windows 2003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rFonts w:cs="Verdana" w:ascii="Verdana" w:hAnsi="Verdana"/>
                <w:sz w:val="22"/>
                <w:lang w:val="en-GB"/>
              </w:rPr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Liste des ressources – Description et Réf. physique</w:t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top w:val="single" w:sz="8" w:space="0" w:color="00FF00"/>
              <w:lef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escription de la ressource 1</w:t>
            </w:r>
          </w:p>
        </w:tc>
        <w:tc>
          <w:tcPr>
            <w:tcW w:w="2700" w:type="dxa"/>
            <w:tcBorders>
              <w:top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escription de la ressource 2</w:t>
            </w:r>
          </w:p>
        </w:tc>
        <w:tc>
          <w:tcPr>
            <w:tcW w:w="270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33339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color w:val="333399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2:58:00Z</dcterms:created>
  <dc:creator>Bost</dc:creator>
  <dc:description/>
  <cp:keywords/>
  <dc:language>en-US</dc:language>
  <cp:lastModifiedBy>A.F.P.A. Pays de Brive</cp:lastModifiedBy>
  <cp:lastPrinted>2008-06-30T10:17:00Z</cp:lastPrinted>
  <dcterms:modified xsi:type="dcterms:W3CDTF">2008-11-29T23:06:00Z</dcterms:modified>
  <cp:revision>3</cp:revision>
  <dc:subject/>
  <dc:title>Titre du document</dc:title>
</cp:coreProperties>
</file>