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F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Rédiger un compte rendu en françai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F003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Développer ses idée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’animateur propose aux stagiaires de développer ses idées à partir d’un thème à choisir dans la liste communiquée. Il s’assure que les participants ont bien compris les éléments de méthode et les consignes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>L’animateur peut s’appuyer sur les documents suivants pour la préparation et la synthèse après réalisation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iculer les idé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Établir le bon pla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règles clés de la réda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cipes de base de la rédaction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Les plans sont présentés au groupe qui fait part de ses commentaires en matière de compréhension de la structure (logique d’enchaînement) et de communication (puissance de conviction, stratégie)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07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44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9T15:40:00Z</dcterms:modified>
  <cp:revision>5</cp:revision>
  <dc:subject/>
  <dc:title>Titre du document</dc:title>
</cp:coreProperties>
</file>