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pondre à une attaque par l’affirmation de s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ous entraînez à répondre à une attaque par l’affirmation de so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7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pondre à une attaque par l’affirmation de soi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ous entraînez à répondre à une attaque par l’affirmation de so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style de négociation orienté vers l’interlocuteur (ou « expression directe » des sentiments ou opinions) peut être employé avec succès, même dans le cas d’attaques personnelles qui n’ont rien à voir avec le suje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ur répondre à des attaques, il n’est pas indispensable d’élever la voix ni de faire tomber « l’adversaire » dans des pièges tactiques ou attitudes, car dans les deux cas l’atmosphère s’aigrit et le but de la négociation est petit à petit néglig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’entraîner à répondre en s’affirmant, faire l’exercice communiqué par votre forma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isposez de 20 minutes pour accomplir cet exerc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41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4T09:10:00Z</dcterms:modified>
  <cp:revision>3</cp:revision>
  <dc:subject/>
  <dc:title>Titre du document</dc:title>
</cp:coreProperties>
</file>