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-001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Définir un entretien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 xml:space="preserve">Lancement de l’activité par une réunion -discussion d’exploration. Le formateur propose aux apprenants de repérer et de clarifier ce qu’est un entretien en partant de leur expérience, de ce qu’ils connaissent du thème : qu’est-ce qu’un entretien ? à quoi sert-il? </w:t>
            </w:r>
          </w:p>
          <w:p>
            <w:pPr>
              <w:pStyle w:val="Normal"/>
              <w:rPr/>
            </w:pPr>
            <w:r>
              <w:rPr/>
              <w:t xml:space="preserve">Le formateur note au tableau, au fur et à mesure, ce qui est dit par les stagiaires.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ploitation</w:t>
            </w:r>
          </w:p>
          <w:p>
            <w:pPr>
              <w:pStyle w:val="Normal"/>
              <w:rPr/>
            </w:pPr>
            <w:r>
              <w:rPr/>
              <w:t>Le formateur fait ensuite une synthèse pour aboutir à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ne délimitation de l’entreti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regard d’autres situations de communication (critères qui différencient d’une conversation, d’un questionnaire, d’une audience ou d’autres situations citées par les participants) 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e définition de l’entreti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existe plusieurs définitions de l’entretien, l’important est que dans la définition apparaissent les éléments suivants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ux personnes en contact direct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tuation d’interaction (échange, dialogue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jectif à l’échang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mportance des deux niveaux verbal et non verbal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fluence du contexte dans lequel se déroule l’entretien.</w:t>
            </w:r>
          </w:p>
          <w:p>
            <w:pPr>
              <w:pStyle w:val="Normal"/>
              <w:rPr/>
            </w:pPr>
            <w:r>
              <w:rPr/>
              <w:t xml:space="preserve">Ces éléments serviront de référence commune pour le travail de form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ne typolog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 fonction de l’objectif (information, résolution de problèmes) ou de la situation professionnelle (embauche, négociation, évaluation, conseil...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en fonction du style d’entretien : directif, non directif, semi-directif, forme caractérisée par le degré de liberté de l’interviewé et le niveau de profondeur de l’entretien : richesse et complexité des réponses, d’où un soin particulier à apporter au questionnem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7:03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1T06:18:00Z</dcterms:modified>
  <cp:revision>4</cp:revision>
  <dc:subject/>
  <dc:title>Titre du document</dc:title>
</cp:coreProperties>
</file>