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25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duire une consigne en opérations à effect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A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quer des consignes à l’o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Passer de manière efficace les consignes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endre conscience de l’importance de la terminologie et du niveau de langage pour une communication efficace des consign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hoisir un vocabulaire précis et communiquer de manière concis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dentifier les éléments qui bloquent ou facilitent la commun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34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duire une consigne en opérations à effectue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A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quer des consignes à l’oral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Passer de manière efficace les consignes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endre conscience de l’importance de la terminologie et du niveau de langage pour une communication efficace des consign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hoisir un vocabulaire précis et communiquer de manière concis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dentifier les éléments qui bloquent ou facilitent la commun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eux stagiaires vont être choisis parmi vous. Un stagiaire que l’on nommera A sera l’émetteur chargé de faire passer la consigne, l’autre B sera le Récepteur chargé d’exécuter les opérations transmises par 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objectif de cet exercice est de reconstituer un dessin à parmi des consignes transmises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reste du groupe sera séparé en 2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groupe qui observe l’émette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groupe qui observe le récepteur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s observateurs doivent rester le plus silencieux possible pendant l’exercic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 consignent leurs remarques dans les fiches d’observation qui leur ont été transmis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récepteur et l’émetteur ne doivent pas faire de geste pour aider la transmission des consignes mais utiliser seulement la communication verb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est important durant l’échange que l’émetteur et le récepteur ne se voient pas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33:00Z</dcterms:created>
  <dc:creator>Bost</dc:creator>
  <dc:description/>
  <cp:keywords/>
  <dc:language>en-US</dc:language>
  <cp:lastModifiedBy>Bost</cp:lastModifiedBy>
  <cp:lastPrinted>2008-07-21T07:16:00Z</cp:lastPrinted>
  <dcterms:modified xsi:type="dcterms:W3CDTF">2008-07-21T06:16:00Z</dcterms:modified>
  <cp:revision>8</cp:revision>
  <dc:subject/>
  <dc:title>Titre du document</dc:title>
</cp:coreProperties>
</file>