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6"/>
        <w:gridCol w:w="3236"/>
        <w:gridCol w:w="3237"/>
      </w:tblGrid>
      <w:tr>
        <w:trPr>
          <w:trHeight w:val="400" w:hRule="exac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RUCTURATION DE L’ENTRETIEN</w:t>
            </w:r>
          </w:p>
        </w:tc>
      </w:tr>
      <w:tr>
        <w:trPr>
          <w:trHeight w:val="1040" w:hRule="exac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lité globale de l’accuei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ésentation du cadre (lieu, durée, contraintes) et des objectifs de l’entretien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ption des objectifs par l’interviewé (réactions et reformulations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40" w:hRule="exac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’appuie sur un plan, une préparation</w:t>
            </w:r>
          </w:p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chaînement des points abordés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alisation de synthèses partielles</w:t>
            </w:r>
          </w:p>
        </w:tc>
      </w:tr>
      <w:tr>
        <w:trPr>
          <w:trHeight w:val="1040" w:hRule="exac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ynthèse globale à la fin de l’entretien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e envisagée (plan d’action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 de la prise de congé</w:t>
            </w:r>
          </w:p>
        </w:tc>
      </w:tr>
      <w:tr>
        <w:trPr>
          <w:trHeight w:val="400" w:hRule="exac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TILISATION DES TECHNIQUES DE COMMUNICATION</w:t>
            </w:r>
          </w:p>
        </w:tc>
      </w:tr>
      <w:tr>
        <w:trPr>
          <w:trHeight w:val="1040" w:hRule="exac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s s’appuyant sur les propos de l’autre (pas « mécaniques »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clairement formulée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lité du feed-back (laisse parler, coupe la parole)</w:t>
            </w:r>
          </w:p>
        </w:tc>
      </w:tr>
      <w:tr>
        <w:trPr>
          <w:trHeight w:val="1040" w:hRule="exac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ormulations utiles à la progression de l’entretie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 de relances (silences/ acquiescement / autre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entrages sur le sujet ou l’objectif</w:t>
            </w:r>
          </w:p>
        </w:tc>
      </w:tr>
      <w:tr>
        <w:trPr>
          <w:trHeight w:val="400" w:hRule="exac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CILITATION DE L’EXPRESSION / ATTITUDES</w:t>
            </w:r>
          </w:p>
        </w:tc>
      </w:tr>
      <w:tr>
        <w:trPr>
          <w:trHeight w:val="1040" w:hRule="exac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lité de l’écoute (verbal et  non-verbal de l’interlocuteur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-verbal  (regard, posture, ton, mimiques, etc.) en accord avec le message = congruenc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érêt pour ce que dit l’interlocuteur</w:t>
            </w:r>
          </w:p>
        </w:tc>
      </w:tr>
      <w:tr>
        <w:trPr>
          <w:trHeight w:val="1040" w:hRule="exac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itudes en cohérence avec l’objectif (cf. Porter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mat général de la relation : Coopératif / froid / orageux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uverture, disponibilité</w:t>
            </w:r>
          </w:p>
        </w:tc>
      </w:tr>
      <w:tr>
        <w:trPr>
          <w:trHeight w:val="1040" w:hRule="exac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abulaire adapté à l’interlocuteur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onnement de l’interviewer (++ / +- / -+ / --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le directif / non directif / semi-directif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ÉSULTATS DE L’ENTRETIEN</w:t>
            </w:r>
          </w:p>
        </w:tc>
      </w:tr>
      <w:tr>
        <w:trPr>
          <w:trHeight w:val="1040" w:hRule="exac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inte de l’objectif (niveau manifeste et sur la tâche)</w:t>
            </w:r>
          </w:p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tinence des interventions lors de l’entretien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urcentage de parole de chacun </w:t>
            </w:r>
          </w:p>
        </w:tc>
      </w:tr>
      <w:tr>
        <w:trPr>
          <w:trHeight w:val="1040" w:hRule="exac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inte de l’objectif (niveau latent et relationnel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ect du cadre (durée, objectifs, etc.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isfaction de l’interviewé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altName w:val="Century Gothic"/>
    <w:charset w:val="0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Observation : l’entreti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Futura Lt BT;Century Gothic" w:hAnsi="Futura Lt BT;Century Gothic" w:cs="Futura Lt BT;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e Olive" w:hAnsi="Antique Olive" w:cs="Antique Oliv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7:31:00Z</dcterms:created>
  <dc:creator>AFPA</dc:creator>
  <dc:description/>
  <cp:keywords/>
  <dc:language>en-US</dc:language>
  <cp:lastModifiedBy>Bost</cp:lastModifiedBy>
  <cp:lastPrinted>2003-10-08T09:58:00Z</cp:lastPrinted>
  <dcterms:modified xsi:type="dcterms:W3CDTF">2008-07-20T17:32:00Z</dcterms:modified>
  <cp:revision>3</cp:revision>
  <dc:subject/>
  <dc:title>OBSERVATION l'entretien</dc:title>
</cp:coreProperties>
</file>