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673"/>
        <w:gridCol w:w="252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Communiquer avec des personnes à l'interne et à l'externe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rFonts w:cs="Verdana"/>
              </w:rPr>
            </w:pPr>
            <w:r>
              <w:rPr>
                <w:rFonts w:cs="Verdana"/>
              </w:rPr>
              <w:t>C-009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Préparer des entretiens d’aide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rPr/>
            </w:pPr>
            <w:r>
              <w:rPr/>
              <w:t>Pour se préparer, voir les documents « Entretiens» et « Entretiens d’aide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objectif de cette activité d’apprentissage est de mettre en œuvre et associer plusieurs attitudes et techniques qui favorisent l’écoute et l’exploration d’un problème ou d’une difficult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aque sous groupe comprend : 1 interviewer + 1 interviewé + 1 observateur. </w:t>
            </w:r>
          </w:p>
          <w:p>
            <w:pPr>
              <w:pStyle w:val="Normal"/>
              <w:rPr/>
            </w:pPr>
            <w:r>
              <w:rPr/>
              <w:t>Les 3 postes sont tenus à tour de rôle.</w:t>
            </w:r>
          </w:p>
          <w:p>
            <w:pPr>
              <w:pStyle w:val="Normal"/>
              <w:rPr/>
            </w:pPr>
            <w:r>
              <w:rPr/>
              <w:t>Le formateur rappelle les points de méthode globaux avant de passer aux simulations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formateur communique les deux documents joints : fiche de préparation de l’entretien et fiche d’observation de l’entreti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ploi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mener les participants à tirer des enseignements de leur pratique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-t-on cerné le problème de fond de l’interviewé 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’avons-nous amené à trouver ses propres solutions 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/>
              <w:t>Sinon, pourquoi ? (revenir sur les points théoriques : techniques de communication, attitudes, préparation de l’entretien, phases du déroulement, etc.).</w:t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 des ressources</w:t>
            </w:r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Fiche de préparation de l’entretien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2">
              <w:r>
                <w:rPr>
                  <w:rStyle w:val="InternetLink"/>
                </w:rPr>
                <w:t>07-A-C-009-A</w:t>
              </w:r>
            </w:hyperlink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Fiche d’observation de l’entretien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3">
              <w:r>
                <w:rPr>
                  <w:rStyle w:val="InternetLink"/>
                </w:rPr>
                <w:t>07-A-C-009-B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819775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6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2041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6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2041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7-A-C-009-A.doc" TargetMode="External"/><Relationship Id="rId3" Type="http://schemas.openxmlformats.org/officeDocument/2006/relationships/hyperlink" Target="../in/07-A-C-009-B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04:00Z</dcterms:created>
  <dc:creator>Bost</dc:creator>
  <dc:description/>
  <cp:keywords/>
  <dc:language>en-US</dc:language>
  <cp:lastModifiedBy>Bost</cp:lastModifiedBy>
  <cp:lastPrinted>2008-07-21T07:19:00Z</cp:lastPrinted>
  <dcterms:modified xsi:type="dcterms:W3CDTF">2008-07-24T11:09:00Z</dcterms:modified>
  <cp:revision>3</cp:revision>
  <dc:subject/>
  <dc:title>Titre du document</dc:title>
</cp:coreProperties>
</file>