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Établir et entretenir des relations interperson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s types de communication non verbale : les sujets qui fâch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49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s différents types de comportements impliqués dans la communication non verbal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urs effets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Établir et entretenir des relations interpersonnell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s types de communication non verbale : les sujets qui fâchent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49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s différents types de comportements impliqués dans la communication non verbal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urs effets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us allez devoir choisir des thèmes de débat qui seront proposés à un groupe de 4 stagiaires suscitant des divergences d’opinio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choisir des sujets non consensuels tels qu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 Pour ou contre la violence à la télévision »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 L’égalité des sexes »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« Liberté individuelle et respect des codes sociétaux 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e fois les débateurs identifiés, ceux-ci s’isolent pour préparer ce qu’ils vont dire (5 minute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ste du groupe s’organise pour observer le comportement non verbal de chaque déba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51:00Z</dcterms:created>
  <dc:creator>Bost</dc:creator>
  <dc:description/>
  <cp:keywords/>
  <dc:language>en-US</dc:language>
  <cp:lastModifiedBy>Bost</cp:lastModifiedBy>
  <cp:lastPrinted>2008-07-21T07:17:00Z</cp:lastPrinted>
  <dcterms:modified xsi:type="dcterms:W3CDTF">2008-07-21T06:17:00Z</dcterms:modified>
  <cp:revision>4</cp:revision>
  <dc:subject/>
  <dc:title>Titre du document</dc:title>
</cp:coreProperties>
</file>