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ANALYSE QUANTITATIVE </w:t>
      </w:r>
    </w:p>
    <w:tbl>
      <w:tblPr>
        <w:tblW w:w="56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0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bre de messages </w:t>
            </w:r>
            <w:r>
              <w:rPr>
                <w:rFonts w:cs="Arial" w:ascii="Arial" w:hAnsi="Arial"/>
                <w:caps/>
                <w:sz w:val="22"/>
              </w:rPr>
              <w:t>ém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26865</wp:posOffset>
                      </wp:positionH>
                      <wp:positionV relativeFrom="paragraph">
                        <wp:posOffset>208280</wp:posOffset>
                      </wp:positionV>
                      <wp:extent cx="2091690" cy="834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A remplir à la fin de l’exerci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urée de l’exercice ..........................m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7pt;height:65.7pt;mso-wrap-distance-left:9.05pt;mso-wrap-distance-right:9.05pt;mso-wrap-distance-top:0pt;mso-wrap-distance-bottom:0pt;margin-top:16.4pt;mso-position-vertical-relative:text;margin-left:32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A remplir à la fin de l’exercic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urée de l’exercice ..........................m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messages RÉPÈTES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GESTES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CONFLITS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spacing w:lineRule="auto" w:line="360"/>
        <w:rPr/>
      </w:pPr>
      <w:r>
        <w:rPr/>
        <w:t>ANALYSE QUALITATIVE</w:t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317"/>
        <w:gridCol w:w="1087"/>
        <w:gridCol w:w="1087"/>
        <w:gridCol w:w="1087"/>
      </w:tblGrid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PECT PRÉSENTATION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0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0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0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émetteur a-t-il, en début d’exercice, présenté globalement le dessin à reconstituer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’est-il polarisé sur des détails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-t-il transmis toute l’information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-t-il  parlé lentement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PECT ÉCHANGE</w:t>
            </w:r>
          </w:p>
        </w:tc>
      </w:tr>
      <w:tr>
        <w:trPr>
          <w:cantSplit w:val="true"/>
        </w:trPr>
        <w:tc>
          <w:tcPr>
            <w:tcW w:w="6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’est-il préoccupé des réactions du récepteur ?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-t-il cherché (en reformulant certains messages, par exemple) à aider le récepteur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-t-il cherché : </w:t>
            </w:r>
          </w:p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à dominer ?</w:t>
            </w:r>
          </w:p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à collaborer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à se faire comprendre ?</w:t>
            </w:r>
          </w:p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à faire exécuter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ASPECT CONTRÔLE</w:t>
            </w:r>
          </w:p>
          <w:p>
            <w:pPr>
              <w:pStyle w:val="Normal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-t-il cherché à contrôler les messages émis ?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’est-il assuré en fin d’exercice de l’exactitude du dessin reconstitué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gende"/>
        <w:rPr/>
      </w:pPr>
      <w:r>
        <w:rPr/>
        <w:t>COMMENTAIRES DIVER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tique Olive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FICHE  EMET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9933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" w:right="14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70" w:hanging="0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Century Gothic" w:hAnsi="Century Gothic" w:cs="Century Gothic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3:52:00Z</dcterms:created>
  <dc:creator>AFPA</dc:creator>
  <dc:description/>
  <cp:keywords/>
  <dc:language>en-US</dc:language>
  <cp:lastModifiedBy>Bost</cp:lastModifiedBy>
  <cp:lastPrinted>2003-10-21T15:44:00Z</cp:lastPrinted>
  <dcterms:modified xsi:type="dcterms:W3CDTF">2008-07-20T13:55:00Z</dcterms:modified>
  <cp:revision>4</cp:revision>
  <dc:subject/>
  <dc:title>pouvez vous me comprendre ? (puzzle)</dc:title>
</cp:coreProperties>
</file>