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1554131430"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2109807115"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561012563"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1636001006"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