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Participer à une équipe de travail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D-001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Trouver un accord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Pour vous aider dans la préparation de cette activité, les supports de cours « Participation et prise de décision » et « Gestion et résolution de problèmes 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formateur présente brièvement l’exercice en expliquant son but et son déroulement.</w:t>
            </w:r>
          </w:p>
          <w:p>
            <w:pPr>
              <w:pStyle w:val="Normal"/>
              <w:rPr/>
            </w:pPr>
            <w:r>
              <w:rPr/>
              <w:t xml:space="preserve">Il distribue ensuite à chacun une copie de la « Feuille de décision individuelle », sur lesquelles figurent les consignes. </w:t>
            </w:r>
          </w:p>
          <w:p>
            <w:pPr>
              <w:pStyle w:val="Normal"/>
              <w:rPr/>
            </w:pPr>
            <w:r>
              <w:rPr/>
              <w:t xml:space="preserve">Il annonce aux stagiaires qu’ils ont 5 min dresser une liste personnelle, sans communiquer avec les autres. </w:t>
            </w:r>
          </w:p>
          <w:p>
            <w:pPr>
              <w:pStyle w:val="Normal"/>
              <w:rPr/>
            </w:pPr>
            <w:r>
              <w:rPr/>
              <w:t xml:space="preserve">Ensuite, les échanges commencent, en vue d’arriver à une solution commune. Les participants ont à leur disposition tableau, feuilles, pour faciliter leur recherche. </w:t>
            </w:r>
          </w:p>
          <w:p>
            <w:pPr>
              <w:pStyle w:val="Normal"/>
              <w:rPr/>
            </w:pPr>
            <w:r>
              <w:rPr/>
              <w:t>Le groupe remplit la « feuille de décision –groupe » (30 minut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observateurs porteront leur attention sur l’émergence des propositions des uns et des autres, leur acceptation par le groupe, le mode de décision adopté, qui décide, etc. ? Le climat de travail et la résolution des désaccords constituent le second aspect à observ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nimateur n’intervient pas pendant la mise en situation. Si, avant la période de 35 min, le groupe est parvenu à dresser la liste exigée, l’exercice est arrêté. Par contre, si à l’issue de cette tranche de temps, aucune solution n’a été adoptée, l’animateur stoppe la tâche et passe à l’évaluation.</w:t>
            </w:r>
          </w:p>
          <w:p>
            <w:pPr>
              <w:pStyle w:val="Normal"/>
              <w:rPr/>
            </w:pPr>
            <w:r>
              <w:rPr/>
              <w:t xml:space="preserve">Il demande aux participants de comparer leurs réponses individuelles aux décisions du groupe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xploitatio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Le formateur commente le processus de prise de décisions à l’intérieur du groupe.</w:t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Feuille de décision 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D-001-A</w:t>
              </w:r>
            </w:hyperlink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 xml:space="preserve">Fiche d’observation 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3">
              <w:r>
                <w:rPr>
                  <w:rStyle w:val="InternetLink"/>
                </w:rPr>
                <w:t>07-A-D-001-B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D-001-A.doc" TargetMode="External"/><Relationship Id="rId3" Type="http://schemas.openxmlformats.org/officeDocument/2006/relationships/hyperlink" Target="../in/07-A-D-001-B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0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5T08:42:00Z</dcterms:modified>
  <cp:revision>3</cp:revision>
  <dc:subject/>
  <dc:title>Titre du document</dc:title>
</cp:coreProperties>
</file>