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133"/>
        <w:gridCol w:w="306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DI 07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mmunication Interpersonnelle</w:t>
            </w:r>
          </w:p>
        </w:tc>
      </w:tr>
      <w:tr>
        <w:trPr>
          <w:trHeight w:val="79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outes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ctivité de synthèse </w:t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F006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chnologie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réparer une action de formation </w:t>
            </w:r>
          </w:p>
        </w:tc>
      </w:tr>
      <w:tr>
        <w:trPr>
          <w:trHeight w:val="618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nsfert</w:t>
            </w:r>
          </w:p>
        </w:tc>
      </w:tr>
      <w:tr>
        <w:trPr>
          <w:trHeight w:val="1661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ette activité d’apprentissage doit vous permettre de réaliser la synthèse de l’ensemble des techniques de communication vues dans ce module.</w:t>
            </w:r>
          </w:p>
          <w:p>
            <w:pPr>
              <w:pStyle w:val="ListePuceNiv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Description de l’activité</w: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/>
              <w:t>A partir des travaux réalisés dans le cadre du module « Veille Technologique » vous allez négocier un objet de formation avec votre formateur.</w:t>
            </w:r>
          </w:p>
          <w:p>
            <w:pPr>
              <w:pStyle w:val="Normal"/>
              <w:rPr/>
            </w:pPr>
            <w:r>
              <w:rPr/>
              <w:t>Vous devrez animer une action de formation sur le thème retenu auprès d’un ½ groupe des collègues de la form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us devez préciser l’objectif de formation à atteindre et le scénario d’apprentissage reten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utre ½ groupe sera chargé de l’évaluation de votre prest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us devez réaliser un support écrit de synthèse qui ne devra pas excéder une dizaine de pages présentant le concept et ses principes de mise en œuv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 diaporama (pas plus de 10 diapos) présentant le concept et ses conditions de mise en œuv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éparer un atelier d’apprentissage qui permet à vos collègues de découvrir, de manière active, la mise en œuvre de la technique présenté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emps consacré à la présentation doit être compris entre 20 et 30 minut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la fin de la prestation, chaque ½ groupe effectue un retour d’expérience sur l’expérience vécue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tant qu’observateur, font part des remarques sur la forme de la pres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tant qu’apprenant, font part des remarques sur le fond, l’intérêt et indique si l’objectif fixé a été atteint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Bookman Old Style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left="283" w:hanging="0"/>
      <w:jc w:val="both"/>
    </w:pPr>
    <w:rPr>
      <w:rFonts w:ascii="Arial" w:hAnsi="Arial" w:cs="Arial"/>
      <w:b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27:00Z</dcterms:created>
  <dc:creator>Bost</dc:creator>
  <dc:description/>
  <cp:keywords/>
  <dc:language>en-US</dc:language>
  <cp:lastModifiedBy>A.F.P.A. Pays de Brive</cp:lastModifiedBy>
  <cp:lastPrinted>2008-07-21T07:18:00Z</cp:lastPrinted>
  <dcterms:modified xsi:type="dcterms:W3CDTF">2008-11-29T17:41:00Z</dcterms:modified>
  <cp:revision>3</cp:revision>
  <dc:subject/>
  <dc:title>Titre du document</dc:title>
</cp:coreProperties>
</file>