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articiper à une équipe de trav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Résoudre les désaccord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ésoudre les désaccords en vue d’une prise de décis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dentifier les phases et points clefs d’une prise de décision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tégrer les concepts de synerg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rticiper à une équipe de travai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Résoudre les désaccord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ésoudre les désaccords en vue d’une prise de décis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dentifier les phases et points clefs d’une prise de décision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égrer les concepts de synerg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ncé de la mise en situation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ous êtes un(e) des accompagnateurs d’un groupe de 12 jeunes de Casablanca (7 garçons et 5 filles qui ne se connaissent pas, âgés de 12 à 15 ans) et qui partent en vacances durant 15 jours au mois d’août, à la découverte de  l’atl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’agit de vacances du type « retour aux sources ». La maison est abandonnée, mais encore habitable. Le village le plus proche se trouve à 8 km. A 50 mètres de la maison coule une rivière poissonneuse. Il y a une cheminée dans la grande salle. Aux alentours, il y a des bois et des rocailles. Un mauvais chemin de terre conduit à la maison. Il n’y a ni électricité, ni eau, ni installations sanitaires. Pas de téléphone non plus. Aucune autre habitation dans les environs immédiat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out ce qu’il faut pour cuisiner et dormir se trouve sur place. Les jeunes sont conduits le premier jour à l’entrée du chemin qui mène à la maison dans un car, qui transporte aussi le matériel, et y sont repris de la même manière le dernier jour. Le bus ne peut en effet emprunter le chemin trop caillouteux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vail à réaliser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ous rendre avec votre groupe dans cette maison, située à l’écart de tout, vous ne pourrez emporter que 10 objets prioritaires parmi ceux mis à votre disposition par l’organisation. (cochez les lignes des objets choisis dans la feuille de décision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ormateur vous confie la liste des objets mis à votre disposit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ous disposez dans un premier temps de 5 minutes pour dresser leur liste des objets selon vos priorités personnell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is de 20 minutes pour constituer la liste du group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, avant la période de 20 minutes, le groupe est parvenu à dresser la liste exigée, l’exercice est arrêté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 contre, si à l’issue de cette tranche de temps, aucune solution n’a été adoptée, le formateur stoppe l’activité et passe à l’évaluation. L’animateur n’intervient pas pendant la mise en situatio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01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5T09:23:00Z</dcterms:modified>
  <cp:revision>5</cp:revision>
  <dc:subject/>
  <dc:title>Titre du document</dc:title>
</cp:coreProperties>
</file>