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articiper à une équip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3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ésoudre les désaccord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ésoudre les désaccords en vue d’une prise de décis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dentifier les phases et points clefs d’une prise de décis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tégrer les concepts de synerg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rticiper à une équipe de travai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3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ésoudre les désaccord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ésoudre les désaccords en vue d’une prise de décis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dentifier les phases et points clefs d’une prise de décis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égrer les concepts de synerg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ncé de la mise en situation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faites partie du conseil municipal de votre commune. Une association municipale pour le développement de la culture désire engager un nouveau directeur, pour coordonner ses activité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e est située dans un quartier populaire : la plupart des jeunes, garçons (surtout) et filles (pas très nombreuses), sont enfants d’ouvriers. Certains appartiennent à des familles d’immigré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activités qui y sont organisées sont les suivantes 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Activités sportives et de plein air (sports divers et randonnées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Organisation de forums-débats (soirées à thème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Animation (danse, fêtes), etc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Travaux manuels (ateliers créatifs, artisanat d’art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Communication (création de pages web et de sites Internet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Création artistique (initiation à la photographie et au cinéma, à la musique)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 xml:space="preserve">Prêt de livres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liste n’est pas exhaustive, l’association étant ouverte à toute proposition de la collectivité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lusieurs candidats se présentent, parmi lesquels vous devez choisir un directeu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à réaliser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recevez un document sur lequel figurent les candidats au poste. Vous avez 5 minutes pour prendre connaissance des données, et 20 minutes pour recruter un nouveau directeur. Vous devez bien sur vous mettre d’accor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43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5T09:46:00Z</dcterms:modified>
  <cp:revision>4</cp:revision>
  <dc:subject/>
  <dc:title>Titre du document</dc:title>
</cp:coreProperties>
</file>