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560"/>
        <w:gridCol w:w="1984"/>
        <w:gridCol w:w="1276"/>
        <w:gridCol w:w="265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om et prén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Â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Nationalit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Expér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Situation familia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Informations complémentaires</w:t>
            </w:r>
          </w:p>
        </w:tc>
      </w:tr>
      <w:tr>
        <w:trPr>
          <w:trHeight w:val="10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hislaine  BERTRA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ançai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ologue – A travaillé pour des ONG (éducati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euve </w:t>
            </w:r>
          </w:p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enfant marié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onnue pour son travail humanitaire</w:t>
            </w:r>
          </w:p>
        </w:tc>
      </w:tr>
      <w:tr>
        <w:trPr>
          <w:trHeight w:val="10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bdellah </w:t>
              <w:br/>
              <w:t>RHAZA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oca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compagnateur tourist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élibataire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agement politique fort à gauche</w:t>
            </w:r>
          </w:p>
        </w:tc>
      </w:tr>
      <w:tr>
        <w:trPr>
          <w:trHeight w:val="12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thia  BENNA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ocai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uéricultrice – Responsable d’un centre d’alphabétis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vorcé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fait une dépression suite à son divorce (est sortie de l’hôpital il y a 2 mois)</w:t>
            </w:r>
          </w:p>
        </w:tc>
      </w:tr>
      <w:tr>
        <w:trPr>
          <w:trHeight w:val="12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trick BO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rança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ecteur de centre de vacances – Professeur d’éducation physiq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é</w:t>
            </w:r>
          </w:p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enfants jeunes</w:t>
            </w:r>
          </w:p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pouse au foy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st resté légèrement handicapé (boîte) suite à un accident de voiture dont il était responsable </w:t>
            </w:r>
          </w:p>
        </w:tc>
      </w:tr>
      <w:tr>
        <w:trPr>
          <w:trHeight w:val="10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mbo</w:t>
            </w:r>
          </w:p>
          <w:p>
            <w:pPr>
              <w:pStyle w:val="Corpsdetexte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’DOU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énégalai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ducation physique – Commerce internat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rié à une marocaine</w:t>
            </w:r>
          </w:p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 enfan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cellent footballeur – Retourne au Sénégal dans 18 mois</w:t>
            </w:r>
          </w:p>
        </w:tc>
      </w:tr>
      <w:tr>
        <w:trPr>
          <w:trHeight w:val="8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ssouf</w:t>
              <w:br/>
              <w:t>DIOU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golai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able de colonies de vacances dans son p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élibataire</w:t>
            </w:r>
          </w:p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 enfan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lités d’organisation – A été inquiété par les autorités suite à des problèmes de situation irrégulière</w:t>
            </w:r>
          </w:p>
        </w:tc>
      </w:tr>
      <w:tr>
        <w:trPr>
          <w:trHeight w:val="7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riss AZOUL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arocai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ducateur spéciali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rié</w:t>
              <w:br/>
              <w:t xml:space="preserve">Sans enfant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oue dans une équipe de football à Casablanca</w:t>
            </w:r>
          </w:p>
        </w:tc>
      </w:tr>
    </w:tbl>
    <w:p>
      <w:pPr>
        <w:pStyle w:val="Corpsdetexte3"/>
        <w:rPr/>
      </w:pPr>
      <w:r>
        <w:rPr/>
      </w:r>
    </w:p>
    <w:p>
      <w:pPr>
        <w:pStyle w:val="Corpsdetexte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marques : </w:t>
        <w:tab/>
        <w:t>Les fonctions de direction supposent aussi un certain sens administratif.</w:t>
      </w:r>
    </w:p>
    <w:p>
      <w:pPr>
        <w:pStyle w:val="Corpsdetexte3"/>
        <w:ind w:left="70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 aucun candidat ne convient, on peut envisager un autre recrutement.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ggadocio">
    <w:charset w:val="00"/>
    <w:family w:val="decorative"/>
    <w:pitch w:val="variable"/>
  </w:font>
  <w:font w:name="Desdemona">
    <w:charset w:val="00"/>
    <w:family w:val="decorative"/>
    <w:pitch w:val="variable"/>
  </w:font>
  <w:font w:name="Wide Lati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Les candidats au poste de directeur de l’associ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raggadocio" w:hAnsi="Braggadocio" w:cs="Braggadocio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Desdemona" w:hAnsi="Desdemona" w:cs="Desdemona"/>
      <w:spacing w:val="6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Wide Latin" w:hAnsi="Wide Latin" w:cs="Wide Latin"/>
      <w:color w:val="8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Arial" w:hAnsi="Arial" w:cs="Arial"/>
      <w:vertAlign w:val="superscript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pertitre">
    <w:name w:val="Supertitre"/>
    <w:basedOn w:val="Heading9"/>
    <w:qFormat/>
    <w:pPr>
      <w:numPr>
        <w:ilvl w:val="0"/>
        <w:numId w:val="0"/>
      </w:numPr>
      <w:outlineLvl w:val="9"/>
    </w:pPr>
    <w:rPr>
      <w:i w:val="false"/>
      <w:sz w:val="3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26:00Z</dcterms:created>
  <dc:creator>AFPA</dc:creator>
  <dc:description/>
  <cp:keywords/>
  <dc:language>en-US</dc:language>
  <cp:lastModifiedBy>Bost</cp:lastModifiedBy>
  <cp:lastPrinted>2003-11-19T12:51:00Z</cp:lastPrinted>
  <dcterms:modified xsi:type="dcterms:W3CDTF">2008-07-25T10:07:00Z</dcterms:modified>
  <cp:revision>4</cp:revision>
  <dc:subject/>
  <dc:title>l'association culturelle</dc:title>
</cp:coreProperties>
</file>