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7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ommunication Interpers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Rédiger un compte rendu en franç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F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Prendre des note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tégrer les techniques de synthès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Rédiger une synthès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7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ommunication Interpersonnell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édiger un compte rendu en françai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F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Prendre des notes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égrer les techniques de synthès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Rédiger une synthès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/>
            </w:pPr>
            <w:r>
              <w:rPr/>
              <w:t>Cette activité a pour but de vous entrainer à réaliser des exercices de synthèse.</w:t>
            </w:r>
          </w:p>
          <w:p>
            <w:pPr>
              <w:pStyle w:val="Normal"/>
              <w:rPr/>
            </w:pPr>
            <w:r>
              <w:rPr/>
              <w:t>Votre capacité à identifier les éléments fondamentaux d’un texte ou d’un discours et à les retranscrire de manière synthétique et ordonnée vous sera très utile pour progresser dans votre carrière professionnel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et exercice à pour but de vous aider à repérer les mots - clés et à produire un document de synthèse qui ne retiendra que l’essentiel d’un discours. Vous verrez que nous faisons peu preuve d’économie dans notre discours 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partir du texte communiqué par le formateur, soulignez systématiquement les expressions clés, de manière à ne garder que l’essentiel du texte. Faire éliminer les détails, les répétitions. Une fois ce travail réalisé, faîtes une synthèse des éléments clés en les réorganisant. Faîtes ce travail par binôm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us allez ensuite comparer votre production par sous-groupes (3 ou 4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333399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283" w:hanging="0"/>
      <w:jc w:val="both"/>
    </w:pPr>
    <w:rPr>
      <w:rFonts w:ascii="Arial" w:hAnsi="Arial" w:cs="Arial"/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4:36:00Z</dcterms:created>
  <dc:creator>Bost</dc:creator>
  <dc:description/>
  <cp:keywords/>
  <dc:language>en-US</dc:language>
  <cp:lastModifiedBy>Bost</cp:lastModifiedBy>
  <cp:lastPrinted>2008-07-21T07:18:00Z</cp:lastPrinted>
  <dcterms:modified xsi:type="dcterms:W3CDTF">2008-07-29T15:35:00Z</dcterms:modified>
  <cp:revision>5</cp:revision>
  <dc:subject/>
  <dc:title>Titre du document</dc:title>
</cp:coreProperties>
</file>