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F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Rédiger un compte rendu en français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rFonts w:cs="Verdana"/>
              </w:rPr>
            </w:pPr>
            <w:r>
              <w:rPr>
                <w:rFonts w:cs="Verdana"/>
              </w:rPr>
              <w:t>F001</w:t>
            </w:r>
          </w:p>
        </w:tc>
        <w:tc>
          <w:tcPr>
            <w:tcW w:w="5193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Evaluer ses acquis en matière d’écrit professionnel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ur vous aider vous pouvez vous approprier les règles d’évaluation d’un écrit professionnel. Le document proposé en pièce jointe « Grille évaluation écrit » peut vous y aider. Consignes aux stagiaires 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 Vous devez annoncer une nouvelle urgente et importante à une personne (de votre choix). Vous choisissez de lui écrire une lettre. Vous en attendez une réponse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Le formateur informe les stagiaires que  les courriers seront lus aux autres membres du groupe après l’exercice. Temps alloué : 45 mn.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Il est important de ne pas dépasser de plus de 5 minutes le temps alloué, dans la mesure où les difficultés rencontrées par les stagiaires notamment le syndrome de la page blanche, font partie du travail. </w:t>
            </w:r>
          </w:p>
          <w:p>
            <w:pPr>
              <w:pStyle w:val="Normal"/>
              <w:ind w:left="57" w:hanging="0"/>
              <w:rPr/>
            </w:pPr>
            <w:r>
              <w:rPr/>
              <w:t>Lorsque le temps est écoulé, l’animateur demande aux stagiaires de lire leur production à voix haute, à tour de rôle. Un premier volontaire se désigne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Après la première lecture, l’animateur demande aux participants de donner leur impression « à chaud » concernant la lettre. Il prend note de ce que disent les stagiaires au tableau (colonne de gauche).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Puis, il demande aux stagiaires de justifier leur impression : </w:t>
            </w:r>
          </w:p>
          <w:p>
            <w:pPr>
              <w:pStyle w:val="Normal"/>
              <w:ind w:left="57" w:hanging="0"/>
              <w:rPr/>
            </w:pPr>
            <w:r>
              <w:rPr/>
              <w:t>« D’après vous, qu’est-ce qui produit cette impression ? » et le note au tableau (colonne de droite).  L’animateur n’intervient pas pendant la mise en situation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Il propose ensuite aux participants de comparer leurs réponses individuelles avec celle du groupe. </w:t>
            </w:r>
          </w:p>
          <w:p>
            <w:pPr>
              <w:pStyle w:val="Normal"/>
              <w:ind w:left="57" w:hanging="0"/>
              <w:rPr/>
            </w:pPr>
            <w:r>
              <w:rPr/>
              <w:t>Les participants s’expriment sur la façon dont les propositions ont émergé, ont été reçues par les autres personnes, le mode de décision adopté, qui a décidé, etc. Le climat de travail et la résolution des désaccords (exemple : stratégies d’alliance) sont également évoqués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>
          <w:trHeight w:val="2944" w:hRule="atLeast"/>
        </w:trPr>
        <w:tc>
          <w:tcPr>
            <w:tcW w:w="892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/>
              <w:t>Exemple :</w:t>
            </w:r>
          </w:p>
          <w:tbl>
            <w:tblPr>
              <w:tblW w:w="869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91"/>
              <w:gridCol w:w="5505"/>
            </w:tblGrid>
            <w:tr>
              <w:trPr/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mpression ressentie</w:t>
                  </w:r>
                </w:p>
              </w:tc>
              <w:tc>
                <w:tcPr>
                  <w:tcW w:w="5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use probable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assitude à l’écoute de la lettre</w:t>
                  </w:r>
                </w:p>
              </w:tc>
              <w:tc>
                <w:tcPr>
                  <w:tcW w:w="5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ongueur des phrases uniform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hrases trop longu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tyle « administratif »...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compréhension du sujet traité</w:t>
                  </w:r>
                </w:p>
              </w:tc>
              <w:tc>
                <w:tcPr>
                  <w:tcW w:w="5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blème de syntax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hrases très longu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onctuation mal adapté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roblème de vocabulaire...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égèreté, vie</w:t>
                  </w:r>
                </w:p>
              </w:tc>
              <w:tc>
                <w:tcPr>
                  <w:tcW w:w="5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rases rythmé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ynamisme du vocabulaire...</w:t>
                  </w:r>
                </w:p>
              </w:tc>
            </w:tr>
            <w:tr>
              <w:trPr/>
              <w:tc>
                <w:tcPr>
                  <w:tcW w:w="3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érêt pour le sujet traité</w:t>
                  </w:r>
                </w:p>
              </w:tc>
              <w:tc>
                <w:tcPr>
                  <w:tcW w:w="5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rgumentaire bien construit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nviction dans les propos (choix de mots « positifs »)...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L’ensemble des productions est ainsi passé en revue par le groupe, et exploitée par le formateur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Exploitation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L’animateur procède ensuite à un travail de synthèse en ajoutant au tableau, dans une troisième colonne, les critères à travailler pour produire un écrit efficace.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  <w:tbl>
            <w:tblPr>
              <w:tblW w:w="869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00"/>
              <w:gridCol w:w="2958"/>
              <w:gridCol w:w="3738"/>
            </w:tblGrid>
            <w:tr>
              <w:trPr/>
              <w:tc>
                <w:tcPr>
                  <w:tcW w:w="2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Impression</w:t>
                  </w:r>
                </w:p>
              </w:tc>
              <w:tc>
                <w:tcPr>
                  <w:tcW w:w="2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ause </w:t>
                  </w:r>
                </w:p>
              </w:tc>
              <w:tc>
                <w:tcPr>
                  <w:tcW w:w="3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SIGNE A APPLIQU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Lassitude à l’écoute de la lettre</w:t>
                  </w:r>
                </w:p>
              </w:tc>
              <w:tc>
                <w:tcPr>
                  <w:tcW w:w="2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Longueur des phrases uniforme</w:t>
                  </w:r>
                </w:p>
              </w:tc>
              <w:tc>
                <w:tcPr>
                  <w:tcW w:w="3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arier la longueur des phras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Phrases trop longues</w:t>
                  </w:r>
                </w:p>
              </w:tc>
              <w:tc>
                <w:tcPr>
                  <w:tcW w:w="3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specter une moyenne de 20 mo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Style « administratif »...</w:t>
                  </w:r>
                </w:p>
              </w:tc>
              <w:tc>
                <w:tcPr>
                  <w:tcW w:w="3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chercher des synonymes..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Incompréhension du sujet traité</w:t>
                  </w:r>
                </w:p>
              </w:tc>
              <w:tc>
                <w:tcPr>
                  <w:tcW w:w="2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Problème de syntaxe</w:t>
                  </w:r>
                </w:p>
              </w:tc>
              <w:tc>
                <w:tcPr>
                  <w:tcW w:w="3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ire des phrases simpl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Phrases très longues</w:t>
                  </w:r>
                </w:p>
              </w:tc>
              <w:tc>
                <w:tcPr>
                  <w:tcW w:w="3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accourcir les phras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8D8D8" w:val="clear"/>
                </w:tcPr>
                <w:p>
                  <w:pPr>
                    <w:pStyle w:val="Normal"/>
                    <w:rPr/>
                  </w:pPr>
                  <w:r>
                    <w:rPr/>
                    <w:t>Ponctuation mal adaptée...</w:t>
                  </w:r>
                </w:p>
              </w:tc>
              <w:tc>
                <w:tcPr>
                  <w:tcW w:w="3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voir la ponctua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Après avoir émis cette série de consignes, l’animateur demande aux stagiaires de revoir leur copie en tenant compte des corrections à y apporter. (45 minutes pour les corrections)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Il procède si possible à une seconde évaluation, individuelle, par la suite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Grille d’évaluation 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F-001-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19775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2041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2041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rille%20Evaluation%20Ecrit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4:22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8T15:19:00Z</dcterms:modified>
  <cp:revision>3</cp:revision>
  <dc:subject/>
  <dc:title>Titre du document</dc:title>
</cp:coreProperties>
</file>