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7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munication Interpersonn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Rédiger un compte rendu en frança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F003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Développer ses idé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évelopper vos idée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Construire un argumentair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7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munication Interpersonnell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Rédiger un compte rendu en françai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F003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Développer ses idées 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évelopper vos idée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onstruire un argumentair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/>
            </w:pPr>
            <w:r>
              <w:rPr/>
              <w:t xml:space="preserve">Après avoir choisi une idée parmi la liste qui vous est proposée page suivante , développez celle-ci en partant au choix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méthode de construction de pla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méthode Cod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 message essentiel (+ argumentation + exempl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ous disposez de 2 heures pour réaliser ce travai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us présenterez vos plans au groupe qui vous communiquera ses commentaires en matière de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compréhension de la structure (logique d’enchaînement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ommunication (puissance de conviction, stratégie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Liste des idées ou thèmes au choix :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a limitation de vitesse ne peut être considérée comme la panacée routière.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360" w:before="0" w:after="12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es SMS et Internet ont leur part de responsabilité dans la décadence de notre langue.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360" w:before="0" w:after="12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Une mère de famille qui ne travaille pas n’est pas une femme libre.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360" w:before="0" w:after="12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a formation supérieure est parfaitement inadaptée aux activités auxquelles elle est censée préparer les hommes.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360" w:before="0" w:after="12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’égalité est un leurre.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360" w:before="0" w:after="12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On ne peut pas définir le bonheur.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360" w:before="0" w:after="12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’univers est en expansion.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360" w:before="0" w:after="12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’il est un domaine qui contribue à asservir la femme, c’est bien celui de la publicité.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360" w:before="0" w:after="12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’homme a besoin d’exercer son corps.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360" w:before="0" w:after="12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a non violence est le meilleur moyen de servir la vérité.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360" w:before="0" w:after="280"/>
              <w:jc w:val="both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a spécialisation est nécessaire mais elle n’est pas sans danger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Bookman Old Style" w:cs="Bookman Old Sty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Bookman Old Style" w:hAnsi="Bookman Old Style" w:eastAsia="Bookman Old Style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eastAsia="Bookman Old Style" w:cs="Bookman Old Styl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Bookman Old Style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333399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5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lineRule="auto" w:line="360"/>
      <w:ind w:left="283" w:hanging="0"/>
      <w:jc w:val="both"/>
    </w:pPr>
    <w:rPr>
      <w:rFonts w:ascii="Arial" w:hAnsi="Arial" w:cs="Arial"/>
      <w:b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6:13:00Z</dcterms:created>
  <dc:creator>Bost</dc:creator>
  <dc:description/>
  <cp:keywords/>
  <dc:language>en-US</dc:language>
  <cp:lastModifiedBy>Bost</cp:lastModifiedBy>
  <cp:lastPrinted>2008-07-21T07:18:00Z</cp:lastPrinted>
  <dcterms:modified xsi:type="dcterms:W3CDTF">2008-07-29T07:56:00Z</dcterms:modified>
  <cp:revision>4</cp:revision>
  <dc:subject/>
  <dc:title>Titre du document</dc:title>
</cp:coreProperties>
</file>