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-007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Répondre à une attaqu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Proposer aux stagiaires de s’entraîner à répondre aux attaques d’un interlocuteur pas particulièrement bienveill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ander aux stagiaires de proposer une réponse aux remarques effectuées par l’interlocuteur avec lequel ils sont sensés s’entreten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éponse aux questionnaires (20 minutes environ).  </w:t>
            </w:r>
          </w:p>
          <w:p>
            <w:pPr>
              <w:pStyle w:val="Normal"/>
              <w:rPr/>
            </w:pPr>
            <w:r>
              <w:rPr/>
              <w:t>Procéder à l’analyse en grand groupe (30 à 45 minut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i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senter les éléments de correction et les commenter avec les stagiai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ler sur l’émergence d’enseignements à tirer de cette expérienc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pièces jointes le questionnaire et la proposition de corrigé</w:t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La mise en situation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C-007-A</w:t>
              </w:r>
            </w:hyperlink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Proposition de corrigé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3">
              <w:r>
                <w:rPr>
                  <w:rStyle w:val="InternetLink"/>
                </w:rPr>
                <w:t>07-A-C-007-B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C-007-A.doc" TargetMode="External"/><Relationship Id="rId3" Type="http://schemas.openxmlformats.org/officeDocument/2006/relationships/hyperlink" Target="../in/07-A-C-007-B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18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4T08:40:00Z</dcterms:modified>
  <cp:revision>4</cp:revision>
  <dc:subject/>
  <dc:title>Titre du document</dc:title>
</cp:coreProperties>
</file>