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Établir et entretenir des relations interpersonn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dentifier les types de communication non verbale : réunion chez le Dir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49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dentifier les différents types de comportements impliqués dans la communication non verbal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dentifier leurs effets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Établir et entretenir des relations interpersonnell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dentifier les types de communication non verbale : réunion chez le Directeur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49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dentifier les différents types de comportements impliqués dans la communication non verbal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dentifier leurs effets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exercice est très cou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x volontaires doivent se désigner. Le formateur leur passe les consig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 deux personnes sont convoquées chez le Directeur de l’entreprise qui les emplo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devez observer et commenter ce qui va se passer lors des interventions de ces deux volontair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30:00Z</dcterms:created>
  <dc:creator>Bost</dc:creator>
  <dc:description/>
  <cp:keywords/>
  <dc:language>en-US</dc:language>
  <cp:lastModifiedBy>Bost</cp:lastModifiedBy>
  <cp:lastPrinted>2008-07-21T07:16:00Z</cp:lastPrinted>
  <dcterms:modified xsi:type="dcterms:W3CDTF">2008-07-21T06:16:00Z</dcterms:modified>
  <cp:revision>7</cp:revision>
  <dc:subject/>
  <dc:title>Titre du document</dc:title>
</cp:coreProperties>
</file>