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édiger un compte rendu en franç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F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Prendre des not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tégrer les techniques de prise de not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Elaborer une synthès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édiger un compte rendu en françai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F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Prendre des note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égrer les techniques de prise de not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Elaborer une synthès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/>
              <w:t xml:space="preserve">Vous allez vous répartir en sous-groupe de 3 personnes. </w:t>
            </w:r>
          </w:p>
          <w:p>
            <w:pPr>
              <w:pStyle w:val="Normal"/>
              <w:rPr/>
            </w:pPr>
            <w:r>
              <w:rPr/>
              <w:t>Chaque membre du groupe sera identifié par une lettre A, B et C.</w:t>
            </w:r>
          </w:p>
          <w:p>
            <w:pPr>
              <w:pStyle w:val="Normal"/>
              <w:rPr/>
            </w:pPr>
            <w:r>
              <w:rPr/>
              <w:t>B choisit un thème pendant que A prépare sa recherche d’informations.</w:t>
            </w:r>
          </w:p>
          <w:p>
            <w:pPr>
              <w:pStyle w:val="Normal"/>
              <w:rPr/>
            </w:pPr>
            <w:r>
              <w:rPr/>
              <w:t>La situation de B peut être fictive. Pour que l’exercice fonctionne bien, il est nécessaire que B donne un « rôle » à A (« je suis banquier, tu es mon client 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interroge B et prend des notes ; B donne ses informations à A. </w:t>
            </w:r>
          </w:p>
          <w:p>
            <w:pPr>
              <w:pStyle w:val="Normal"/>
              <w:rPr/>
            </w:pPr>
            <w:r>
              <w:rPr/>
              <w:t xml:space="preserve">C quant à lui gère le temps et observe en prenant des notes (il ne parle pas et ne pose pas de questions). </w:t>
            </w:r>
          </w:p>
          <w:p>
            <w:pPr>
              <w:pStyle w:val="Normal"/>
              <w:rPr/>
            </w:pPr>
            <w:r>
              <w:rPr/>
              <w:t>Vous allez répéter l’exercice 3 fois afin que chacun passe par chaque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us allez ensuite mettre en forme vos notes et produire une synthèse de l’entret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groupe, exprimez vous individuellement sur l’exercice en mettant l’accent sur les difficultés ou les points qui ont facilité la réalisation de cet exerc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left="283" w:hanging="0"/>
      <w:jc w:val="both"/>
    </w:pPr>
    <w:rPr>
      <w:rFonts w:ascii="Arial" w:hAnsi="Arial" w:cs="Arial"/>
      <w:b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4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9T15:04:00Z</dcterms:modified>
  <cp:revision>2</cp:revision>
  <dc:subject/>
  <dc:title>Titre du document</dc:title>
</cp:coreProperties>
</file>