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quer avec des personnes à l'interne et à l'exter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nduite d’interview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nduire des entretiens de recueil d’informations.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écouvrir les difficultés liées à la recherche d’informations à travers la pratique de l’interview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mprendre la nécessité de préparer un entretien avec méthod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quer avec des personnes à l'interne et à l'externe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nduite d’interviews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nduire des entretiens de recueil d’informations.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écouvrir les difficultés liées à la recherche d’informations à travers la pratique de l’interview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rendre la nécessité de préparer un entretien avec méthod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allez devoir organiser 5 interview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e faire, vous allez constituer des groupes de 4 à 5 stagiaires, qui auront chacun une personne a interview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devez négocier avec votre formateur, le thème de l’interview et la personne à interview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 personne a interviewer peut être un formateur d’une autre spécialité, personnel administratif du centre, un ancien stagiaire, une personne extérieure à l’établissement mais en lien avec votre méti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choix des thèmes est lié à la vie en centre de formation ou au métier auquel vous vous prépare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mps de préparation : 1 heu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e l’entretien : ½ he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ur l’observation (les stagiaires non « interviewers »), les stagiaires utilisent les grilles d’observation remis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7:21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2T15:20:00Z</dcterms:modified>
  <cp:revision>6</cp:revision>
  <dc:subject/>
  <dc:title>Titre du document</dc:title>
</cp:coreProperties>
</file>