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raves à la communication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raves à la communication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621323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213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bruits, ou freins à la communica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213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 qui est ajouté à l’informa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213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déperdition naturelle d’informa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21327">
            <w:r>
              <w:rPr>
                <w:rStyle w:val="IndexLink"/>
                <w:b w:val="fals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Comment remédier aux entraves ?</w:t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0" w:name="__RefHeading___Toc200621323"/>
      <w:bookmarkEnd w:id="0"/>
      <w:r>
        <w:rPr/>
        <w:t>Introduction</w:t>
      </w:r>
    </w:p>
    <w:p>
      <w:pPr>
        <w:pStyle w:val="Normal"/>
        <w:rPr/>
      </w:pPr>
      <w:r>
        <w:rPr/>
        <w:t>Nous trouvons trois facteurs qui influent négativement sur la communication et qui peuvent entraver celle-ci :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Les bruits ou freins de différentes natures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 xml:space="preserve">Les ajouts à la communication 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La déperdition naturelle d’information</w:t>
      </w:r>
    </w:p>
    <w:p>
      <w:pPr>
        <w:pStyle w:val="Normal"/>
        <w:spacing w:before="120" w:after="120"/>
        <w:rPr/>
      </w:pPr>
      <w:r>
        <w:rPr/>
        <w:t>Ce document présente les différents éléments qui peuvent perturber la communication et quelques conseils pour s’en prémunir.</w:t>
      </w:r>
    </w:p>
    <w:p>
      <w:pPr>
        <w:pStyle w:val="Heading1"/>
        <w:numPr>
          <w:ilvl w:val="0"/>
          <w:numId w:val="6"/>
        </w:numPr>
        <w:rPr/>
      </w:pPr>
      <w:bookmarkStart w:id="1" w:name="__RefHeading___Toc200621324"/>
      <w:bookmarkEnd w:id="1"/>
      <w:r>
        <w:rPr/>
        <w:t>Les bruits, ou freins à la communication</w:t>
      </w:r>
    </w:p>
    <w:p>
      <w:pPr>
        <w:pStyle w:val="Normal"/>
        <w:rPr/>
      </w:pPr>
      <w:r>
        <w:rPr/>
        <w:t>On appelle bruit tout facteur important qui entrave une bonne communication. Ceux-ci peuvent surgir à tout moment dans la communication.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Bruits techniques </w:t>
              <w:br/>
              <w:t>ou matériels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t ce qui empêche d’entendre (larsen, friture, distraction)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ruits divers :  rue, travaux, voix, musiqu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u inapproprié, lumière violente, matériel hors servic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al inadapté (on attend un courrier, on reçoit un appel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gaiement – Accent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/>
            </w:pPr>
            <w:r>
              <w:rPr>
                <w:b/>
                <w:sz w:val="20"/>
                <w:szCs w:val="20"/>
              </w:rPr>
              <w:t>Bruits physiologiques</w:t>
            </w:r>
          </w:p>
          <w:p>
            <w:pPr>
              <w:pStyle w:val="Normal"/>
              <w:spacing w:before="60" w:after="60"/>
              <w:ind w:left="57" w:hanging="0"/>
              <w:jc w:val="left"/>
              <w:rPr/>
            </w:pPr>
            <w:r>
              <w:rPr>
                <w:b/>
                <w:sz w:val="20"/>
                <w:szCs w:val="20"/>
              </w:rPr>
              <w:t>Facteurs biologiques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dité, problèmes de vue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ensation de froid ou chaud - Faim et soif , besoin de fumer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il, douleur, malais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ur désagréable (cigarette, ...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ou siège inconfortable</w:t>
            </w:r>
          </w:p>
        </w:tc>
      </w:tr>
      <w:tr>
        <w:trPr>
          <w:trHeight w:val="2040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its  psychosociologiques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ances personnelles qui freinent l’expression ou la compréhens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/>
            </w:pPr>
            <w:r>
              <w:rPr>
                <w:sz w:val="20"/>
                <w:szCs w:val="20"/>
              </w:rPr>
              <w:t>Problèmes de codage et de décodage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iculté d'accepter et comprendre un autre cadre de référenc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érences de percep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èmes psychologiques (non disponibilité)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its organisationnels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énomènes parasites qui empêchent les informations de remonter dans une entreprise, ou qui les déforment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ent mal choisi – temps insuffisant pour communiquer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its sémantiques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sdetexte2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age incompréhensible (langage ésotérique ou emploi de mots à double sens)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age incorrect (fautes nombreuses, mots utilisés à mauvais escient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langages verbal ou non verbal sont inadaptés à la situation.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its sémiologiques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before="60" w:after="0"/>
              <w:ind w:left="56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tudes et conduites perturbatrices (ex : pendant une réunion, une personne qui parle dans le fond de la salle, une autre qui joue avec une gom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" w:name="__RefHeading___Toc200621325"/>
      <w:bookmarkEnd w:id="2"/>
      <w:r>
        <w:rPr/>
        <w:t>Ce qui est ajouté à l’information</w:t>
      </w:r>
    </w:p>
    <w:p>
      <w:pPr>
        <w:pStyle w:val="Normal"/>
        <w:rPr/>
      </w:pPr>
      <w:r>
        <w:rPr/>
        <w:t>La communication peut être entravée par des phénomènes tels que :</w:t>
      </w:r>
    </w:p>
    <w:p>
      <w:pPr>
        <w:pStyle w:val="Normal"/>
        <w:rPr/>
      </w:pPr>
      <w:r>
        <w:rPr/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La projection (« je prête à l’autre mes sentiments, opinions, ressentis »)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L’identification (« je crois que l’autre pense,  ressent et agit comme moi »)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L’interprétation (« j’émets des conclusions hâtives sur les personnes et les situations sans connaître les tenants, les aboutissants, les faits »).</w:t>
      </w:r>
    </w:p>
    <w:p>
      <w:pPr>
        <w:pStyle w:val="Heading1"/>
        <w:numPr>
          <w:ilvl w:val="0"/>
          <w:numId w:val="6"/>
        </w:numPr>
        <w:rPr/>
      </w:pPr>
      <w:bookmarkStart w:id="3" w:name="__RefHeading___Toc200621326"/>
      <w:r>
        <w:rPr/>
        <w:t>La déperdition naturelle d’information</w:t>
      </w:r>
      <w:bookmarkEnd w:id="3"/>
      <w:r>
        <w:rPr/>
        <w:t xml:space="preserve"> </w:t>
      </w:r>
    </w:p>
    <w:p>
      <w:pPr>
        <w:pStyle w:val="Normal"/>
        <w:rPr/>
      </w:pPr>
      <w:r>
        <w:rPr/>
        <w:t>Entre ce que l’émetteur pense et ce qu’il dit réellement, il y a déperdition de son message.</w:t>
      </w:r>
      <w:r>
        <w:rPr>
          <w:sz w:val="18"/>
          <w:lang w:val="en-US" w:eastAsia="en-US"/>
        </w:rPr>
        <w:t xml:space="preserve"> </w:t>
      </w:r>
      <w:r>
        <w:rPr/>
        <w:t>Entre ce que le récepteur entend et ce qu’il comprend puis ce qu’il retient, il y a aussi déperdition de la communication.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60"/>
        <w:rPr>
          <w:sz w:val="44"/>
        </w:rPr>
      </w:pPr>
      <w:r>
        <w:rPr>
          <w:sz w:val="44"/>
        </w:rPr>
        <w:t>Ce que j'ai à dire (100 %)</w:t>
      </w:r>
    </w:p>
    <w:p>
      <w:pPr>
        <w:pStyle w:val="Normal"/>
        <w:spacing w:lineRule="auto" w:line="360" w:before="0" w:after="60"/>
        <w:rPr>
          <w:sz w:val="40"/>
        </w:rPr>
      </w:pPr>
      <w:r>
        <w:rPr>
          <w:sz w:val="40"/>
        </w:rPr>
        <w:t>Ce que je pense à dire (90 %)</w:t>
      </w:r>
    </w:p>
    <w:p>
      <w:pPr>
        <w:pStyle w:val="Normal"/>
        <w:spacing w:lineRule="auto" w:line="360" w:before="0" w:after="60"/>
        <w:rPr>
          <w:sz w:val="36"/>
        </w:rPr>
      </w:pPr>
      <w:r>
        <w:rPr>
          <w:sz w:val="36"/>
        </w:rPr>
        <w:t>Ce que je sais dire (80 %)</w:t>
      </w:r>
    </w:p>
    <w:p>
      <w:pPr>
        <w:pStyle w:val="Normal"/>
        <w:spacing w:lineRule="auto" w:line="360" w:before="0" w:after="60"/>
        <w:rPr>
          <w:sz w:val="32"/>
        </w:rPr>
      </w:pPr>
      <w:r>
        <w:rPr>
          <w:sz w:val="32"/>
        </w:rPr>
        <w:t>Ce que je dis effectivement (70 %)</w:t>
      </w:r>
    </w:p>
    <w:p>
      <w:pPr>
        <w:pStyle w:val="Normal"/>
        <w:spacing w:lineRule="auto" w:line="360" w:before="0" w:after="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</wp:posOffset>
                </wp:positionV>
                <wp:extent cx="2901950" cy="2387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960" cy="2387520"/>
                          <a:chOff x="0" y="0"/>
                          <a:chExt cx="2901960" cy="2387520"/>
                        </a:xfrm>
                      </wpg:grpSpPr>
                      <wps:wsp>
                        <wps:cNvSpPr/>
                        <wps:spPr>
                          <a:xfrm flipH="1" flipV="1">
                            <a:off x="44280" y="1130400"/>
                            <a:ext cx="28576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e que tu retiens : ECO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MPREHENSION DISPONIBIL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+ ton Cadre de 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+ ton Code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55800" cy="1257480"/>
                          </a:xfrm>
                          <a:prstGeom prst="downArrowCallout">
                            <a:avLst>
                              <a:gd name="adj1" fmla="val 54793"/>
                              <a:gd name="adj2" fmla="val 54788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7" w:right="-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e que je dis :PENSEE OU SEN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7" w:right="-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+ mon Cadre de 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7" w:right="-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+ mon Co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35pt;width:228.5pt;height:188pt" coordorigin="5400,67" coordsize="4570,3760">
                <v:oval id="shape_0" fillcolor="white" stroked="t" o:allowincell="f" style="position:absolute;left:5470;top:1847;width:4499;height:1979;flip:x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e que tu retiens : ECOUTE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MPREHENSION DISPONIBILITE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+ ton Cadre de référence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+ ton C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5400;top:67;width:4339;height:1979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57" w:right="-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e que je dis :PENSEE OU SENTI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57" w:right="-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+ mon Cadre de référ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57" w:right="-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+ mon C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Ce que l’autre entend (60 %)</w:t>
      </w:r>
    </w:p>
    <w:p>
      <w:pPr>
        <w:pStyle w:val="Normal"/>
        <w:spacing w:lineRule="auto" w:line="360" w:before="0" w:after="60"/>
        <w:rPr>
          <w:sz w:val="24"/>
        </w:rPr>
      </w:pPr>
      <w:r>
        <w:rPr>
          <w:sz w:val="24"/>
        </w:rPr>
        <w:t>Ce qu'il écoute (50 %)</w:t>
      </w:r>
    </w:p>
    <w:p>
      <w:pPr>
        <w:pStyle w:val="Normal"/>
        <w:spacing w:lineRule="auto" w:line="360" w:before="0" w:after="60"/>
        <w:rPr/>
      </w:pPr>
      <w:r>
        <w:rPr/>
        <w:t>Ce qu'il comprend effectivement (40 %)</w:t>
      </w:r>
    </w:p>
    <w:p>
      <w:pPr>
        <w:pStyle w:val="Normal"/>
        <w:spacing w:lineRule="auto" w:line="360" w:before="0" w:after="60"/>
        <w:rPr/>
      </w:pPr>
      <w:r>
        <w:rPr/>
        <w:t>Ce qu'il admet (30 %)</w:t>
      </w:r>
    </w:p>
    <w:p>
      <w:pPr>
        <w:pStyle w:val="Normal"/>
        <w:spacing w:lineRule="auto" w:line="360" w:before="0" w:after="60"/>
        <w:rPr>
          <w:sz w:val="18"/>
        </w:rPr>
      </w:pPr>
      <w:r>
        <w:rPr>
          <w:sz w:val="18"/>
        </w:rPr>
        <w:t>Ce qu'il retient (20 %)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16"/>
        </w:rPr>
        <w:t>Ce qu'il restituera ou répétera (10 %)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4" w:name="__RefHeading___Toc200621327"/>
      <w:bookmarkEnd w:id="4"/>
      <w:r>
        <w:rPr/>
        <w:t>Comment remédier aux entraves ?</w:t>
      </w:r>
    </w:p>
    <w:p>
      <w:pPr>
        <w:pStyle w:val="Normal"/>
        <w:spacing w:lineRule="auto" w:line="360"/>
        <w:rPr/>
      </w:pPr>
      <w:r>
        <w:rPr/>
        <w:t>Procéder à deux types de contrôles :</w:t>
      </w:r>
    </w:p>
    <w:p>
      <w:pPr>
        <w:pStyle w:val="Normal"/>
        <w:spacing w:lineRule="auto" w:line="36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6" w:space="0" w:color="808080"/>
              <w:left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ind w:left="57" w:right="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 contrôle "technique</w:t>
            </w:r>
            <w:r>
              <w:rPr>
                <w:sz w:val="24"/>
              </w:rPr>
              <w:t>"</w:t>
            </w:r>
          </w:p>
        </w:tc>
        <w:tc>
          <w:tcPr>
            <w:tcW w:w="4820" w:type="dxa"/>
            <w:tcBorders>
              <w:top w:val="single" w:sz="6" w:space="0" w:color="808080"/>
              <w:left w:val="single" w:sz="12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ind w:left="57" w:right="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 contrôle "psychologique"</w:t>
            </w:r>
          </w:p>
        </w:tc>
      </w:tr>
      <w:tr>
        <w:trPr/>
        <w:tc>
          <w:tcPr>
            <w:tcW w:w="4819" w:type="dxa"/>
            <w:tcBorders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0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citer des feed-back  (retours) pour s'assurer de l'effet réel produit sur le récepteur, en permettant à celui-ci de renvoyer ce qu'il a compris, ressenti, etc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0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e préciser les termes de l'échange (= tous types de reformulations et de questions "non bloquantes")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0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iter les abstractions et les mots donnant la possibilité d'être interprétés de plusieurs façons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0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'assurer que les mots ont la même signification pour les interlocuteurs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0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 des conditions matérielles sans parasites.</w:t>
            </w:r>
          </w:p>
        </w:tc>
        <w:tc>
          <w:tcPr>
            <w:tcW w:w="4820" w:type="dxa"/>
            <w:tcBorders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4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re en compte le cadre de référence de l'autre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4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re en compte son propre cadre de référence (l'assouplir...), pour éviter les jugements, chercher à comprendre ce qui est exprimé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7" w:right="14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dre en considération ses propres attitudes et projection, et l'effet qu'elles produisent sur l'autre (tant que faire se peut).</w:t>
            </w:r>
          </w:p>
          <w:p>
            <w:pPr>
              <w:pStyle w:val="Normal"/>
              <w:spacing w:before="60" w:after="0"/>
              <w:ind w:left="57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58180" cy="4343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37"/>
                            <w:gridCol w:w="3426"/>
                            <w:gridCol w:w="1910"/>
                            <w:gridCol w:w="1695"/>
                          </w:tblGrid>
                          <w:tr>
                            <w:trPr/>
                            <w:tc>
                              <w:tcPr>
                                <w:tcW w:w="203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6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</w:trPr>
                            <w:tc>
                              <w:tcPr>
                                <w:tcW w:w="203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uillet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6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34.2pt;mso-wrap-distance-left:7.1pt;mso-wrap-distance-right:7.1pt;mso-wrap-distance-top:0pt;mso-wrap-distance-bottom:0pt;margin-top:0.05pt;mso-position-vertical-relative:text;margin-left:1.8pt;mso-position-horizontal-relative:text">
              <v:fill opacity="0f"/>
              <v:textbox inset="0in,0in,0in,0in">
                <w:txbxContent>
                  <w:tbl>
                    <w:tblPr>
                      <w:tblW w:w="90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37"/>
                      <w:gridCol w:w="3426"/>
                      <w:gridCol w:w="1910"/>
                      <w:gridCol w:w="1695"/>
                    </w:tblGrid>
                    <w:tr>
                      <w:trPr/>
                      <w:tc>
                        <w:tcPr>
                          <w:tcW w:w="203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6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364" w:hRule="atLeast"/>
                      </w:trPr>
                      <w:tc>
                        <w:tcPr>
                          <w:tcW w:w="203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9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uillet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6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traves à la communication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439"/>
        </w:tabs>
        <w:ind w:left="2439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3333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6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3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5:32:00Z</dcterms:created>
  <dc:creator>Bost</dc:creator>
  <dc:description/>
  <cp:keywords/>
  <dc:language>en-US</dc:language>
  <cp:lastModifiedBy>Bost</cp:lastModifiedBy>
  <cp:lastPrinted>2008-07-21T07:04:00Z</cp:lastPrinted>
  <dcterms:modified xsi:type="dcterms:W3CDTF">2008-07-21T06:04:00Z</dcterms:modified>
  <cp:revision>6</cp:revision>
  <dc:subject/>
  <dc:title>Entraves à la communication</dc:title>
</cp:coreProperties>
</file>