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1829428219"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1203241604"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