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6349"/>
        <w:gridCol w:w="720"/>
        <w:gridCol w:w="540"/>
        <w:gridCol w:w="720"/>
      </w:tblGrid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°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ffirmation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?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illips envoya un de ses meilleurs collaborateurs à l’usine de la côte oues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illips surestimait la compétence de Harris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rris ne parvient pas à trouver quelque chose de nouveau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rris n’avait pas l’autorisation de faire des dépenses sans consulter Phillips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ois seulement des collaborateurs de Phillips avaient l’autorisation de faire des dépenses sans le consulte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directeur des recherches envoya un de ses meilleurs collaborateurs à l’usine de la manufacture sur la côte oues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ois hommes reçurent l’autorisation de dépenser jusqu’à 50.000 dollars chacun, sans consulter Phillip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illips avait une haute opinion de Harr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n’est question que de quatre personnes dans cette histoir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illips était le directeur des recherches d’une manufacture de produits alimentair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en que Phillips eût donné à trois de ses meilleurs collaborateurs l’autorisation de dépenser jusqu’à 50.000 dollars chacun, l’histoire ne dit pas clairement si Harris était un de ces homm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PROPOSITIONS TEXTE 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6:33:00Z</dcterms:created>
  <dc:creator>Bost</dc:creator>
  <dc:description/>
  <cp:keywords/>
  <dc:language>en-US</dc:language>
  <cp:lastModifiedBy>Bost</cp:lastModifiedBy>
  <dcterms:modified xsi:type="dcterms:W3CDTF">2008-07-20T16:34:00Z</dcterms:modified>
  <cp:revision>1</cp:revision>
  <dc:subject/>
  <dc:title>N°</dc:title>
</cp:coreProperties>
</file>