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07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munication Interpersonn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Établir et entretenir des relations interpersonnel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B005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Inférences : Le faux témoign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49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istinguer une information (fait) des présomptions découlant de vos observations (interprétation)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07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munication Interpersonnell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Établir et entretenir des relations interpersonnelle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B005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Inférences : Le faux témoignage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49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istinguer une information (fait) des présomptions découlant de vos observations (interprétation)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formateur va vous lire un autre texte, en tenant pour certain que tout ce que dit cette histoire est exac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vous lira ensuite les assertions numérotées, et vous devrez décider si chacune d’elles vous paraît vraie, fausse ou discutabl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me dans l’exercice précédent vous devrez cocher, en fonction de votre décision, la réponse sur la fiche « Propositions pour le TEXTE 2 »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ter les informations contenues dans chaque proposition en se reportant strictement au texte sans revenir en arrière pour modifier éventuellement une réponse précéd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 l’exercice ne fera pas l’objet d’une correction individuelle. (Il ne s’agit pas de savoir si on a « bon » ou « faux »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près lecture des propositions, vous discuterez en groupe sur les réponses données, affirmation par affirmation et devrez obtenir le consensus sur les répons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gne identique à l’exercice précédent B-00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6:21:00Z</dcterms:created>
  <dc:creator>Bost</dc:creator>
  <dc:description/>
  <cp:keywords/>
  <dc:language>en-US</dc:language>
  <cp:lastModifiedBy>Bost</cp:lastModifiedBy>
  <cp:lastPrinted>2008-07-21T07:17:00Z</cp:lastPrinted>
  <dcterms:modified xsi:type="dcterms:W3CDTF">2008-07-21T06:17:00Z</dcterms:modified>
  <cp:revision>5</cp:revision>
  <dc:subject/>
  <dc:title>Titre du document</dc:title>
</cp:coreProperties>
</file>