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Corpsdetexte3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1012"/>
        <w:gridCol w:w="1012"/>
        <w:gridCol w:w="860"/>
        <w:gridCol w:w="1013"/>
        <w:gridCol w:w="1012"/>
        <w:gridCol w:w="1012"/>
        <w:gridCol w:w="905"/>
        <w:gridCol w:w="1013"/>
        <w:gridCol w:w="1012"/>
        <w:gridCol w:w="1012"/>
        <w:gridCol w:w="1013"/>
      </w:tblGrid>
      <w:tr>
        <w:trPr>
          <w:trHeight w:val="398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right"/>
              <w:rPr/>
            </w:pPr>
            <w:r>
              <w:rPr/>
              <w:t>Les animaux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poissons exotiqu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ien danois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tortue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at siamois (mâle)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couples de souris blanch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ien de chasse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anari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ouple de hamster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ouple de colomb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erroquet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boa (3,10 mètres)</w:t>
            </w:r>
          </w:p>
        </w:tc>
      </w:tr>
      <w:tr>
        <w:trPr>
          <w:trHeight w:val="96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 héritiers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ommunauté de vieillards (hommes et femm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roupe de jeunes (maison de jeun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ieille dame seule (veuve, 62 an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amille (père et mère, 4 enfants de 3 à 8 ans, antiquaire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travailleurs (frères, émigrés bulgar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olonie de vacances (garçons et filles de 6 à 12 an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dactylo de 29 ans, célibataire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ermier âgé de 45 an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internat scolaire d’adolescente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uré de campagne, de 50 an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illette de 10 ans, paralysée (dans un fauteuil roulant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567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Corpsdetexte3"/>
        <w:rPr>
          <w:sz w:val="36"/>
        </w:rPr>
      </w:pPr>
      <w:r>
        <w:rPr>
          <w:sz w:val="36"/>
        </w:rPr>
      </w:r>
    </w:p>
    <w:p>
      <w:pPr>
        <w:pStyle w:val="Corpsdetexte3"/>
        <w:rPr/>
      </w:pPr>
      <w:r>
        <w:rPr/>
        <w:t xml:space="preserve">Inscrivez ci-dessous votre accord sur un projet unique (30 minutes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1012"/>
        <w:gridCol w:w="1012"/>
        <w:gridCol w:w="860"/>
        <w:gridCol w:w="1013"/>
        <w:gridCol w:w="1012"/>
        <w:gridCol w:w="1012"/>
        <w:gridCol w:w="905"/>
        <w:gridCol w:w="1013"/>
        <w:gridCol w:w="1012"/>
        <w:gridCol w:w="1012"/>
        <w:gridCol w:w="1013"/>
      </w:tblGrid>
      <w:tr>
        <w:trPr>
          <w:trHeight w:val="398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right"/>
              <w:rPr/>
            </w:pPr>
            <w:r>
              <w:rPr/>
              <w:t>Les animaux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poissons exotiqu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ien danois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tortue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at siamois (mâle)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couples de souris blanch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hien de chasse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anari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ouple de hamster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couple de colombes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erroquet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boa (3,10 mètres)</w:t>
            </w:r>
          </w:p>
        </w:tc>
      </w:tr>
      <w:tr>
        <w:trPr>
          <w:trHeight w:val="96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 héritiers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ommunauté de vieillards (hommes et femm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roupe de jeunes (maison de jeun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ieille dame seule (veuve, 62 an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amille (père et mère, 4 enfants de 3 à 8 ans, antiquaire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travailleurs (frères, émigrés bulgare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olonie de vacances (garçons et filles de 6 à 12 ans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dactylo de 29 ans, célibataire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ermier âgé de 45 an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internat scolaire d’adolescente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uré de campagne, de 50 an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fillette de 10 ans, paralysée (dans un fauteuil roulant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  <w:font w:name="Desdemona">
    <w:charset w:val="00"/>
    <w:family w:val="decorative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« Drôle d’héritage » - Feuille de décision individuel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</w:rPr>
    </w:pPr>
    <w:r>
      <w:rPr>
        <w:sz w:val="32"/>
      </w:rPr>
      <w:t>« Drôle d’héritage » - Feuille de décision - grou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raggadocio" w:hAnsi="Braggadocio" w:cs="Braggadoci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Desdemona" w:hAnsi="Desdemona" w:cs="Desdemona"/>
      <w:spacing w:val="6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Wide Latin" w:hAnsi="Wide Latin" w:cs="Wide Latin"/>
      <w:color w:val="8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re">
    <w:name w:val="Supertitre"/>
    <w:basedOn w:val="Heading9"/>
    <w:qFormat/>
    <w:pPr>
      <w:numPr>
        <w:ilvl w:val="0"/>
        <w:numId w:val="0"/>
      </w:numPr>
      <w:outlineLvl w:val="9"/>
    </w:pPr>
    <w:rPr>
      <w:i w:val="false"/>
      <w:sz w:val="3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6:00Z</dcterms:created>
  <dc:creator>AFPA</dc:creator>
  <dc:description/>
  <cp:keywords/>
  <dc:language>en-US</dc:language>
  <cp:lastModifiedBy>Bost</cp:lastModifiedBy>
  <cp:lastPrinted>2003-11-21T16:53:00Z</cp:lastPrinted>
  <dcterms:modified xsi:type="dcterms:W3CDTF">2008-07-25T08:42:00Z</dcterms:modified>
  <cp:revision>3</cp:revision>
  <dc:subject/>
  <dc:title>drôle d'héritage</dc:title>
</cp:coreProperties>
</file>