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outes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dans un contexte professionnel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Toutes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  <w:szCs w:val="22"/>
              </w:rPr>
              <w:t>Animer le module de communication interpersonnell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Rappel des finalités et enjeux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communication professionnelle est l’un des facteurs de la socialisation. </w:t>
            </w:r>
          </w:p>
          <w:p>
            <w:pPr>
              <w:pStyle w:val="Normal"/>
              <w:rPr/>
            </w:pPr>
            <w:r>
              <w:rPr/>
              <w:t xml:space="preserve">Le champ pédagogique qui s’y rapporte se situe au carrefour de la formation générale et de la formation professionnelle, ses finalités conduisant les formateurs à définir de nouvelles stratégies pédagogiques. </w:t>
            </w:r>
          </w:p>
          <w:p>
            <w:pPr>
              <w:pStyle w:val="Normal"/>
              <w:rPr/>
            </w:pPr>
            <w:r>
              <w:rPr/>
              <w:t xml:space="preserve">Celles-ci nécessitent un travail pluridisciplinaire et implique que les apprenants eux-mêmes vivent un climat de groupe. </w:t>
            </w:r>
          </w:p>
          <w:p>
            <w:pPr>
              <w:pStyle w:val="Normal"/>
              <w:rPr/>
            </w:pPr>
            <w:r>
              <w:rPr/>
              <w:t>Ces situations engendrent un travail autour de la concertation, la confrontation des idées, la discussion, l’observation, la coordination, la négociation, et l’organisation, tant chez les apprenants que chez les formate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les responsables des entreprises sont globalement satisfaits des compétences techniques détenues par les stagiaires qui intègrent leurs organisations, ils nous font part de problèmes récurrents quant à la capacité de communiquer de ces mêmes stagiaires et les problèmes d’ordre comportemental qui peuvent en découl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us savons que les approches pédagogiques proposés dans les établissements d’enseignement général dont sont issus ces mêmes stagiaires n’ont pas favorisé le développement des compétences nécessaires à une communication interpersonnelle efficace. L’apprentissage et le développement des compétences visées par ce module requiert donc un intérêt essenti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supports et activités d’apprentissage proposés sont, comme l’exige le cadre de référence de la formation professionnelle, rédigés en français et destinés à être utilisés dans cette même langue. Toutefois, si le niveau trop faible de maîtrise du français l’exige, proposez à ces quelques stagiaires de s’exprimer alors en ar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 effets induits par ces apprentissages sont nombreux :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 xml:space="preserve">qualité d’écoute et disponibilité accrues dans le groupe,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 xml:space="preserve">prise de parole facilitée, apports des participants sources d’enrichissement pour tous,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 xml:space="preserve">attitude d’ouverture aux autres, de dialogue, d’échange,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>souplesse permettant l’adaptabilité, la flexibilité et la prise de responsabilité professionnelles et sociales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97" w:hRule="atLeast"/>
        </w:trPr>
        <w:tc>
          <w:tcPr>
            <w:tcW w:w="8928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er à la communication est une chose à la fois :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 xml:space="preserve">simple, parce que les situations de référence servant de support aux apprentissages font partie de la vie courante, 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/>
            </w:pPr>
            <w:r>
              <w:rPr/>
              <w:t>et complexe, dans le sens où cela nous demande de nous interroger sur notre propre fonctionnement et sur la qualité de notre système relationnel personn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der les stagiaires à mieux communiquer en situation professionnelle, c’est d’abord comprendre par soi-même les mécanismes relationnels mis en jeu notamment pendant l’apprentissag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groupe de stagiaires est un groupe social, une mini représentation de la société, et à ce titre constitue le meilleur support à l’acquisition de nouveaux comport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érie d’apports théoriques contenus dans cette séquence sont destinés à enrichir la connaissance des utilisateurs en matière de pédagogie et de commun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aborder les situations d’apprentissage en communication professionnelle, il nous paraît nécessaire d’avoir recours à certaines notions théoriques. Vous trouverez ces notions dans les différents documents proposés dans ce modu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Futura Lt BT;Century Gothic" w:hAnsi="Futura Lt BT;Century Gothic" w:cs="Futura Lt BT;Century Gothic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6:45:00Z</dcterms:created>
  <dc:creator>Bost</dc:creator>
  <dc:description/>
  <cp:keywords/>
  <dc:language>en-US</dc:language>
  <cp:lastModifiedBy>Bost</cp:lastModifiedBy>
  <cp:lastPrinted>2008-07-21T07:15:00Z</cp:lastPrinted>
  <dcterms:modified xsi:type="dcterms:W3CDTF">2008-07-21T06:15:00Z</dcterms:modified>
  <cp:revision>4</cp:revision>
  <dc:subject/>
  <dc:title>Titre du document</dc:title>
</cp:coreProperties>
</file>