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rPr>
          <w:i/>
          <w:i/>
        </w:rPr>
      </w:pPr>
      <w:r>
        <w:rPr>
          <w:i/>
        </w:rPr>
        <w:t>Remarque : les objets « usuels » sont déjà prévus et ne sont donc pas repris ci-dessous.</w:t>
      </w:r>
    </w:p>
    <w:p>
      <w:pPr>
        <w:pStyle w:val="Corpsdetexte3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5210"/>
      </w:tblGrid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tente pour 6 person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carte de la région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radio à pi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magnétophone à piles + cassettes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livre d’aventu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jeu de société (Scrabble)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0 fiches de papier f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ballon de volley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 marionnet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canne à pêche montée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petit extincte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réchaud + 1 bonbonne de gaz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cerf-vo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appareil photo + 1 film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ha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paire de jumelles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barbecue (démontabl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poste de télévision portatif à piles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livre de jeux d’extérie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lampe à alcool remplie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livre sur la psychologie des adolesc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 ruban scotch (adhésif)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tondeuse de coiffe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livre de jeux d’extérieur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 m de toile plastiq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corde d’escalade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boîte de cra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tapette à souris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bouss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livre de recettes de cuisine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siffl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 la ficelle et de la corde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paire de lunettes solai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guitare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trousse de seco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/>
            </w:pPr>
            <w:r>
              <w:rPr>
                <w:rFonts w:cs="Verdana" w:ascii="Verdana" w:hAnsi="Verdana"/>
                <w:sz w:val="20"/>
              </w:rPr>
              <w:t>1 ordinateur portable + imprimante portable + papier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chansonnier (livre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pochette de feutres marqueurs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livre de jeux d’intérie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cadran solaire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ther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nécessaire à coudre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vé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pelle pio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Corpsdetexte3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ggadocio">
    <w:charset w:val="00"/>
    <w:family w:val="decorative"/>
    <w:pitch w:val="variable"/>
  </w:font>
  <w:font w:name="Desdemona">
    <w:charset w:val="00"/>
    <w:family w:val="decorative"/>
    <w:pitch w:val="variable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Liste des objets mis à disposition par l’organis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raggadocio" w:hAnsi="Braggadocio" w:cs="Braggadoci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Desdemona" w:hAnsi="Desdemona" w:cs="Desdemona"/>
      <w:spacing w:val="6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Wide Latin" w:hAnsi="Wide Latin" w:cs="Wide Latin"/>
      <w:color w:val="8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Arial" w:hAnsi="Arial" w:cs="Arial"/>
      <w:vertAlign w:val="superscript"/>
    </w:rPr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pertitre">
    <w:name w:val="Supertitre"/>
    <w:basedOn w:val="Heading9"/>
    <w:qFormat/>
    <w:pPr>
      <w:numPr>
        <w:ilvl w:val="0"/>
        <w:numId w:val="0"/>
      </w:numPr>
      <w:outlineLvl w:val="9"/>
    </w:pPr>
    <w:rPr>
      <w:i w:val="false"/>
      <w:sz w:val="36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e Olive" w:hAnsi="Antique Olive" w:cs="Antique Oliv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17:00Z</dcterms:created>
  <dc:creator>AFPA</dc:creator>
  <dc:description/>
  <cp:keywords/>
  <dc:language>en-US</dc:language>
  <cp:lastModifiedBy>Bost</cp:lastModifiedBy>
  <cp:lastPrinted>2003-11-19T12:37:00Z</cp:lastPrinted>
  <dcterms:modified xsi:type="dcterms:W3CDTF">2008-07-25T09:20:00Z</dcterms:modified>
  <cp:revision>3</cp:revision>
  <dc:subject/>
  <dc:title>robinson en provence</dc:title>
</cp:coreProperties>
</file>