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epérer ses attitudes en entreti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pérer les différentes attitudes séquentielles en entretie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mprendre les effets des différentes attitudes sur la relation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epérer ses attitudes en entretie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érer les différentes attitudes séquentielles en entretie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rendre les effets des différentes attitudes sur la relation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formateur va vous distribuer 7 cas ci-joints qui présentent 7 situations différentes. Vous allez devoir répondre à chaque question, en choisissant </w:t>
            </w:r>
            <w:r>
              <w:rPr>
                <w:rFonts w:cs="Arial" w:ascii="Arial" w:hAnsi="Arial"/>
                <w:b/>
              </w:rPr>
              <w:t>une</w:t>
            </w:r>
            <w:r>
              <w:rPr>
                <w:rFonts w:cs="Arial" w:ascii="Arial" w:hAnsi="Arial"/>
              </w:rPr>
              <w:t xml:space="preserve"> seule réponse par ques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ez ensuite les instructions données par votre forma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activité doit vous permettre de repérer en fonction des réponses effectuées les attitudes dominantes dans les phases d’entreti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19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2T15:25:00Z</dcterms:modified>
  <cp:revision>3</cp:revision>
  <dc:subject/>
  <dc:title>Titre du document</dc:title>
</cp:coreProperties>
</file>