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finition d’un entret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connaît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e qu’est un entretien et quelle est son utilité dans votre milieu professionn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finition d’un entretien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connaît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e qu’est un entretien et quelle est son utilité dans votre milieu professionn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vous ait proposer dans le cadre d’une réunion -discussion d’exploration de repérer et de clarifier ce qu’est un entretien en partant de votre expérience, de ce que vous connaissez du thème : qu’est-ce qu’un entretien ? à quoi sert-il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formateur note au tableau, au fur et à mesure, ce que vous di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56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1T06:18:00Z</dcterms:modified>
  <cp:revision>4</cp:revision>
  <dc:subject/>
  <dc:title>Titre du document</dc:title>
</cp:coreProperties>
</file>