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1773457151"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195828307"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1702396281"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902836749"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534909717"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