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diger un compte rendu en  franç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F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Evaluer ses acquis à l’écri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Evaluer vos acquis en matière d’écrit professionnel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diger un compte rendu en  françai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F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Evaluer ses acquis à l’écrit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Evaluer vos acquis en matière d’écrit professionnel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oncé de la mise en situation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« Vous devez annoncer une nouvelle urgente et importante à une personne (de votre choix). Vous choisissez de lui écrire une lettre. Vous en attendez une réponse ou une action. Le thème peut être personnel ou professionnel (sujet libre) »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t>Votre courrier sera lu aux autres membres du groupe après l’exerc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disposez de 45 mn pour rédiger cette let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283" w:hanging="0"/>
      <w:jc w:val="both"/>
    </w:pPr>
    <w:rPr>
      <w:rFonts w:ascii="Arial" w:hAnsi="Arial" w:cs="Arial"/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16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8T14:21:00Z</dcterms:modified>
  <cp:revision>3</cp:revision>
  <dc:subject/>
  <dc:title>Titre du document</dc:title>
</cp:coreProperties>
</file>