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lineRule="auto" w:line="24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Regardez où se situent vos réponses dans le classement ci-dessou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3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5842000" cy="4458970"/>
                <wp:effectExtent l="8890" t="9525" r="952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080" cy="4458960"/>
                          <a:chOff x="0" y="0"/>
                          <a:chExt cx="5842080" cy="445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42080" cy="443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3399"/>
                              </a:gs>
                              <a:gs pos="100000">
                                <a:srgbClr val="3366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8120" y="317520"/>
                            <a:ext cx="2482200" cy="414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" y="0"/>
                              <a:ext cx="2472120" cy="69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. Besoin d’accompliss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esoin de se cultiver, de se réaliser, de se dépasse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est : 3, 9, 15, 21, 25, 32, 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6720"/>
                              <a:ext cx="2482200" cy="95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. Besoin d’es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espect de soi-même et estime de la part d’autrui. Besoin d’autonomie. Sentiment de compétence. Souhait d’un statut reconnu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est : 6, 10, 14, 15, 20, 29, 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625760"/>
                              <a:ext cx="2478240" cy="82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. Besoins sociau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Être accepté par ses semblabl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esoin d’appartenance à un group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esoin d’échanges affectifs, d’amitié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est : 1, 2, 8, 12, 17, 23, 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458800"/>
                              <a:ext cx="2475360" cy="9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. Besoin de sécurit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écurité et protection à moyen et long terme (physique, matériel et psychologique) : emploi, protection sociale, et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est : 4, 5, 11, 19, 22, 27, 3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3446280"/>
                              <a:ext cx="2475720" cy="69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 Besoins élémentaires de surv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nger, boire, se reposer, se protéger, se reproduir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est : 7, 13, 18, 24, 26, 31, 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7pt;width:460pt;height:351.1pt" coordorigin="180,54" coordsize="9200,702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66ff" stroked="t" o:allowincell="f" style="position:absolute;left:180;top:54;width:9199;height:6984;mso-wrap-style:none;v-text-anchor:middle" type="_x0000_t5">
                  <v:fill o:detectmouseclick="t" color2="#ff3399"/>
                  <v:stroke color="black" weight="9360" joinstyle="miter" endcap="flat"/>
                  <w10:wrap type="square"/>
                </v:shape>
                <v:group id="shape_0" style="position:absolute;left:2854;top:554;width:3909;height:65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64;top:554;width:3892;height:10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. Besoin d’accompliss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esoin de se cultiver, de se réaliser, de se dépasser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est : 3, 9, 15, 21, 25, 32, 3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854;top:1604;width:3908;height:1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. Besoin d’estim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espect de soi-même et estime de la part d’autrui. Besoin d’autonomie. Sentiment de compétence. Souhait d’un statut reconnu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est : 6, 10, 14, 15, 20, 29, 3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855;top:3114;width:3902;height:1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. Besoins sociau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Être accepté par ses semblables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esoin d’appartenance à un group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esoin d’échanges affectifs, d’amitié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est : 1, 2, 8, 12, 17, 23, 2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858;top:4426;width:3897;height:1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. Besoin de sécurit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écurité et protection à moyen et long terme (physique, matériel et psychologique) : emploi, protection sociale, etc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est : 4, 5, 11, 19, 22, 27, 3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858;top:5981;width:3898;height:10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. Besoins élémentaires de surv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nger, boire, se reposer, se protéger, se reproduir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est : 7, 13, 18, 24, 26, 31, 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/>
        <w:t> 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aps/>
          <w:color w:val="800000"/>
          <w:sz w:val="22"/>
        </w:rPr>
      </w:pPr>
      <w:r>
        <w:rPr>
          <w:rFonts w:cs="Arial" w:ascii="Arial" w:hAnsi="Arial"/>
          <w:b/>
          <w:caps/>
          <w:color w:val="8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800000"/>
          <w:sz w:val="22"/>
        </w:rPr>
      </w:pPr>
      <w:r>
        <w:rPr>
          <w:rFonts w:cs="Arial" w:ascii="Arial" w:hAnsi="Arial"/>
          <w:b/>
          <w:caps/>
          <w:color w:val="8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003300"/>
          <w:sz w:val="22"/>
        </w:rPr>
      </w:pPr>
      <w:r>
        <w:rPr>
          <w:rFonts w:cs="Arial" w:ascii="Arial" w:hAnsi="Arial"/>
          <w:b/>
          <w:caps/>
          <w:color w:val="003300"/>
          <w:sz w:val="22"/>
        </w:rPr>
        <w:t>Commentaire sur les résultats du test (selon Maslow et Mac Grégor) :</w:t>
      </w:r>
    </w:p>
    <w:p>
      <w:pPr>
        <w:pStyle w:val="Normal"/>
        <w:jc w:val="both"/>
        <w:rPr>
          <w:rFonts w:ascii="Arial" w:hAnsi="Arial" w:cs="Arial"/>
          <w:color w:val="003300"/>
          <w:sz w:val="22"/>
        </w:rPr>
      </w:pPr>
      <w:r>
        <w:rPr>
          <w:rFonts w:cs="Arial" w:ascii="Arial" w:hAnsi="Arial"/>
          <w:color w:val="003300"/>
          <w:sz w:val="22"/>
        </w:rPr>
      </w:r>
    </w:p>
    <w:p>
      <w:pPr>
        <w:pStyle w:val="Normal"/>
        <w:numPr>
          <w:ilvl w:val="0"/>
          <w:numId w:val="2"/>
        </w:numPr>
        <w:ind w:left="1003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 besoin de niveau supérieur ne se manifeste pleinement que lorsque les besoins du niveau inférieur sont raisonnablement satisfaits.</w:t>
      </w:r>
    </w:p>
    <w:p>
      <w:pPr>
        <w:pStyle w:val="Normal"/>
        <w:numPr>
          <w:ilvl w:val="0"/>
          <w:numId w:val="2"/>
        </w:numPr>
        <w:ind w:left="1003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s besoins 1 et 2 ne motivent plus lorsqu’ils sont satisfaits. Alors que les besoins 3, 4 et 5 apportent du contentement en plus, le désir d’aller plus loin encore.</w:t>
      </w:r>
    </w:p>
    <w:p>
      <w:pPr>
        <w:pStyle w:val="Footer"/>
        <w:tabs>
          <w:tab w:val="clear" w:pos="9072"/>
          <w:tab w:val="center" w:pos="453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6"/>
      </w:rPr>
      <w:t>©AFPA / DEAT</w:t>
      <w:tab/>
    </w:r>
    <w:r>
      <w:rPr>
        <w:sz w:val="16"/>
        <w:lang w:eastAsia="fr-FR"/>
      </w:rPr>
      <w:t xml:space="preserve">Page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PAG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1</w:t>
    </w:r>
    <w:r>
      <w:rPr>
        <w:sz w:val="16"/>
        <w:lang w:eastAsia="fr-FR"/>
      </w:rPr>
      <w:fldChar w:fldCharType="end"/>
    </w:r>
    <w:r>
      <w:rPr>
        <w:sz w:val="16"/>
        <w:lang w:eastAsia="fr-FR"/>
      </w:rPr>
      <w:t xml:space="preserve"> sur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NUMPAGES \* ARABIC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1</w:t>
    </w:r>
    <w:r>
      <w:rPr>
        <w:sz w:val="16"/>
        <w:lang w:eastAsia="fr-FR"/>
      </w:rPr>
      <w:fldChar w:fldCharType="end"/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De quoi avez-vous besoin 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72" w:hanging="0"/>
      <w:outlineLvl w:val="0"/>
    </w:pPr>
    <w:rPr>
      <w:rFonts w:ascii="Century Gothic" w:hAnsi="Century Gothic" w:cs="Century Gothi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auto"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Arial" w:hAnsi="Arial" w:cs="Arial"/>
      <w:vertAlign w:val="superscript"/>
    </w:rPr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ind w:right="567" w:hanging="0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e Olive" w:hAnsi="Antique Olive" w:cs="Antique Oliv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rFonts w:ascii="Century Gothic" w:hAnsi="Century Gothic" w:cs="Century Gothic"/>
      <w:b/>
    </w:rPr>
  </w:style>
  <w:style w:type="paragraph" w:styleId="Normalcentr">
    <w:name w:val="Normal centré"/>
    <w:basedOn w:val="Normal"/>
    <w:qFormat/>
    <w:pPr>
      <w:ind w:left="142" w:right="-70" w:firstLine="2"/>
    </w:pPr>
    <w:rPr>
      <w:rFonts w:ascii="Century Gothic" w:hAnsi="Century Gothic" w:cs="Century Gothic"/>
      <w:b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22:00Z</dcterms:created>
  <dc:creator>AFPA</dc:creator>
  <dc:description/>
  <cp:keywords/>
  <dc:language>en-US</dc:language>
  <cp:lastModifiedBy>Bost</cp:lastModifiedBy>
  <cp:lastPrinted>2003-12-08T16:50:00Z</cp:lastPrinted>
  <dcterms:modified xsi:type="dcterms:W3CDTF">2008-07-24T10:40:00Z</dcterms:modified>
  <cp:revision>4</cp:revision>
  <dc:subject/>
  <dc:title>de quoi avez vous besoin ? (Maslow)</dc:title>
</cp:coreProperties>
</file>