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673"/>
        <w:gridCol w:w="252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quer avec des personnes à l'interne et à l'externe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C-003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Conduite d’entretiens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>Interviews dans le C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évoir deux ou trois interviews, si possible de personnes extérieures à la formation : formateur d’une autre spécialité, personnel administratif du centre, anciens stagiaires, professionnel du secteur. </w:t>
            </w:r>
          </w:p>
          <w:p>
            <w:pPr>
              <w:pStyle w:val="Normal"/>
              <w:rPr/>
            </w:pPr>
            <w:r>
              <w:rPr/>
              <w:t xml:space="preserve">Elles peuvent être préparées par sous-groupes de 3, 4 ou 5 stagiaires. Le choix des thèmes est lié à la vie en centre de formation. </w:t>
            </w:r>
          </w:p>
          <w:p>
            <w:pPr>
              <w:pStyle w:val="Normal"/>
              <w:rPr/>
            </w:pPr>
            <w:r>
              <w:rPr/>
              <w:t xml:space="preserve">Temps de préparation : 1 heure.  </w:t>
            </w:r>
          </w:p>
          <w:p>
            <w:pPr>
              <w:pStyle w:val="Normal"/>
              <w:rPr/>
            </w:pPr>
            <w:r>
              <w:rPr/>
              <w:t>Pour l’observation (les stagiaires non « interviewers »), doivent utiliser la grille communiquée avec ce document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Exploitation </w:t>
            </w:r>
          </w:p>
          <w:p>
            <w:pPr>
              <w:pStyle w:val="Normal"/>
              <w:rPr/>
            </w:pPr>
            <w:r>
              <w:rPr/>
              <w:t>Penser à valoriser les points positifs de ces interviews.</w:t>
            </w:r>
          </w:p>
          <w:p>
            <w:pPr>
              <w:pStyle w:val="Normal"/>
              <w:rPr/>
            </w:pPr>
            <w:r>
              <w:rPr/>
              <w:t>Terminer la séquence par une synthèse globale lors d’un regroupement. Demander à chaque sous-groupe de s’exprimer l’un après l’autre, en se centrant su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déroulement de l’interview : qu’a cherché à savoir l’interviewer 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 qui l’a aidé à trouver les informations, ce qui a facilité son travai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/>
              <w:t>Ce qui l’a empêché d’aboutir, les difficultés qu’il a rencontrées..</w:t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Grille d’observation des entretiens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07-A-C-003-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bservation%20Entretiens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7:26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1T06:19:00Z</dcterms:modified>
  <cp:revision>5</cp:revision>
  <dc:subject/>
  <dc:title>Titre du document</dc:title>
</cp:coreProperties>
</file>