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2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Réaliser des minis entretien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Succession de mini-entretiens entre deux stagiaires (A et B). L’animateur demande deux volontaires par entretien : un interviewer et un interviewé. Il précise que, contrairement à certaines interviews dont on définit au préalable les limites du sujet, il s’agit ici de découvrir ce que l’autre a à nous dire.</w:t>
            </w:r>
          </w:p>
          <w:p>
            <w:pPr>
              <w:pStyle w:val="Normal"/>
              <w:rPr/>
            </w:pPr>
            <w:r>
              <w:rPr/>
              <w:t xml:space="preserve">Il donne les consignes suivantes  : </w:t>
            </w:r>
          </w:p>
          <w:p>
            <w:pPr>
              <w:pStyle w:val="Normal"/>
              <w:rPr/>
            </w:pPr>
            <w:r>
              <w:rPr/>
              <w:t xml:space="preserve">« Répartissez-vous en binômes. Chacun sera tour à tour interviewer et interviewé. C’est l’interviewé qui choisit le thème du dialogue. Thème au choix, pris dans la vie courante (vacances, achats en cours, famille, hobbies, télévision, sport...).  </w:t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L’interviewer (A) questionne l’interviewé (B) en essayant de collecter le maximum d’informations possible en 5 minutes. </w:t>
            </w:r>
          </w:p>
          <w:p>
            <w:pPr>
              <w:pStyle w:val="Normal"/>
              <w:rPr/>
            </w:pPr>
            <w:r>
              <w:rPr/>
              <w:t>2 .  puis on tourne : B devient interviewer et questionne A pendant 5 minutes.</w:t>
            </w:r>
          </w:p>
          <w:p>
            <w:pPr>
              <w:pStyle w:val="Normal"/>
              <w:rPr/>
            </w:pPr>
            <w:r>
              <w:rPr/>
              <w:t>L’entretien est suivi d’une analyse à chaud de 5 mn environ, centrée sur ce qui a facilité ou posé problème à l’interviewer. Le reste du groupe observe en silence et prend des notes.»</w:t>
            </w:r>
          </w:p>
          <w:p>
            <w:pPr>
              <w:pStyle w:val="Normal"/>
              <w:rPr/>
            </w:pPr>
            <w:r>
              <w:rPr/>
              <w:t>Le formateur vérifie que les consignes sont comprises avant de lancer la mise en situation :</w:t>
            </w:r>
          </w:p>
          <w:p>
            <w:pPr>
              <w:pStyle w:val="Normal"/>
              <w:rPr/>
            </w:pPr>
            <w:r>
              <w:rPr/>
              <w:t>Préparation de l’entretien : 5 minutes (travail individuel) /  Entretien : 5 minutes / Analyse de l’entretien : 5 minutes environ par entretien.</w:t>
            </w:r>
          </w:p>
          <w:p>
            <w:pPr>
              <w:pStyle w:val="Normal"/>
              <w:rPr/>
            </w:pPr>
            <w:r>
              <w:rPr/>
              <w:t xml:space="preserve">Il propose l’enregistrement de quelques entretiens (privilégier un plan fixe). Ceux-ci peuvent s’enchaîner jusqu’à l’analyse, qui s’appuiera sur les vidéos réalisées. </w:t>
            </w:r>
          </w:p>
          <w:p>
            <w:pPr>
              <w:pStyle w:val="Normal"/>
              <w:rPr/>
            </w:pPr>
            <w:r>
              <w:rPr/>
              <w:t>Au cas où ces entretiens ne sont pas enregistrés, il est indispensable de procéder à l’analyse immédiatement après chaque entretien.</w:t>
            </w:r>
          </w:p>
          <w:p>
            <w:pPr>
              <w:pStyle w:val="Normal"/>
              <w:rPr/>
            </w:pPr>
            <w:r>
              <w:rPr/>
              <w:t>Chaque entretien est suivi d’une analyse à chaud ( 5 mn) : le formateur demande à l’interviewé de dire quel était, à son avis, l’objectif poursuivi par l’interviewer. Puis il vérifie auprès de ce dernier que c’était bien son objectif, quelle stratégie il a mise en œuvre pour l’atteindre, et de quelle manière il a été atteint (ou n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er la séquence par une synthèse globale, en demandant aux stagiaires de rester en binômes autour de la table.  Le formateur demande à chaque sous-groupe de s’exprimer l’un après l’autre, en se centrant su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déroulement de l’entretien : qu’a cherché à savoir l’interviewer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 qui l’a aidé à trouver les informations, ce qui a facilité sa recherch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Ce qui l’a empêché d’aboutir, les difficultés qu’il a rencontré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988" w:hRule="atLeast"/>
        </w:trPr>
        <w:tc>
          <w:tcPr>
            <w:tcW w:w="8928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xploit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enser à valoriser les points positifs de ces interviews.</w:t>
            </w:r>
          </w:p>
          <w:p>
            <w:pPr>
              <w:pStyle w:val="Normal"/>
              <w:rPr/>
            </w:pPr>
            <w:r>
              <w:rPr/>
              <w:t>Un des points de l’analyse à chaud peut être la distinction entre les différentes natures d’informations que l’on cherche à recueillir dans les entretiens (faits - opinions - sentiments).</w:t>
            </w:r>
          </w:p>
          <w:p>
            <w:pPr>
              <w:pStyle w:val="Normal"/>
              <w:rPr/>
            </w:pPr>
            <w:r>
              <w:rPr/>
              <w:t>La synthèse porte essentiellement sur 4 points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intérêt de se préparer à l’entretien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but, l’objectif que doit se fixer l’interviewer pour aboutir dans sa recherch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techniques utilisées : questions, reformulations, silences, relances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attitudes, et notamment l’écoute dont a fait preuve (ou non) l’interviewer.</w:t>
            </w:r>
          </w:p>
          <w:p>
            <w:pPr>
              <w:pStyle w:val="Normal"/>
              <w:rPr/>
            </w:pPr>
            <w:r>
              <w:rPr/>
              <w:t>Après l’analyse, le formateur invite le groupe à construire un Guide d’entretien, sur la base des observations qui viennent d’être faites, pour une nouvelle situation élaborée ensemble (exemple : entretien d’embauche, entretien de vente...). Travail à faire en binômes ou sous-groupes de 3 personnes. La synthèse se fait en grand groupe.</w:t>
            </w:r>
          </w:p>
          <w:p>
            <w:pPr>
              <w:pStyle w:val="Normal"/>
              <w:rPr/>
            </w:pPr>
            <w:r>
              <w:rPr/>
              <w:t>On notera également les différentes phases de l’entretien (de l’accueil à la prise de congé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éparation matériel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atériel vidéo (caméscope, magnétoscope), à proposer aux stagiaires, pas obligatoire.</w:t>
            </w:r>
          </w:p>
          <w:p>
            <w:pPr>
              <w:pStyle w:val="Normal"/>
              <w:rPr/>
            </w:pPr>
            <w:r>
              <w:rPr/>
              <w:t>Si la formation se déroule en sous-groupes, prévoir plusieurs sall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6:33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1T06:18:00Z</dcterms:modified>
  <cp:revision>5</cp:revision>
  <dc:subject/>
  <dc:title>Titre du document</dc:title>
</cp:coreProperties>
</file>