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062"/>
      </w:tblGrid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r un supérieur compétent et efficac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tion fréquente à des réunion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erté de prendre des risqu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finition rigoureuse des postes et des fonction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écurité de l’emploi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ige de l’entreprise (coefficient d’attraction élevé)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ix possible d’une date de vacanc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gnons de travail sympathiqu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sibilité de mettre en pratique ses propres idé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sibilité d’avancement et de promotion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carrière défini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ne intégration dans son groupe de travail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prise près du domicil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ération habituellement portée au travail de qualité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erté dans le travail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on et statut dans l’entrepris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 encouragée entre les individu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re et environnement agréabl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prise sérieuse et solid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ire élevé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sibilités réelles de formation et de développement personnel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n connaître les règlements et les sanctions éventuell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ect des individus considérés comme des personne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ires compatibles avec la vie de famill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ercer d’importantes responsabilités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ntages « économiques » (aides financières, avances, réductions, prêts)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ôle du travail fiable et efficace de la part de l’encadrement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voir se tenir au courant de la vie de l’entrepris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Être convaincu de l’utilité et de l’importance de son travail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Être publiquement complimenté par son chef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ue période de vacances (congés, repos, loisirs...)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épanouir dans un travail stimulant et intéressant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ntages sociaux particuliers (retraite, pension, assurance...)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rd complet avec les objectifs et la politique suivis par l’entreprise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6" w:space="1" w:color="000000"/>
              </w:pBdr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sibilité de choisir ses heures de travail.</w:t>
            </w:r>
          </w:p>
        </w:tc>
        <w:tc>
          <w:tcPr>
            <w:tcW w:w="106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De quoi avez-vous besoin 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72" w:hanging="0"/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auto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567" w:hanging="0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rFonts w:ascii="Century Gothic" w:hAnsi="Century Gothic" w:cs="Century Gothic"/>
      <w:b/>
    </w:rPr>
  </w:style>
  <w:style w:type="paragraph" w:styleId="Normalcentr">
    <w:name w:val="Normal centré"/>
    <w:basedOn w:val="Normal"/>
    <w:qFormat/>
    <w:pPr>
      <w:ind w:left="142" w:right="-70" w:firstLine="2"/>
    </w:pPr>
    <w:rPr>
      <w:rFonts w:ascii="Century Gothic" w:hAnsi="Century Gothic" w:cs="Century Gothic"/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9:00Z</dcterms:created>
  <dc:creator>AFPA</dc:creator>
  <dc:description/>
  <cp:keywords/>
  <dc:language>en-US</dc:language>
  <cp:lastModifiedBy>Bost</cp:lastModifiedBy>
  <cp:lastPrinted>2003-12-08T16:50:00Z</cp:lastPrinted>
  <dcterms:modified xsi:type="dcterms:W3CDTF">2008-07-24T10:33:00Z</dcterms:modified>
  <cp:revision>3</cp:revision>
  <dc:subject/>
  <dc:title>de quoi avez vous besoin ? (Maslow)</dc:title>
</cp:coreProperties>
</file>