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775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aires sur les proposi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ible, mais pas certai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UX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rris est-il l’un des trois collaborateurs ?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s trois là en tout cas, mais peut être aussi d’autre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I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llaborateurs sont-ils tous des hommes ?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ible, mais pas certai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is, ou quatre, plus John Philip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urquoi « était » ? (histoire non datée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ne sait pas si les trois collaborateurs en questions sont les meilleu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CORRECTIONS TEXT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3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34:00Z</dcterms:created>
  <dc:creator>Bost</dc:creator>
  <dc:description/>
  <cp:keywords/>
  <dc:language>en-US</dc:language>
  <cp:lastModifiedBy>Bost</cp:lastModifiedBy>
  <dcterms:modified xsi:type="dcterms:W3CDTF">2008-07-20T16:34:00Z</dcterms:modified>
  <cp:revision>1</cp:revision>
  <dc:subject/>
  <dc:title>N°</dc:title>
</cp:coreProperties>
</file>