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30795" cy="4670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0920" cy="4670280"/>
                          <a:chOff x="0" y="0"/>
                          <a:chExt cx="7630920" cy="4670280"/>
                        </a:xfrm>
                      </wpg:grpSpPr>
                      <wps:wsp>
                        <wps:cNvSpPr/>
                        <wps:spPr>
                          <a:xfrm>
                            <a:off x="1743120" y="1704960"/>
                            <a:ext cx="2946960" cy="17323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1704960"/>
                            <a:ext cx="2946960" cy="17323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427200"/>
                            <a:ext cx="2932560" cy="12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6"/>
                                </a:moveTo>
                                <a:lnTo>
                                  <a:pt x="9569" y="19977"/>
                                </a:lnTo>
                                <a:lnTo>
                                  <a:pt x="19985" y="0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3427200"/>
                            <a:ext cx="2865600" cy="12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6"/>
                                </a:moveTo>
                                <a:lnTo>
                                  <a:pt x="9791" y="19977"/>
                                </a:lnTo>
                                <a:lnTo>
                                  <a:pt x="19985" y="0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5800" cy="168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1" y="19983"/>
                                </a:moveTo>
                                <a:lnTo>
                                  <a:pt x="10383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9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5960" y="523080"/>
                            <a:ext cx="984960" cy="1163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0.85pt;height:367.75pt" coordorigin="0,0" coordsize="12017,7355">
                <v:rect id="shape_0" fillcolor="#ff9900" stroked="t" o:allowincell="f" style="position:absolute;left:2745;top:2685;width:4640;height:2727;mso-wrap-style:none;v-text-anchor:middle;mso-position-horizontal-relative:char">
                  <v:fill o:detectmouseclick="t" type="solid" color2="#0066ff"/>
                  <v:stroke color="black" weight="12600" joinstyle="miter" endcap="flat"/>
                  <w10:wrap type="none"/>
                </v:rect>
                <v:rect id="shape_0" fillcolor="#ff9900" stroked="t" o:allowincell="f" style="position:absolute;left:7376;top:2685;width:4640;height:2727;mso-wrap-style:none;v-text-anchor:middle;mso-position-horizontal-relative:char">
                  <v:fill o:detectmouseclick="t" type="solid" color2="#0066ff"/>
                  <v:stroke color="black" weight="12600" joinstyle="miter" endcap="flat"/>
                  <w10:wrap type="none"/>
                </v:rect>
                <v:shape id="shape_0" coordsize="20000,20000" path="m0,116l9569,19977l19985,0l0,116xe" fillcolor="#ff9900" stroked="t" o:allowincell="f" style="position:absolute;left:2745;top:5397;width:4617;height:1957;mso-wrap-style:none;v-text-anchor:middle;mso-position-horizontal-relative:char">
                  <v:fill o:detectmouseclick="t" type="solid" color2="#0066ff"/>
                  <v:stroke color="black" weight="12600" joinstyle="round" endcap="flat"/>
                  <w10:wrap type="none"/>
                </v:shape>
                <v:shape id="shape_0" coordsize="20000,20000" path="m0,116l9791,19977l19985,0l0,116xe" fillcolor="#ff9900" stroked="t" o:allowincell="f" style="position:absolute;left:7437;top:5397;width:4512;height:1957;mso-wrap-style:none;v-text-anchor:middle;mso-position-horizontal-relative:char">
                  <v:fill o:detectmouseclick="t" type="solid" color2="#0066ff"/>
                  <v:stroke color="black" weight="12600" joinstyle="round" endcap="flat"/>
                  <w10:wrap type="none"/>
                </v:shape>
                <v:shape id="shape_0" coordsize="20000,20000" path="m19991,19983l10383,0l0,19983l19991,19983xe" fillcolor="#ff9900" stroked="t" o:allowincell="f" style="position:absolute;left:0;top:0;width:7315;height:2647;mso-wrap-style:none;v-text-anchor:middle;mso-position-horizontal-relative:char">
                  <v:fill o:detectmouseclick="t" type="solid" color2="#0066ff"/>
                  <v:stroke color="black" weight="12600" joinstyle="round" endcap="flat"/>
                  <w10:wrap type="none"/>
                </v:shape>
                <v:rect id="shape_0" fillcolor="#ff9900" stroked="t" o:allowincell="f" style="position:absolute;left:10466;top:824;width:1550;height:1832;mso-wrap-style:none;v-text-anchor:middle;mso-position-horizontal-relative:char">
                  <v:fill o:detectmouseclick="t" type="solid" color2="#0066ff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28260" cy="83223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200" cy="8322480"/>
                          <a:chOff x="0" y="0"/>
                          <a:chExt cx="5128200" cy="832248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1063080" cy="211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0" y="9395"/>
                                </a:moveTo>
                                <a:lnTo>
                                  <a:pt x="0" y="0"/>
                                </a:lnTo>
                                <a:lnTo>
                                  <a:pt x="0" y="19982"/>
                                </a:lnTo>
                                <a:lnTo>
                                  <a:pt x="19970" y="9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1063080" cy="211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587"/>
                                </a:moveTo>
                                <a:lnTo>
                                  <a:pt x="19970" y="19982"/>
                                </a:lnTo>
                                <a:lnTo>
                                  <a:pt x="19970" y="0"/>
                                </a:lnTo>
                                <a:lnTo>
                                  <a:pt x="0" y="10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9160"/>
                            <a:ext cx="2691000" cy="27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7"/>
                                </a:lnTo>
                                <a:lnTo>
                                  <a:pt x="19988" y="199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42200"/>
                            <a:ext cx="2203560" cy="22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07" y="0"/>
                                </a:moveTo>
                                <a:lnTo>
                                  <a:pt x="0" y="9748"/>
                                </a:lnTo>
                                <a:lnTo>
                                  <a:pt x="10136" y="19984"/>
                                </a:lnTo>
                                <a:lnTo>
                                  <a:pt x="19986" y="9586"/>
                                </a:lnTo>
                                <a:lnTo>
                                  <a:pt x="97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510520"/>
                            <a:ext cx="2691000" cy="27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8" y="19987"/>
                                </a:moveTo>
                                <a:lnTo>
                                  <a:pt x="19988" y="0"/>
                                </a:lnTo>
                                <a:lnTo>
                                  <a:pt x="0" y="0"/>
                                </a:lnTo>
                                <a:lnTo>
                                  <a:pt x="19988" y="199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6743160"/>
                            <a:ext cx="2942640" cy="157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27" y="0"/>
                                </a:moveTo>
                                <a:lnTo>
                                  <a:pt x="0" y="19976"/>
                                </a:lnTo>
                                <a:lnTo>
                                  <a:pt x="19989" y="19741"/>
                                </a:lnTo>
                                <a:lnTo>
                                  <a:pt x="9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6912000"/>
                            <a:ext cx="1888560" cy="14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4"/>
                                </a:moveTo>
                                <a:lnTo>
                                  <a:pt x="11990" y="263"/>
                                </a:lnTo>
                                <a:lnTo>
                                  <a:pt x="19983" y="0"/>
                                </a:lnTo>
                                <a:lnTo>
                                  <a:pt x="9159" y="19974"/>
                                </a:lnTo>
                                <a:lnTo>
                                  <a:pt x="0" y="19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3.8pt;height:655.3pt" coordorigin="0,0" coordsize="8076,13106">
                <v:shape id="shape_0" coordsize="20000,20000" path="m19970,9395l0,0l0,19982l19970,9395xe" fillcolor="#99cc00" stroked="t" o:allowincell="f" style="position:absolute;left:0;top:87;width:1673;height:3330;mso-wrap-style:none;v-text-anchor:middle;mso-position-horizontal-relative:char">
                  <v:fill o:detectmouseclick="t" type="solid" color2="#6633ff"/>
                  <v:stroke color="black" weight="12600" joinstyle="round" endcap="flat"/>
                  <w10:wrap type="none"/>
                </v:shape>
                <v:shape id="shape_0" coordsize="20000,20000" path="m0,10587l19970,19982l19970,0l0,10587xe" fillcolor="#99cc00" stroked="t" o:allowincell="f" style="position:absolute;left:1820;top:0;width:1673;height:3330;mso-wrap-style:none;v-text-anchor:middle;mso-position-horizontal-relative:char">
                  <v:fill o:detectmouseclick="t" type="solid" color2="#6633ff"/>
                  <v:stroke color="black" weight="12600" joinstyle="round" endcap="flat"/>
                  <w10:wrap type="none"/>
                </v:shape>
                <v:shape id="shape_0" coordsize="20000,20000" path="m0,0l0,19987l19988,19987l0,0xe" fillcolor="#99cc00" stroked="t" o:allowincell="f" style="position:absolute;left:812;top:4298;width:4237;height:4381;mso-wrap-style:none;v-text-anchor:middle;mso-position-horizontal-relative:char">
                  <v:fill o:detectmouseclick="t" type="solid" color2="#6633ff"/>
                  <v:stroke color="black" weight="12600" joinstyle="round" endcap="flat"/>
                  <w10:wrap type="none"/>
                </v:shape>
                <v:shape id="shape_0" coordsize="20000,20000" path="m9707,0l0,9748l10136,19984l19986,9586l9707,0xe" fillcolor="#99cc00" stroked="t" o:allowincell="f" style="position:absolute;left:7;top:1641;width:3469;height:3593;mso-wrap-style:none;v-text-anchor:middle;mso-position-horizontal-relative:char">
                  <v:fill o:detectmouseclick="t" type="solid" color2="#6633ff"/>
                  <v:stroke color="black" weight="12600" joinstyle="round" endcap="flat"/>
                  <w10:wrap type="none"/>
                </v:shape>
                <v:shape id="shape_0" coordsize="20000,20000" path="m19988,19987l19988,0l0,0l19988,19987xe" fillcolor="#99cc00" stroked="t" o:allowincell="f" style="position:absolute;left:812;top:8678;width:4237;height:4381;mso-wrap-style:none;v-text-anchor:middle;mso-position-horizontal-relative:char">
                  <v:fill o:detectmouseclick="t" type="solid" color2="#6633ff"/>
                  <v:stroke color="black" weight="12600" joinstyle="round" endcap="flat"/>
                  <w10:wrap type="none"/>
                </v:shape>
                <v:shape id="shape_0" coordsize="20000,20000" path="m9727,0l0,19976l19989,19741l9727,0xe" fillcolor="#99cc00" stroked="t" o:allowincell="f" style="position:absolute;left:418;top:10619;width:4633;height:2484;mso-wrap-style:none;v-text-anchor:middle;mso-position-horizontal-relative:char">
                  <v:fill o:detectmouseclick="t" type="solid" color2="#6633ff"/>
                  <v:stroke color="black" weight="12600" joinstyle="round" endcap="flat"/>
                  <w10:wrap type="none"/>
                </v:shape>
                <v:shape id="shape_0" coordsize="20000,20000" path="m0,19974l11990,263l19983,0l9159,19974l0,19974xe" fillcolor="#99cc00" stroked="t" o:allowincell="f" style="position:absolute;left:5102;top:10885;width:2973;height:2220;mso-wrap-style:none;v-text-anchor:middle;mso-position-horizontal-relative:char">
                  <v:fill o:detectmouseclick="t" type="solid" color2="#6633f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3:48:00Z</dcterms:created>
  <dc:creator>Bost</dc:creator>
  <dc:description/>
  <cp:keywords/>
  <dc:language>en-US</dc:language>
  <cp:lastModifiedBy>Bost</cp:lastModifiedBy>
  <dcterms:modified xsi:type="dcterms:W3CDTF">2008-07-20T13:50:00Z</dcterms:modified>
  <cp:revision>2</cp:revision>
  <dc:subject/>
  <dc:title> </dc:title>
</cp:coreProperties>
</file>