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46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5771"/>
        <w:gridCol w:w="720"/>
        <w:gridCol w:w="540"/>
        <w:gridCol w:w="720"/>
      </w:tblGrid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°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ffirmation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?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 homme apparut après que le propriétaire eut éteint les lumières de son magasin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 voleur ne demanda pas d’argen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 voleur était un homme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’homme qui ouvrit la caisse enregistreuse était le propriétaire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 propriétaire ramassa le contenu de la caisse enregistreuse et s’enfui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lqu’un ouvrit une caisse enregistreuse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près que l’homme qui avait demandé l’argent eut ramassé le contenu de la caisse enregistreuse, il s’enfui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ien que la caisse enregistreuse ait contenu de l’argent, l’histoire ne dit pas combien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 voleur ouvrit une caisse enregistreuse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près que les lumières dans le magasin furent éteintes, un homme apparu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 propriétaire ouvrit une caisse enregistreuse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’histoire ne dit pas l’âge du propriétaire du magasin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’homme s’enfuit du magasin en emportant avec lui le contenu de la caisse enregistreuse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’histoire traite d'une série d’évènements dans lesquels seules trois personnes sont mentionnées : le propriétaire du magasin, un homme qui demanda de l’argent et un officier de police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évènements suivants font partie de l’histoire : quelqu’un demanda de l’argent, une caisse enregistreuse fut ouverte, son contenu fut ramassé, un homme s’enfuit du magasin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PROPOSITIONS POUR TEXTE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bCs/>
      <w:sz w:val="3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6:28:00Z</dcterms:created>
  <dc:creator>Bost</dc:creator>
  <dc:description/>
  <cp:keywords/>
  <dc:language>en-US</dc:language>
  <cp:lastModifiedBy>Bost</cp:lastModifiedBy>
  <dcterms:modified xsi:type="dcterms:W3CDTF">2008-07-20T16:30:00Z</dcterms:modified>
  <cp:revision>1</cp:revision>
  <dc:subject/>
  <dc:title>N°</dc:title>
</cp:coreProperties>
</file>