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315903743"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1611692509"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570006087"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