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181"/>
        <w:gridCol w:w="1181"/>
        <w:gridCol w:w="1182"/>
      </w:tblGrid>
      <w:tr>
        <w:trPr>
          <w:trHeight w:val="560" w:hRule="atLeast"/>
        </w:trPr>
        <w:tc>
          <w:tcPr>
            <w:tcW w:w="63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hoisissez la nature de  chaque affirmation en cochant la colonne correspondante 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réjugé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llusion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yance</w:t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 bonheur, je ne le dois qu’à moi-même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hommes politiques sont les vrais décideurs en France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voiture, le plus agréable est de ne jamais se faire dépasser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homme , ça ne pleure pas !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sais mieux que quiconque ce qui convient à mes enfants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/>
            </w:pPr>
            <w:r>
              <w:rPr>
                <w:rFonts w:cs="Verdana" w:ascii="Verdana" w:hAnsi="Verdana"/>
                <w:caps/>
              </w:rPr>
              <w:t>v</w:t>
            </w:r>
            <w:r>
              <w:rPr>
                <w:rFonts w:cs="Verdana" w:ascii="Verdana" w:hAnsi="Verdana"/>
              </w:rPr>
              <w:t>ivement les vacances que je m’amuse !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’aimerais bien avoir un chien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suis trop vieux pour changer.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cupuncture, ça ne marche pas !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/>
            </w:pPr>
            <w:r>
              <w:rPr>
                <w:rFonts w:cs="Verdana" w:ascii="Verdana" w:hAnsi="Verdana"/>
                <w:caps/>
              </w:rPr>
              <w:t>j</w:t>
            </w:r>
            <w:r>
              <w:rPr>
                <w:rFonts w:cs="Verdana" w:ascii="Verdana" w:hAnsi="Verdana"/>
              </w:rPr>
              <w:t>e ferai ce qui me plait !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 je suis  des cours de danse je vais passer pour un efféminé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5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’est la faute de mon mari si je suis  si malheureuse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REJUGES, ILLUSIONS, CROY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50:00Z</dcterms:created>
  <dc:creator>Bost</dc:creator>
  <dc:description/>
  <cp:keywords/>
  <dc:language>en-US</dc:language>
  <cp:lastModifiedBy>Bost</cp:lastModifiedBy>
  <dcterms:modified xsi:type="dcterms:W3CDTF">2008-07-20T16:51:00Z</dcterms:modified>
  <cp:revision>1</cp:revision>
  <dc:subject/>
  <dc:title>Choisissez la nature de  chaque affirmation en cochant la colonne correspondante :</dc:title>
</cp:coreProperties>
</file>