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Participer à une équipe de travail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D-002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Résoudre les désaccords et rechercher le compromi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our vous aider dans la préparation de cette activité, les supports de cours « Participation et prise de décision » et « Gestion et résolution de problème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formateur présente brièvement l’exercice en expliquant son but et son déroulement. Il communique l’exercice et la liste des candidats jointe.</w:t>
            </w:r>
          </w:p>
          <w:p>
            <w:pPr>
              <w:pStyle w:val="Normal"/>
              <w:rPr/>
            </w:pPr>
            <w:r>
              <w:rPr/>
              <w:t>Il annonce aux stagiaires qu’ils disposent de 5 minutes pour prendre connaissance des données et ensuite de 20 minutes pour choisir le directeu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, avant la période de 20 minutes, le groupe est parvenu à faire son choix, l’exercice est arrêté. </w:t>
            </w:r>
          </w:p>
          <w:p>
            <w:pPr>
              <w:pStyle w:val="Normal"/>
              <w:rPr/>
            </w:pPr>
            <w:r>
              <w:rPr/>
              <w:t>Par contre, si à l’issue de cette tranche de temps, aucune solution n’a été adoptée, le formateur stoppe l’activité et passe à l’éval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nimateur n’intervient pas pendant la mise en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propose ensuite aux participants de comparer leur choix individuel au choix du groupe. </w:t>
            </w:r>
          </w:p>
          <w:p>
            <w:pPr>
              <w:pStyle w:val="Normal"/>
              <w:rPr/>
            </w:pPr>
            <w:r>
              <w:rPr/>
              <w:t>Les participants s’expriment sur la façon dont les propositions ont émergé, ont été reçues par les autres personnes, le mode de décision adopté, qui a décidé, etc. Le climat de travail et la résolution des désaccords (exemple : stratégies d’alliance) sont également évoqués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rPr/>
            </w:pPr>
            <w:r>
              <w:rPr/>
              <w:t>Le formateur commente le processus de prise de décisions à l’intérieur du groupe. Il rebondit sur les retours d’expérience des stagiaire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Liste des candidats 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D-003-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D-003-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8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5T10:11:00Z</dcterms:modified>
  <cp:revision>3</cp:revision>
  <dc:subject/>
  <dc:title>Titre du document</dc:title>
</cp:coreProperties>
</file>