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673"/>
        <w:gridCol w:w="252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D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Participer à une équipe de travail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rFonts w:cs="Verdana"/>
              </w:rPr>
            </w:pPr>
            <w:r>
              <w:rPr>
                <w:rFonts w:cs="Verdana"/>
              </w:rPr>
              <w:t>D-002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Résoudre les désaccords et rechercher le compromis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rPr/>
            </w:pPr>
            <w:r>
              <w:rPr/>
              <w:t>Pour vous aider dans la préparation de cette activité, les supports de cours « Participation et prise de décision » et « Gestion et résolution de problème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formateur présente brièvement l’exercice en expliquant son but et son déroulement.</w:t>
            </w:r>
          </w:p>
          <w:p>
            <w:pPr>
              <w:pStyle w:val="Normal"/>
              <w:rPr/>
            </w:pPr>
            <w:r>
              <w:rPr/>
              <w:t xml:space="preserve">Il annonce aux stagiaires qu’ils disposent de 5 minutes pour dresser leur liste de priorités personnelle, et ensuite 20 minutes pour constituer la liste du groupe. </w:t>
            </w:r>
          </w:p>
          <w:p>
            <w:pPr>
              <w:pStyle w:val="Normal"/>
              <w:rPr/>
            </w:pPr>
            <w:r>
              <w:rPr/>
              <w:t xml:space="preserve">Si, avant la période de 20 minutes, le groupe est parvenu à dresser la liste exigée, l’exercice est arrêté. </w:t>
            </w:r>
          </w:p>
          <w:p>
            <w:pPr>
              <w:pStyle w:val="Normal"/>
              <w:rPr/>
            </w:pPr>
            <w:r>
              <w:rPr/>
              <w:t>Par contre, si à l’issue de cette tranche de temps, aucune solution n’a été adoptée, le formateur stoppe l’activité et passe à l’éval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’animateur n’intervient pas pendant la mise en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propose ensuite aux participants de comparer leurs réponses individuelles avec celle du groupe. </w:t>
            </w:r>
          </w:p>
          <w:p>
            <w:pPr>
              <w:pStyle w:val="Normal"/>
              <w:rPr/>
            </w:pPr>
            <w:r>
              <w:rPr/>
              <w:t>Les participants s’expriment sur la façon dont les propositions ont émergé, ont été reçues par les autres personnes, le mode de décision adopté, qui a décidé, etc. Le climat de travail et la résolution des désaccords (exemple : stratégies d’alliance) sont également évoqués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xploitation</w:t>
            </w:r>
          </w:p>
          <w:p>
            <w:pPr>
              <w:pStyle w:val="Normal"/>
              <w:rPr/>
            </w:pPr>
            <w:r>
              <w:rPr/>
              <w:t>Il n’y a pas de correction à cet exercice ; mais généralement, les objets choisis répondent à deux préoccupations : la sécurité et le plaisir. Le formateur commente le processus de prise de décisions à l’intérieur du group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 des ressources</w:t>
            </w:r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Feuille de décision 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2">
              <w:r>
                <w:rPr>
                  <w:rStyle w:val="InternetLink"/>
                </w:rPr>
                <w:t>07-A-D-002-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819775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6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2041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6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2041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7-A-D-002-A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13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5T09:22:00Z</dcterms:modified>
  <cp:revision>4</cp:revision>
  <dc:subject/>
  <dc:title>Titre du document</dc:title>
</cp:coreProperties>
</file>