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7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cation Interpers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quer avec des personnes à l'interne et à l'exter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C005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Réaliser une négocia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Repérer les différentes phases d’une négociation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7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cation Interpersonn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quer avec des personnes à l'interne et à l'externe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C005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Réaliser une négociation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Repérer les différentes phases d’une négociation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ous devez choisir parmi vous deux stagiaires qui joueront les rôles de deux personnes en situation de négociation. Vous allez observer les protagonistes à l’œuvre et tenter de repérer les différentes phases de la négociatio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deux protagonistes sortent de la pièce et doivent se préparer à la simulation. Il leur est accordé 10 minutes de temps de prépar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deux acteurs disposent de 10 à 15 minutes pour simuler la situ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autres stagiaires observateurs se doivent de repérer les phases, objectifs et contenus de la négoci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2:52:00Z</dcterms:created>
  <dc:creator>Bost</dc:creator>
  <dc:description/>
  <cp:keywords/>
  <dc:language>en-US</dc:language>
  <cp:lastModifiedBy>Bost</cp:lastModifiedBy>
  <cp:lastPrinted>2008-07-21T07:18:00Z</cp:lastPrinted>
  <dcterms:modified xsi:type="dcterms:W3CDTF">2008-07-23T13:50:00Z</dcterms:modified>
  <cp:revision>5</cp:revision>
  <dc:subject/>
  <dc:title>Titre du document</dc:title>
</cp:coreProperties>
</file>