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5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éaliser une négoci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nstruire un argumentaire pour une négociation difficil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5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éaliser une négociation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nstruire un argumentaire pour une négociation difficil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us devez choisir parmi vous deux stagiaires qui joueront les rôles de deux personnes en situation de négociation. Vous allez observer les protagonistes à l’œuvre et tenter de repérer les modalités de la négocia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protagonistes sortent de la pièce et doivent se préparer à la simulation. Il leur est accordé 10 minutes de temps de prépar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acteurs disposent de 10 à 15 minutes pour simuler la situ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autres stagiaires observateurs se doivent de repérer les modalités de la négociation, ce qui influe sur les résultats de la négociation de manière positive ou nég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égociation est difficile et peu tourner au conflit : soyez vigilant 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49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3T13:57:00Z</dcterms:modified>
  <cp:revision>4</cp:revision>
  <dc:subject/>
  <dc:title>Titre du document</dc:title>
</cp:coreProperties>
</file>