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quer avec des personnes à l'interne et à l'exter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C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Identifier les distorsions dans un message retransmis par plusieur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pertes d’information et les distorsions dans l’émission d’un messag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quer avec des personnes à l'interne et à l'externe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C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Identifier les distorsions dans un message retransmis par plusieur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pertes d’information et les distorsions dans l’émission d’un messag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Grille d’évaluation pour activité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740"/>
        <w:gridCol w:w="2740"/>
        <w:gridCol w:w="2741"/>
      </w:tblGrid>
      <w:tr>
        <w:trPr>
          <w:trHeight w:val="640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NT N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ILS AJOUTES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ILS SUPPRIMES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IFICATIONS INTRODUITES</w:t>
            </w:r>
          </w:p>
        </w:tc>
      </w:tr>
      <w:tr>
        <w:trPr>
          <w:trHeight w:val="141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 / policier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4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5:47:00Z</dcterms:created>
  <dc:creator>Bost</dc:creator>
  <dc:description/>
  <cp:keywords/>
  <dc:language>en-US</dc:language>
  <cp:lastModifiedBy>Bost</cp:lastModifiedBy>
  <cp:lastPrinted>2007-02-12T13:18:00Z</cp:lastPrinted>
  <dcterms:modified xsi:type="dcterms:W3CDTF">2008-06-15T15:51:00Z</dcterms:modified>
  <cp:revision>4</cp:revision>
  <dc:subject/>
  <dc:title>Titre du document</dc:title>
</cp:coreProperties>
</file>