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0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8291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°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entaires sur les proposi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n ne sait pas si le commerçant et le propriétaire sont deux personnes différentes ou non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n ne sait pas s’il y a vol ou non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dem.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n admet cette proposition comme VRAIE, bien que « la caisse » soit plus précis que « une caisse »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histoire ne dit pas qui est allé ramasser le contenu de la caisse. Il est possible, mais pas certain que ce soit le propriétaire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 propriétaire EST quelqu’un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e pour 5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est probable que la caisse contienne de l’argent, mais rien ne permet de l’affirmer avec certitude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e 2 et 3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RA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RA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ns commentaire. VRA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sible, mais pas certain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’histoire peut se raconter  à 3 ou 4 personnages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n ne sait pas si l’homme s’enfuit du magasin. Il n’y est peut être jamais entré. S’il y est entré, il peut aussi bien s’enfuir dans le magasi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CORRIGE TEXT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bCs/>
      <w:sz w:val="3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6:30:00Z</dcterms:created>
  <dc:creator>Bost</dc:creator>
  <dc:description/>
  <cp:keywords/>
  <dc:language>en-US</dc:language>
  <cp:lastModifiedBy>Bost</cp:lastModifiedBy>
  <dcterms:modified xsi:type="dcterms:W3CDTF">2008-07-20T16:31:00Z</dcterms:modified>
  <cp:revision>1</cp:revision>
  <dc:subject/>
  <dc:title>N°</dc:title>
</cp:coreProperties>
</file>