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Établir et entretenir des relations interpersonnel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B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Identifier les distorsions dans un message retransmis par plusieurs individ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49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Identifier les pertes d’information et les distorsions dans l’émission d’un messag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Établir et entretenir des relations interpersonnell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B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dentifier les distorsions dans un message retransmis par plusieurs individus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49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dentifier les pertes d’information et les distorsions dans l’émission d’un messag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allons dans cet exercice étudier les distorsions introduites dans un message transmis par plusieurs person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ura deux groupes distincts : les acteurs au nombre de 6 et les observateurs, rôles attribués aux autres stagiaires de la form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participants entrent successivement dans la salle pour délivrer leur message (ce sont les témoins d’un accident), jusqu’au dernier qui l’inscrit en clair au tableau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s observateurs ont à leur disposition les fiches d’observation transmises par leur formateu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emier participant va se voir transmettre le message par le format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cune prise de notes n’est autorisée. Les autres participants sont exclus de la sall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 deuxième participant entre ensuite dans la pièce. Le premier participant lui répète alors ce que l’animateur lui a dit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On répète la même opération jusqu’au dernier participant qui jouera le rôle du policier. Dès qu’il aura reçu le message, celui-ci devra écrire au tableau ce qu’il a retenu, de telle façon que le groupe tout entier puisse le lire.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48:00Z</dcterms:created>
  <dc:creator>Bost</dc:creator>
  <dc:description/>
  <cp:keywords/>
  <dc:language>en-US</dc:language>
  <cp:lastModifiedBy>Bost</cp:lastModifiedBy>
  <cp:lastPrinted>2008-07-21T07:17:00Z</cp:lastPrinted>
  <dcterms:modified xsi:type="dcterms:W3CDTF">2008-07-21T06:17:00Z</dcterms:modified>
  <cp:revision>4</cp:revision>
  <dc:subject/>
  <dc:title>Titre du document</dc:title>
</cp:coreProperties>
</file>