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1016052794"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1601464798"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1074140485"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