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8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Identifier le niveau de son beso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mprendre l’importance du niveau de satisfaction des besoins dans la relation à autru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8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Identifier le niveau de son besoin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prendre l’importance du niveau de satisfaction des besoins dans la relation à autru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trouverez dans le document communiqué par votre formateur une liste de 35 motifs de satisfaction décrits comme importants par un groupe de salarié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en sélectionner 7 qui vous paraissent, à vous, particulièrement importants et signifiants en l’état actuel des chos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ès avoir choisi les 7 motifs de satisfaction, veuillez les classer entre eux de 1 à 7 : du plus important (1) au moins indispensable (7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allez ensuite proposer au groupe votre vision des choses et explicitez les raisons de vos choix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isposez de 15 minutes pour accomplir cet exerc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24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4T10:32:00Z</dcterms:modified>
  <cp:revision>3</cp:revision>
  <dc:subject/>
  <dc:title>Titre du document</dc:title>
</cp:coreProperties>
</file>