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1970097900"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581372520"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2056696766"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406988152"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995033355"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