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1801829745"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664257050"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1195780393"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1399742787"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