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003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00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7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cation Interperson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quer avec des personnes à l'interne et à l'exter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C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Réaliser des minis entretien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évelopper votre capacité à recueillir des informations par l’entretien de face à fac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prendre la nécessité de préparer un entretien ;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Sensibiliser à la nécessité d’une bonne écoute ;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Faciliter l’expression de l’interlocuteur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5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7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cation Interpersonn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quer avec des personnes à l'interne et à l'externe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C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Réaliser des minis entretiens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évelopper votre capacité à recueillir des informations par l’entretien de face à fac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prendre la nécessité de préparer un entretien ;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Sensibiliser à la nécessité d’une bonne écoute ;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Faciliter l’expression de l’interlocuteur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us allez réaliser une série de mini-entretiens entre deux stagiaires (A et B) : un interviewer et un interviewé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trairement à certaines interviews dont on définit au préalable les limites du sujet, il s’agit ici de découvrir ce que l’autre a à nous di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partissez-vous en binômes. Chacun sera tour à tour interviewer et interviewé. C’est l’interviewé qui choisit le thème du dialogue. Thème au choix, pris dans la vie courante (vacances, achats en cours, famille, hobbies, télévision, sport...)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ègles du jeu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 xml:space="preserve">L’interviewer (A) questionne l’interviewé (B) en essayant de collecter le maximum d’informations possible en 5 minute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.  puis on tourne : B devient interviewer et questionne A pendant 5 minu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ntretien est suivi d’une analyse à chaud de 5 mn environ, centrée sur ce qui a facilité ou posé problème à l’interviewe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Le reste du groupe observe en silence et prend des note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us avez pour la préparation de l’entretien : 5 minutes (travail individuel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ur l’entretien : 5 minut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analyse de l’entretien : 5 minutes environ par entreti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16:33:00Z</dcterms:created>
  <dc:creator>Bost</dc:creator>
  <dc:description/>
  <cp:keywords/>
  <dc:language>en-US</dc:language>
  <cp:lastModifiedBy>Bost</cp:lastModifiedBy>
  <cp:lastPrinted>2008-07-21T07:18:00Z</cp:lastPrinted>
  <dcterms:modified xsi:type="dcterms:W3CDTF">2008-07-21T06:18:00Z</dcterms:modified>
  <cp:revision>5</cp:revision>
  <dc:subject/>
  <dc:title>Titre du document</dc:title>
</cp:coreProperties>
</file>