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valuer un écri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valuer un écri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502500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50250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ègles de l’écriture simpl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5025004">
            <w:r>
              <w:rPr>
                <w:rStyle w:val="IndexLink"/>
                <w:b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Règles de l’intérêt humain</w:t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0" w:name="__RefHeading___Toc205025002"/>
      <w:bookmarkEnd w:id="0"/>
      <w:r>
        <w:rPr/>
        <w:t>Introduction</w:t>
      </w:r>
    </w:p>
    <w:p>
      <w:pPr>
        <w:pStyle w:val="Normal"/>
        <w:ind w:left="0" w:hanging="0"/>
        <w:rPr/>
      </w:pPr>
      <w:r>
        <w:rPr/>
        <w:t>Quels sont les critères d’évaluation d’un écrit professionnel 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Deux grandes catégories de règles permettent d’évaluer la performance d’un écrit professionnel :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règles de l’écriture simple, dont l’objectif est de respecter les codes et normes de l’écriture,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 règles de l’intérêt humain, pour pouvoir communiquer un message de façon pédagogique, c’est-à-dire se centrer à la fois sur ses objectifs et sur les caractéristiques du destinatair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1" w:name="__RefHeading___Toc205025003"/>
      <w:bookmarkEnd w:id="1"/>
      <w:r>
        <w:rPr/>
        <w:t>Règles de l’écriture simp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938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 PARAGRAPHES bien construit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énario global 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cter une certaine logique, basée sur une structure classique :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&gt; Développement &gt; Conclusion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coupage des informations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aragraphe = Une idée-clé = Une à quatre phrases.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er la longueur des paragraphes pour ne pas fatiguer le lecte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quilibrage des parties de texte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ce qualitative des informations = importance quantitative de texte. Ex : une idée complexe à développer = un paragraphe long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culation des informations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tre des phrases de transition entre les idées-clé, et des mots de liaison entre les phrases (ex. locutions, adverbes, conjonctions...).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parer les idées-clé par une titraille (titres, sous-titres).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r des mots « relais » (répétition d’un mot clé tout au long du texte, appelée aussi persuasion clandestine)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 PHRASES concis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s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iter les phrases ronflantes ou diluées, voire les enchâssements.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er pour une syntaxe élémentaire = sujets + verbes + compléments 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tes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e moyenne de 20 à 25 mots par phrase pour que leur contenu soit bien mémorisé. 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courcir les phrases, c’est aussi supprimer les mots inutiles. 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ention à varier leur longueur -de 1 à 40 mots maximum- pour éviter l’effet de monotonie dans le rythme. 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ser la ponctuation  !?...,;(:-):  Pour couper des phrases trop longues, et dynamiser le texte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 VOCABULAIRE vivan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s Usuels 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ts, concrets, précis. </w:t>
            </w:r>
          </w:p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er à éliminer les redondances par l’emploi de synonyme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s Explicites 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irs, connus du lecteur sinon ils doivent être définis, expliqué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s Corrects</w:t>
            </w:r>
          </w:p>
        </w:tc>
        <w:tc>
          <w:tcPr>
            <w:tcW w:w="793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matière d’orthographe, de concordance des temps, de règles de grammaire... En effet, les fautes retiennent l’attention en obligeant le lecteur à les corriger mentalemen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bookmarkStart w:id="2" w:name="__RefHeading___Toc205025004"/>
      <w:r>
        <w:rPr>
          <w:lang w:val="en-US" w:eastAsia="en-US"/>
        </w:rPr>
        <w:t>Règles de l’intérêt humain</w:t>
      </w:r>
      <w:bookmarkEnd w:id="2"/>
      <w:r>
        <w:rPr>
          <w:sz w:val="32"/>
          <w:lang w:val="en-US" w:eastAsia="en-US"/>
        </w:rPr>
        <w:t xml:space="preserve"> </w:t>
      </w:r>
      <w:r>
        <w:rPr>
          <w:sz w:val="30"/>
        </w:rPr>
        <w:tab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er la production autour d’un fil conducteur</w:t>
            </w:r>
          </w:p>
        </w:tc>
      </w:tr>
      <w:tr>
        <w:trPr/>
        <w:tc>
          <w:tcPr>
            <w:tcW w:w="21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Délivrer un Message Essentiel</w:t>
            </w:r>
          </w:p>
        </w:tc>
        <w:tc>
          <w:tcPr>
            <w:tcW w:w="7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Et un seul ! Ce thème central doit être clairement identifiable à la lecture de la production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Finaliser l’écrit (lui donner un objectif)</w:t>
            </w:r>
          </w:p>
        </w:tc>
        <w:tc>
          <w:tcPr>
            <w:tcW w:w="7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Être en adéquation avec un objectif professionnel et ce que le rédacteur vise : information, persuasion, action ?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velopper ses idées avec bri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S’intéresser au destinataire</w:t>
              <w:br/>
              <w:t>(cible)</w:t>
            </w:r>
          </w:p>
        </w:tc>
        <w:tc>
          <w:tcPr>
            <w:tcW w:w="7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Par  : la proximité (cadre de référence du destinataire), la personnalisation (emploi des pronoms personnels « je-vous »), l’implication directe (verbes d’action, style direct)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Être convaincant</w:t>
            </w:r>
          </w:p>
        </w:tc>
        <w:tc>
          <w:tcPr>
            <w:tcW w:w="7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Développer idées et arguments. Ne pas oublier les preuves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Être pédagogue (faire preuve de logique)</w:t>
            </w:r>
          </w:p>
        </w:tc>
        <w:tc>
          <w:tcPr>
            <w:tcW w:w="7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Permettre au destinataire de comprendre en créant pour lui des liens logiques = enchaînement éclairant les rapports de causes &gt; conséquences, constats &gt; hypothèses &gt; propositions, buts &gt; moyens &gt;  résultats, titres &gt; contenus.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Contextualiser = rapport permanent des idées avec le contexte, la réalité (en ajoutant des exemples)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Être exhaustif et lisible</w:t>
            </w:r>
          </w:p>
        </w:tc>
        <w:tc>
          <w:tcPr>
            <w:tcW w:w="7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Ecrire TOUT ce qui intéresse le lecteur, ou est utile à sa prise de position-décision (et même si cela semble évident pour soi). 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Ajouter en marge du texte principal (annexe) ce qui est utile à la compréhension du lecteur, définitions, explications, références, annexes, annotations..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iller à la qualité de l’expressio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Choisir un style et un ton adaptés à la communication</w:t>
            </w:r>
          </w:p>
        </w:tc>
        <w:tc>
          <w:tcPr>
            <w:tcW w:w="7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Le style est quelque chose de personnel ; toutefois, dans les écrits professionnels, il doit faciliter la compréhension du message et respecter les codes ou normes du milieu auquel on s’adresse (pensez aussi qu’il peut vous arriver de rédiger à la place de quelqu’un).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Un style positif, actif et direct est préférable aux « effets de style ». Pour impliquer l’interlocuteur : varier la construction des phrases, changer de ton, choisir des mots positifs (usuels ou techniques, dénotés ou connotés, plus ou moins « musicaux »... en fonction du contexte).</w:t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igner la présentation</w:t>
            </w:r>
          </w:p>
        </w:tc>
      </w:tr>
      <w:tr>
        <w:trPr/>
        <w:tc>
          <w:tcPr>
            <w:tcW w:w="21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Structurer visuellement l’information</w:t>
            </w:r>
          </w:p>
        </w:tc>
        <w:tc>
          <w:tcPr>
            <w:tcW w:w="75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Mise en pages, titres, table des matières, sommaire, plan, pagination, typographie…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Habillage du texte : Images, illustrations, graphiques, tableaux, schémas, photographi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758180" cy="4343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9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</w:trPr>
                            <w:tc>
                              <w:tcPr>
                                <w:tcW w:w="21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juillet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34.2pt;mso-wrap-distance-left:7.1pt;mso-wrap-distance-right:7.1pt;mso-wrap-distance-top:0pt;mso-wrap-distance-bottom:0pt;margin-top:0.05pt;mso-position-vertical-relative:text;margin-left:1.8pt;mso-position-horizontal-relative:text">
              <v:fill opacity="0f"/>
              <v:textbox inset="0in,0in,0in,0in">
                <w:txbxContent>
                  <w:tbl>
                    <w:tblPr>
                      <w:tblW w:w="90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59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364" w:hRule="atLeast"/>
                      </w:trPr>
                      <w:tc>
                        <w:tcPr>
                          <w:tcW w:w="21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juillet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valuer un écrit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Bookman Old Style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333399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Defauttxtital1">
    <w:name w:val="defauttxtital1"/>
    <w:basedOn w:val="Policepardfaut"/>
    <w:qFormat/>
    <w:rPr>
      <w:rFonts w:ascii="Helvetica" w:hAnsi="Helvetica" w:cs="Helvetica"/>
      <w:b w:val="false"/>
      <w:bCs w:val="false"/>
      <w:i/>
      <w:iCs/>
      <w:color w:val="000000"/>
      <w:sz w:val="28"/>
      <w:szCs w:val="28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32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5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3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centr">
    <w:name w:val="Normal centré"/>
    <w:basedOn w:val="Normal"/>
    <w:qFormat/>
    <w:pPr>
      <w:overflowPunct w:val="false"/>
      <w:autoSpaceDE w:val="false"/>
      <w:ind w:left="425" w:right="-595" w:hanging="0"/>
      <w:textAlignment w:val="baseline"/>
    </w:pPr>
    <w:rPr>
      <w:rFonts w:ascii="Arial" w:hAnsi="Arial" w:cs="Arial"/>
      <w:i/>
      <w:sz w:val="24"/>
      <w:szCs w:val="20"/>
    </w:rPr>
  </w:style>
  <w:style w:type="paragraph" w:styleId="Defauttxt">
    <w:name w:val="defauttxt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color w:val="000000"/>
      <w:sz w:val="28"/>
      <w:szCs w:val="28"/>
    </w:rPr>
  </w:style>
  <w:style w:type="paragraph" w:styleId="Questionchapitre">
    <w:name w:val="question_chapitre"/>
    <w:basedOn w:val="Normal"/>
    <w:qFormat/>
    <w:pPr>
      <w:spacing w:before="280" w:after="280"/>
      <w:ind w:left="0" w:hanging="0"/>
      <w:jc w:val="left"/>
    </w:pPr>
    <w:rPr>
      <w:rFonts w:ascii="Arial" w:hAnsi="Arial" w:eastAsia="Arial Unicode MS" w:cs="Arial"/>
      <w:b/>
      <w:bCs/>
      <w:color w:val="FF6666"/>
      <w:sz w:val="28"/>
      <w:szCs w:val="28"/>
    </w:rPr>
  </w:style>
  <w:style w:type="paragraph" w:styleId="It">
    <w:name w:val="it"/>
    <w:basedOn w:val="TextBody"/>
    <w:qFormat/>
    <w:pPr>
      <w:shd w:fill="CCCCCC" w:val="clear"/>
      <w:spacing w:lineRule="auto" w:line="360"/>
      <w:ind w:left="851" w:firstLine="567"/>
    </w:pPr>
    <w:rPr>
      <w:b/>
      <w:sz w:val="26"/>
    </w:rPr>
  </w:style>
  <w:style w:type="paragraph" w:styleId="Supertitre">
    <w:name w:val="Supertitre"/>
    <w:basedOn w:val="Heading9"/>
    <w:qFormat/>
    <w:pPr>
      <w:numPr>
        <w:ilvl w:val="0"/>
        <w:numId w:val="0"/>
      </w:numPr>
      <w:ind w:left="0" w:hanging="0"/>
      <w:outlineLvl w:val="9"/>
    </w:pPr>
    <w:rPr>
      <w:i w:val="false"/>
      <w:iCs w:val="false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4:32:00Z</dcterms:created>
  <dc:creator>Bost</dc:creator>
  <dc:description/>
  <cp:keywords/>
  <dc:language>en-US</dc:language>
  <cp:lastModifiedBy>Bost</cp:lastModifiedBy>
  <cp:lastPrinted>2008-07-21T07:08:00Z</cp:lastPrinted>
  <dcterms:modified xsi:type="dcterms:W3CDTF">2008-07-28T15:14:00Z</dcterms:modified>
  <cp:revision>6</cp:revision>
  <dc:subject/>
  <dc:title>Evaluer un écrit</dc:title>
</cp:coreProperties>
</file>