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493"/>
        <w:gridCol w:w="270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nception et modélisation d’un système d’information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A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Analyser les besoins 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A-001</w:t>
            </w:r>
          </w:p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A-002</w:t>
            </w:r>
          </w:p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A-003</w:t>
            </w:r>
          </w:p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A-004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  <w:szCs w:val="22"/>
              </w:rPr>
              <w:t>Analyser le besoin au travers d’un cahier d’expression des besoins et identifier les données et les traitements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ListePuceNiv2"/>
              <w:numPr>
                <w:ilvl w:val="0"/>
                <w:numId w:val="0"/>
              </w:numPr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A 001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Pour cette première activité d’apprentissage, demandez à chaque stagiaire de s’approprier le cahier d’expression des besoins communiqué en ressources. Le domaine à informatiser concerne les activités d’un centre de formation : chaque stagiaire a donc une connaissance de ce domaine et de son système d’information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Demandez aux stagiaires de préparer leurs questions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A 002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Proposez à chaque stagiaire de poser ses questions. Au fur et à mesure, communiquez les réponses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En fin d’activité de restitution en groupe, vérifiez que des réponses ont été apportées à l’ensemble des questions. Vérifiez qu’il n’y ait plus de questionnement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A 003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Demandez pour l’activité 2 que les stagiaires travaillent individuellement ou en binômes. Pas plus de 2 personnes. Au-delà, il y a toujours un stagiaire qui se repose sur les autres...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Organisez une première présentation des travaux de 2 ou 3 groupes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Répondez aux questions qui vous sont alors posées, qu’elles portent sur le domaine à appréhender ou la démarche méthodologique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A 004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Demandez ensuite aux stagiaires d’amender leur travail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  <w:t>Proposez une correction à partir des travaux élaborés et présentés par les stagiaires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/>
            </w:pPr>
            <w:r>
              <w:rPr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rPr>
                <w:b/>
                <w:b/>
              </w:rPr>
            </w:pPr>
            <w:r>
              <w:rPr>
                <w:b/>
              </w:rPr>
              <w:t>Ces activités d’apprentissage sont aussi l’occasion de travailler sur la communication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228" w:type="dxa"/>
            <w:gridSpan w:val="3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Cahier d’expression des besoins</w:t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hyperlink r:id="rId2">
              <w:r>
                <w:rPr>
                  <w:rStyle w:val="InternetLink"/>
                  <w:szCs w:val="22"/>
                </w:rPr>
                <w:t>13-A-A-001-R1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33339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>
      <w:rFonts w:ascii="Verdana" w:hAnsi="Verdana" w:cs="Verdana"/>
      <w:sz w:val="20"/>
    </w:rPr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A">
    <w:name w:val="_A"/>
    <w:basedOn w:val="Normal"/>
    <w:qFormat/>
    <w:pPr>
      <w:ind w:left="284" w:hanging="0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E%20&amp;%20Expression%20des%20besoins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0:35:00Z</dcterms:created>
  <dc:creator>Bost</dc:creator>
  <dc:description/>
  <cp:keywords/>
  <dc:language>en-US</dc:language>
  <cp:lastModifiedBy>A.F.P.A. Pays de Brive</cp:lastModifiedBy>
  <cp:lastPrinted>2008-06-09T12:21:00Z</cp:lastPrinted>
  <dcterms:modified xsi:type="dcterms:W3CDTF">2009-01-10T17:01:00Z</dcterms:modified>
  <cp:revision>9</cp:revision>
  <dc:subject/>
  <dc:title>Titre du document</dc:title>
</cp:coreProperties>
</file>