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bookmarkStart w:id="0" w:name="TitreModule"/>
            <w:bookmarkEnd w:id="0"/>
            <w:r>
              <w:rPr>
                <w:b/>
                <w:sz w:val="28"/>
              </w:rPr>
              <w:t>Conception et modélisation d’un système d’inform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  <w:sz w:val="28"/>
              </w:rPr>
              <w:t>TDI-13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Merise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Développer des modèles conceptuels selon l'approche structurée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 module de compétence particulière doit permettre au technicien spécialisé en Développement Informatique de concevoir et modéliser un système d'informati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 module vise à ce que le stagiaire soit capable de lire et analyser un cahier des charges en vue de créer un dossier de spécification de l’application à développer. La méthode adoptée au niveau de ce module est Merise. L'accent sera mis essentiellement sur l'élaboration du MCD et  MLD.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ndre l’apport d’une  méthode d’analyse dans un projet informati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finir les notions fondamentales de la systémi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er les différents systèmes de l’entrepri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liquer l’intérêt d’un cahier de charg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érêt d’une méthode d’analys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tion d’une méthod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fférentes méthodes d'analys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oche systémiqu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reprise comme systèm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ème d’information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système opérant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système de pilotage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interactions de l'entreprise avec son environne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hier des charges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définition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structure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intérê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er le cahier des charg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Explication à travers la lecture d’un exemple de cahier des charges à partir d’une étude de c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Description des limites du proje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•</w:t>
            </w:r>
            <w:r>
              <w:rPr>
                <w:rFonts w:cs="Arial Narrow" w:ascii="Arial Narrow" w:hAnsi="Arial Narrow"/>
              </w:rPr>
              <w:t>Analyse des données et des traitements de la situation présentée.</w:t>
            </w:r>
          </w:p>
          <w:p>
            <w:pPr>
              <w:pStyle w:val="Normal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rFonts w:cs="Arial" w:ascii="Arial" w:hAnsi="Arial"/>
                <w:bCs/>
              </w:rPr>
              <w:t>Expliquer l’intérêt du dictionnaire des données et la notion de règle de ges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Cs/>
              </w:rPr>
              <w:t>Expliquer le formalisme de la méthode d'analyse pour les Donné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finition des règles de gestion à partir des éléments techniques décrits dans le cahier des charg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Définition du dictionnaire de donné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ncipes, démarche et formalisme de la méthode Merise pour l’analyse des donnée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té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ion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riété 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</w:rPr>
              <w:t>cardinalité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pendances fonctionnelles 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55" w:leader="none"/>
              </w:tabs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identifi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éliser les Donné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intes déduites des règles de ges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Construction du graphe de dépendances fonctionnell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ègles de passage du graphe au Modèle Conceptuel de Donné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ruction du Modèle conceptuel de donné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liser les Donné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mière forme normal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2 ème Forme Normal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3 ème forme Normal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règles de passage du MCD au MLD  Normalisé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2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liquer l’intérêt d’utilisation d’un outil de modélisation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apport de l’outil de modélisation dans le processus d’informatisa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ctionnalités de l’outil de modéli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oiter un outil de modélisation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édure d’installa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Utilisation de l’outil de modélis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D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réer le dossier de spécification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s contrôles sémantiques adéquats pour présenter les fonctionnalités de l’application à développer à l’aide de  l’outil de modélisati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umentation des fiches de chaque modèle conç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E-00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5018"/>
        <w:gridCol w:w="1800"/>
        <w:gridCol w:w="1320"/>
        <w:gridCol w:w="1680"/>
        <w:gridCol w:w="216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43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rêt et différentes méthodes de conception de systèmes d’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-A-001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cevoir un SI avec la méthode Mer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-B-001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lisation des données – Formes norm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-C-001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ègles de passage du modèle conceptuel au modèle logiq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C-C-002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Outils de modélisation – Atelier de conce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hyperlink r:id="rId8">
              <w:r>
                <w:rPr>
                  <w:rStyle w:val="InternetLink"/>
                </w:rPr>
                <w:t>C-D-001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Élaborer le dossier de spécific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C-E-001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796"/>
        <w:gridCol w:w="975"/>
        <w:gridCol w:w="5029"/>
        <w:gridCol w:w="2400"/>
        <w:gridCol w:w="2382"/>
      </w:tblGrid>
      <w:tr>
        <w:trPr>
          <w:trHeight w:val="56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Intitulé de l’activit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4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yse de l’expression du beso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13-A-A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13-A-001-FP</w:t>
              </w:r>
            </w:hyperlink>
          </w:p>
        </w:tc>
      </w:tr>
      <w:tr>
        <w:trPr>
          <w:trHeight w:val="4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fr-FR"/>
              </w:rPr>
            </w:pPr>
            <w:r>
              <w:rPr/>
              <w:t>Analyse des besoi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13-A-A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Identifier les données et les traitemen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13-A-A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Identifier les données et les traitemen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13-A-A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aborer le dictionnaire de donné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13-A-B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13-B-001-FP</w:t>
              </w:r>
            </w:hyperlink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 les données en entité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13-A-B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ciser les relations entre entité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13-A-B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Élaborer le modèle entité association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13-A-B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aborer le modèle entité associ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13-A-B-005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aborer le modèle entité associ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13-A-B-006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aborer le modèle entité associ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13-A-B-007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liser le modèle de données et élaborer le ML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13-A-C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liser le modèle de données et élaborer le ML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13-A-C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ser un outil informatique de conception informatis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13-A-D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éliser les flux de communic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13-A-E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Modéliser les traitemen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hyperlink r:id="rId29">
              <w:r>
                <w:rPr>
                  <w:rStyle w:val="InternetLink"/>
                </w:rPr>
                <w:t>13-A-E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Modéliser l’organis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hyperlink r:id="rId30">
              <w:r>
                <w:rPr>
                  <w:rStyle w:val="InternetLink"/>
                </w:rPr>
                <w:t>13-A-E-003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Transfer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6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Concevoir le dossier de spécific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hyperlink r:id="rId31">
              <w:r>
                <w:rPr>
                  <w:rStyle w:val="InternetLink"/>
                </w:rPr>
                <w:t>13-A-E-004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hyperlink r:id="rId32">
              <w:r>
                <w:rPr>
                  <w:rStyle w:val="InternetLink"/>
                </w:rPr>
                <w:t>13-E-004-FP</w:t>
              </w:r>
            </w:hyperlink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33"/>
      <w:footerReference w:type="default" r:id="rId34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Conception et modélisation Système d'Information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Conception et modélisation Système d'Information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Conception et modélisation Système d'Information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Conception et modélisation Système d'Information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Conception et modélisation Système d'Information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Conception et modélisation Système d'Information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b w:val="false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6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7"/>
      </w:numPr>
    </w:pPr>
    <w:rPr>
      <w:lang w:val="fr-FR"/>
    </w:rPr>
  </w:style>
  <w:style w:type="paragraph" w:styleId="Retrait11">
    <w:name w:val="Retrait1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ision%20A/C-A-001.doc" TargetMode="External"/><Relationship Id="rId5" Type="http://schemas.openxmlformats.org/officeDocument/2006/relationships/hyperlink" Target="../in/Precision%20B/C-B-001.doc" TargetMode="External"/><Relationship Id="rId6" Type="http://schemas.openxmlformats.org/officeDocument/2006/relationships/hyperlink" Target="../in/Precision%20C/C-C-001.doc" TargetMode="External"/><Relationship Id="rId7" Type="http://schemas.openxmlformats.org/officeDocument/2006/relationships/hyperlink" Target="../in/Precision%20C/C-C-002.doc" TargetMode="External"/><Relationship Id="rId8" Type="http://schemas.openxmlformats.org/officeDocument/2006/relationships/hyperlink" Target="../in/Precision%20D/C-D-001.doc" TargetMode="External"/><Relationship Id="rId9" Type="http://schemas.openxmlformats.org/officeDocument/2006/relationships/hyperlink" Target="../in/Precision%20E/C-E-001.doc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yperlink" Target="../in/Precision%20A/13-A-A-001.doc" TargetMode="External"/><Relationship Id="rId13" Type="http://schemas.openxmlformats.org/officeDocument/2006/relationships/hyperlink" Target="../in/Precision%20A/13-A-A-001-FP.doc" TargetMode="External"/><Relationship Id="rId14" Type="http://schemas.openxmlformats.org/officeDocument/2006/relationships/hyperlink" Target="../in/Precision%20A/13-A-A-002.doc" TargetMode="External"/><Relationship Id="rId15" Type="http://schemas.openxmlformats.org/officeDocument/2006/relationships/hyperlink" Target="../in/Precision%20A/13-A-A-003.doc" TargetMode="External"/><Relationship Id="rId16" Type="http://schemas.openxmlformats.org/officeDocument/2006/relationships/hyperlink" Target="../in/Precision%20A/13-A-A-004.doc" TargetMode="External"/><Relationship Id="rId17" Type="http://schemas.openxmlformats.org/officeDocument/2006/relationships/hyperlink" Target="../in/Precision%20B/13-A-B-001.doc" TargetMode="External"/><Relationship Id="rId18" Type="http://schemas.openxmlformats.org/officeDocument/2006/relationships/hyperlink" Target="../in/Precision%20B/13-A-B-001-FP.doc" TargetMode="External"/><Relationship Id="rId19" Type="http://schemas.openxmlformats.org/officeDocument/2006/relationships/hyperlink" Target="../in/Precision%20B/13-A-B-002.doc" TargetMode="External"/><Relationship Id="rId20" Type="http://schemas.openxmlformats.org/officeDocument/2006/relationships/hyperlink" Target="../in/Precision%20B/13-A-B-003.doc" TargetMode="External"/><Relationship Id="rId21" Type="http://schemas.openxmlformats.org/officeDocument/2006/relationships/hyperlink" Target="../in/Precision%20B/13-A-B-004.doc" TargetMode="External"/><Relationship Id="rId22" Type="http://schemas.openxmlformats.org/officeDocument/2006/relationships/hyperlink" Target="../in/Precision%20B/13-A-B-005.doc" TargetMode="External"/><Relationship Id="rId23" Type="http://schemas.openxmlformats.org/officeDocument/2006/relationships/hyperlink" Target="../in/Precision%20B/13-A-B-006.doc" TargetMode="External"/><Relationship Id="rId24" Type="http://schemas.openxmlformats.org/officeDocument/2006/relationships/hyperlink" Target="../in/Precision%20B/13-A-B-007.doc" TargetMode="External"/><Relationship Id="rId25" Type="http://schemas.openxmlformats.org/officeDocument/2006/relationships/hyperlink" Target="../in/Precision%20C/13-A-C-001.doc" TargetMode="External"/><Relationship Id="rId26" Type="http://schemas.openxmlformats.org/officeDocument/2006/relationships/hyperlink" Target="../in/Precision%20C/13-A-C-002.doc" TargetMode="External"/><Relationship Id="rId27" Type="http://schemas.openxmlformats.org/officeDocument/2006/relationships/hyperlink" Target="../in/Precision%20D/13-A-D-001.doc" TargetMode="External"/><Relationship Id="rId28" Type="http://schemas.openxmlformats.org/officeDocument/2006/relationships/hyperlink" Target="../in/Precision%20E/13-A-E-001.doc" TargetMode="External"/><Relationship Id="rId29" Type="http://schemas.openxmlformats.org/officeDocument/2006/relationships/hyperlink" Target="../in/Precision%20E/13-A-E-002.doc" TargetMode="External"/><Relationship Id="rId30" Type="http://schemas.openxmlformats.org/officeDocument/2006/relationships/hyperlink" Target="../in/Precision%20E/13-A-E-003.doc" TargetMode="External"/><Relationship Id="rId31" Type="http://schemas.openxmlformats.org/officeDocument/2006/relationships/hyperlink" Target="../in/Precision%20E/13-A-E-004.doc" TargetMode="External"/><Relationship Id="rId32" Type="http://schemas.openxmlformats.org/officeDocument/2006/relationships/hyperlink" Target="../in/Precision%20E/13-A-E-004-FP.doc" TargetMode="Externa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2:43:00Z</dcterms:created>
  <dc:creator>Vincent Bost</dc:creator>
  <dc:description/>
  <cp:keywords/>
  <dc:language>en-US</dc:language>
  <cp:lastModifiedBy>A.F.P.A. Pays de Brive</cp:lastModifiedBy>
  <cp:lastPrinted>2008-01-29T15:40:00Z</cp:lastPrinted>
  <dcterms:modified xsi:type="dcterms:W3CDTF">2009-01-10T22:17:00Z</dcterms:modified>
  <cp:revision>11</cp:revision>
  <dc:subject/>
  <dc:title>Conception et modélisation Système d'Information</dc:title>
</cp:coreProperties>
</file>