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laborer le dossier de spéc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E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Organisationnel des Trait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écrire une organisation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éliser les procédures organisationnelles des traitem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laborer le dossier de spécification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E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Organisationnel des Traitement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écrire une organisation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éliser les procédures organisationnelles des traitem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l’énoncé de l’activité B-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rivez l’organisation de la société immobilière sous la forme d’un organigramme. Vous pouvez utiliser Word ou Visio pour se fa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rivez les procédures organisationnelles des traitements identifiés et décrits lors de l’activité E-0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22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25:00Z</dcterms:modified>
  <cp:revision>3</cp:revision>
  <dc:subject/>
  <dc:title>Titre du document</dc:title>
</cp:coreProperties>
</file>