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4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3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nception et modélisation d’un système d’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er l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élisation des donné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es associations entre les entité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éterminer les propriétés des rela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ntifier la nature des relations au travers des cardinalité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0.3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3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nception et modélisation d’un système d’information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er les Donné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élisation des donné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es associations entre les entité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terminer les propriétés des rela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ntifier la nature des relations au travers des cardinalité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partir du résultat de l’exercice précéd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éterminez les associations ou relations entre les entité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iquez éventuellement les propriétés des rel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isez les cardinalités des rel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41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9-01-10T21:06:00Z</dcterms:modified>
  <cp:revision>5</cp:revision>
  <dc:subject/>
  <dc:title>Titre du document</dc:title>
</cp:coreProperties>
</file>