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3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iques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éliser les Donné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B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élisation des donné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tablir le dictionnaire des donnée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ganiser les données sous forme d’entit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3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iques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éliser les Donné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B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élisation des donnée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tablir le dictionnaire des donnée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ganiser les données sous forme d’entit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x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s régions du littoral marocain souhaitant développer l’activité touristique, souhaitent mettre en place une structure permettant de suivre l'état des plag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un premier temps, pour chaque région, il est nécessaire de connaître pour toutes ses plages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ePuceNiv2"/>
              <w:numPr>
                <w:ilvl w:val="0"/>
                <w:numId w:val="5"/>
              </w:numPr>
              <w:rPr/>
            </w:pPr>
            <w:r>
              <w:rPr/>
              <w:t>La ville à laquelle appartient la plage</w:t>
            </w:r>
          </w:p>
          <w:p>
            <w:pPr>
              <w:pStyle w:val="ListePuceNiv2"/>
              <w:numPr>
                <w:ilvl w:val="0"/>
                <w:numId w:val="5"/>
              </w:numPr>
              <w:rPr/>
            </w:pPr>
            <w:r>
              <w:rPr/>
              <w:t>Pour une plage, on connaîtra :</w:t>
            </w:r>
          </w:p>
          <w:p>
            <w:pPr>
              <w:pStyle w:val="ListePuceNiv2"/>
              <w:numPr>
                <w:ilvl w:val="1"/>
                <w:numId w:val="5"/>
              </w:numPr>
              <w:rPr/>
            </w:pPr>
            <w:r>
              <w:rPr/>
              <w:t>sa longueur en km</w:t>
            </w:r>
          </w:p>
          <w:p>
            <w:pPr>
              <w:pStyle w:val="ListePuceNiv2"/>
              <w:numPr>
                <w:ilvl w:val="1"/>
                <w:numId w:val="5"/>
              </w:numPr>
              <w:rPr/>
            </w:pPr>
            <w:r>
              <w:rPr/>
              <w:t>la nature du terrain : sable fin, rochers, galets, ... sachant qu'il peut y avoir des plages avec sable et roch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 suivi se fera par régions administratives qui regroupent les villes et villages selon un découpage défini par les décideurs politiqu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n responsable sera nommé pour chaque région : on en connaitra son nom et son préno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ville est identifiée par son code postal et le nombre de touristes annuel qu'elle reçoit, doit être connu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vail à réaliser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éaliser le dictionnaire des données.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Vérifier le dictionnaire obtenu avec le corrigé proposé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3333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;Times New Roman" w:hAnsi="Times New Roman;Times New Roman" w:cs="Times New Roman;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;Times New Roman" w:hAnsi="Times New Roman;Times New Roman" w:cs="Times New Roman;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4"/>
      </w:numPr>
    </w:pPr>
    <w:rPr/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0:17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9-01-10T10:27:00Z</dcterms:modified>
  <cp:revision>3</cp:revision>
  <dc:subject/>
  <dc:title>Titre du document</dc:title>
</cp:coreProperties>
</file>