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40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4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13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nception et modélisation d’un système d’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éliser les Donné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B005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élisation des donné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tablir le modèle Entité-Association d’un domaine à informatiser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0.3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13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nception et modélisation d’un système d’information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éliser les Donnée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B005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élisation des données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tablir le modèle Entité-Association d’un domaine à informatiser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xte 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Bibliothèque de votre wilaya dispose de 5 points de prêt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aque point de prêt dispose d'ordinateurs interconnectés qui doivent permettre de gérer les emprun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interview des bibliothécaires permet de déterminer les faits suivant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un client qui s'inscrit à la bibliothèque verse une caution. Suivant le montant de cette caution il aura le droit d'effectuer en même temps de 1 à 10 emprunts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les emprunts durent au maximum 15 jours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un livre est caractérisé par son numéro dans la bibliothèque (identifiant), son éditeur et son (ses) auteur(s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on veut pouvoir obtenir, pour chaque client les emprunts qu'il a effectué (nombre, numéro et titre du livre, date de l'emprunt) au cours des trois derniers mois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toutes les semaines, on édite la liste des emprunteurs en retard : nom et adresse du client, date de l'emprunt, numéro(s) et titre du (des) livre(s) concerné(s)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n veut enfin pouvoir connaître pour chaque livre sa date d'achat et son état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avail à réalise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er le dictionnaire des données et le modèle entité association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6"/>
        </w:tabs>
        <w:ind w:left="1400" w:hanging="341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0"/>
    </w:pPr>
    <w:rPr>
      <w:rFonts w:ascii="Arial" w:hAnsi="Arial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333399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</w:pPr>
    <w:rPr>
      <w:rFonts w:ascii="Verdana" w:hAnsi="Verdana" w:cs="Verdana"/>
      <w:sz w:val="20"/>
    </w:rPr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3"/>
      </w:numPr>
    </w:pPr>
    <w:rPr/>
  </w:style>
  <w:style w:type="paragraph" w:styleId="A">
    <w:name w:val="_A"/>
    <w:basedOn w:val="Normal"/>
    <w:qFormat/>
    <w:pPr>
      <w:ind w:left="284" w:hanging="0"/>
      <w:jc w:val="both"/>
    </w:pPr>
    <w:rPr>
      <w:rFonts w:ascii="Verdana" w:hAnsi="Verdana" w:cs="Verdan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0:55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9-01-10T21:06:00Z</dcterms:modified>
  <cp:revision>5</cp:revision>
  <dc:subject/>
  <dc:title>Titre du document</dc:title>
</cp:coreProperties>
</file>