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ormaliser l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Normaliser les données et passer du MCD au M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rmaliser les donné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ormaliser les Donné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ormaliser les données et passer du MCD au MLD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rmaliser les donné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nez le MCD obtenu à l’issue de l’activité B-00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endez le MCD pour qu’il vérifie les règles de la troisième forme norm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er le modèle logique de données en respectant les règles de passage du MCD au M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à réaliser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éaliser le dictionnaire des données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érifier le dictionnaire obtenu avec le corrigé proposé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4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37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16:00Z</dcterms:modified>
  <cp:revision>6</cp:revision>
  <dc:subject/>
  <dc:title>Titre du document</dc:title>
</cp:coreProperties>
</file>