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laborer le dossier de spé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E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Conceptuel des Trait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opérations relatives à une activité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éliser les traitements des donn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aborer le dossier de spécification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E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Conceptuel des Traitement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opérations relatives à une activité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éliser les traitements des donn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ez quelles sont les traitements, au sens conceptuel, relatifs à l’activité de contractualisation d’un ba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artir de l’énoncé de l’activité B-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rivez les traitements dans le respect des règles du MCT en précisant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vén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opérations effectué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nd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1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26:00Z</dcterms:modified>
  <cp:revision>4</cp:revision>
  <dc:subject/>
  <dc:title>Titre du document</dc:title>
</cp:coreProperties>
</file>