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4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4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3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nception et modélisation d’un système d’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Analyser les besoi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A00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S’approprier les informations d’une organis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ntifier les frontières d’un domaine d’étude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ntifier les règles de gestions à intégrer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ntifier les fonctionnalités attendu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0.3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3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nception et modélisation d’un système d’information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Analyser les besoins 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A00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S’approprier les informations d’une organisation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ntifier les frontières d’un domaine d’étude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ntifier les règles de gestions à intégrer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ntifier les fonctionnalités attendu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ase 1 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ormateur choisit un ou plusieurs stagiaires (ou binômes) pour présentez la synthèse des travaux réalisés dans l’exercice précéd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ant qu’un stagiaire présente ses travaux, notez les questions ou remarques que vous suggère cette présentation. N’intervenez pas pendant la présent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fois la présentation terminée et sur requête du formateur, faites part de vos remarques ou questions relatives à cette présentation. Confrontez votre point de vue à ceux de vos collègu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ase 2 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dez vos travaux à partir des informations recueillies lors du précédent échan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ez un document de synthèse de vos travau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 requête de votre formateur répétez les opérations de la phase 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inalité de ces exercices est d’arriver à disposer d’une vision partagée des besoins à informatiser et des règles de gestion à intégr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nécessite la recherche du consensus de l’ensemble des parties en présen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0:03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10T21:06:00Z</dcterms:modified>
  <cp:revision>4</cp:revision>
  <dc:subject/>
  <dc:title>Titre du document</dc:title>
</cp:coreProperties>
</file>