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Analyser les besoi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’approprier les informations d’une 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frontières d’un domaine d’étud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règles de gestions à intégre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fonctionnalités attendu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Analyser les besoins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’approprier les informations d’une organisation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frontières d’un domaine d’étud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règles de gestions à intégre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fonctionnalités attendu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à partir des travaux réalisés dans les deux activités d’apprentissage précédentes déterminer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omaine à informatiser en précisant ses limites (frontièr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rincipales règles de gestion et données du systè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onctionnalités attendues de l’application (traitemen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éparez un document support pour la présentation de vo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4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9:59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05:00Z</dcterms:modified>
  <cp:revision>5</cp:revision>
  <dc:subject/>
  <dc:title>Titre du document</dc:title>
</cp:coreProperties>
</file>