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>
          <w:b/>
          <w:smallCaps/>
          <w:sz w:val="32"/>
        </w:rPr>
        <w:t>DescIGRP</w:t>
      </w:r>
      <w:r>
        <w:rPr/>
        <w:t>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4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ation d’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Implanter les protocoles de routage à vecteur de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-C-004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onfigurer le  protocole de routage IGRP sur un rou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Entraînem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être capable de 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certains paramètres de base du routeur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2"/>
                                    </w:numPr>
                                    <w:ind w:left="1009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nfigurer le protocole de routage IGRP sur le routeur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1211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8.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ation d’un routeur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Implanter les protocoles de routage à vecteur de distance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-C-004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nfigurer le  protocole de routage IGRP sur un routeur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Entraînement 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être capable de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certains paramètres de base du routeur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2"/>
                              </w:numPr>
                              <w:ind w:left="1009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nfigurer le protocole de routage IGRP sur le routeur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1211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93" w:type="dxa"/>
        <w:jc w:val="left"/>
        <w:tblInd w:w="-7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3"/>
        <w:gridCol w:w="35"/>
        <w:gridCol w:w="35"/>
        <w:gridCol w:w="10120"/>
      </w:tblGrid>
      <w:tr>
        <w:trPr>
          <w:trHeight w:val="13931" w:hRule="atLeast"/>
        </w:trPr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Exercice 1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object w:dxaOrig="8266" w:dyaOrig="2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13.25pt;height:132.75pt" filled="f" o:ole="">
                  <v:imagedata r:id="rId4" o:title=""/>
                </v:shape>
                <o:OLEObject Type="Embed" ProgID="" ShapeID="ole_rId3" DrawAspect="Content" ObjectID="_2090494946" r:id="rId3"/>
              </w:objec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tbl>
            <w:tblPr>
              <w:tblW w:w="100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1647"/>
              <w:gridCol w:w="1925"/>
              <w:gridCol w:w="1708"/>
              <w:gridCol w:w="1805"/>
              <w:gridCol w:w="1452"/>
            </w:tblGrid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Désignation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Du 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uteur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Nom du routeur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Ethernet 0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Adresse serial 0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ype d’interfa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Masqu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Verdana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sz w:val="20"/>
                      <w:szCs w:val="20"/>
                    </w:rPr>
                    <w:t>d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us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éseau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1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roc</w:t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6.0.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7.0.1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C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  <w:tr>
              <w:trPr/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2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e</w:t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8.0.1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17.17.0.1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TE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ind w:left="0" w:hanging="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255.255.0.0</w:t>
                  </w:r>
                </w:p>
              </w:tc>
            </w:tr>
          </w:tbl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ind w:left="283" w:right="285" w:hanging="0"/>
              <w:rPr/>
            </w:pPr>
            <w:r>
              <w:rPr/>
              <w:t>Dans cet exercice vous aller :</w:t>
            </w:r>
          </w:p>
          <w:p>
            <w:pPr>
              <w:pStyle w:val="Normal"/>
              <w:ind w:left="283" w:right="28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Configurer les deux routeurs Roteur1 et Routeur2 en se basant sur le tableau1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 xml:space="preserve">Activer le protocole de routage IGRP avec un systeme autonome AS=100  sur les deux routeurs </w:t>
            </w:r>
          </w:p>
          <w:p>
            <w:pPr>
              <w:pStyle w:val="Normal"/>
              <w:numPr>
                <w:ilvl w:val="0"/>
                <w:numId w:val="4"/>
              </w:numPr>
              <w:ind w:left="1723" w:right="285" w:hanging="360"/>
              <w:rPr/>
            </w:pPr>
            <w:r>
              <w:rPr/>
              <w:t>Vérifier et tester le connectivité entre les routeurs Maroc et France</w:t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Lgende"/>
              <w:keepNext w:val="tru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 w:val="22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830" w:hanging="0"/>
              <w:jc w:val="left"/>
              <w:rPr>
                <w:rFonts w:ascii="Arial,Bold" w:hAnsi="Arial,Bold" w:cs="Arial,Bold"/>
                <w:b/>
                <w:b/>
                <w:bCs/>
                <w:color w:val="336666"/>
                <w:szCs w:val="22"/>
              </w:rPr>
            </w:pPr>
            <w:r>
              <w:rPr>
                <w:rFonts w:cs="Arial,Bold" w:ascii="Arial,Bold" w:hAnsi="Arial,Bold"/>
                <w:b/>
                <w:bCs/>
                <w:color w:val="336666"/>
                <w:szCs w:val="22"/>
              </w:rPr>
            </w:r>
          </w:p>
        </w:tc>
      </w:tr>
      <w:tr>
        <w:trPr/>
        <w:tc>
          <w:tcPr>
            <w:tcW w:w="803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35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10120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napToGrid w:val="false"/>
              <w:ind w:left="283" w:right="285" w:hanging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Verdan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avril 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avril 07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.7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3333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33339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2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5:22:00Z</dcterms:created>
  <dc:creator>Bost</dc:creator>
  <dc:description/>
  <cp:keywords/>
  <dc:language>en-US</dc:language>
  <cp:lastModifiedBy>Administrateur</cp:lastModifiedBy>
  <cp:lastPrinted>2007-02-12T13:18:00Z</cp:lastPrinted>
  <dcterms:modified xsi:type="dcterms:W3CDTF">2007-04-12T15:26:00Z</dcterms:modified>
  <cp:revision>3</cp:revision>
  <dc:subject/>
  <dc:title>Titre du document</dc:title>
</cp:coreProperties>
</file>