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TCP/IP - UDP</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TCP/IP - UDP</w:t>
                            </w:r>
                            <w:r>
                              <w:rPr>
                                <w:b/>
                                <w:bCs/>
                                <w:rFonts w:cs="Arial Narrow" w:ascii="Arial Narrow" w:hAnsi="Arial Narrow"/>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215776790">
            <w:r>
              <w:rPr>
                <w:rStyle w:val="IndexLink"/>
                <w:rFonts w:eastAsia="Arial Unicode MS"/>
                <w:lang w:val="en-US" w:eastAsia="en-US"/>
              </w:rPr>
              <w:t>1.</w:t>
            </w:r>
            <w:r>
              <w:rPr>
                <w:rStyle w:val="IndexLink"/>
                <w:rFonts w:cs="Times New Roman" w:ascii="Times New Roman" w:hAnsi="Times New Roman"/>
                <w:sz w:val="24"/>
                <w:lang w:val="en-US" w:eastAsia="en-US"/>
              </w:rPr>
              <w:tab/>
            </w:r>
            <w:r>
              <w:rPr>
                <w:rStyle w:val="IndexLink"/>
                <w:rFonts w:eastAsia="Arial Unicode MS"/>
                <w:lang w:val="en-US" w:eastAsia="en-US"/>
              </w:rPr>
              <w:t>Introduction</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791">
            <w:r>
              <w:rPr>
                <w:rStyle w:val="IndexLink"/>
                <w:rFonts w:eastAsia="Arial Unicode MS"/>
                <w:lang w:val="en-US" w:eastAsia="en-US"/>
              </w:rPr>
              <w:t>1.1.</w:t>
            </w:r>
            <w:r>
              <w:rPr>
                <w:rStyle w:val="IndexLink"/>
                <w:rFonts w:cs="Times New Roman" w:ascii="Times New Roman" w:hAnsi="Times New Roman"/>
                <w:sz w:val="24"/>
                <w:lang w:val="en-US" w:eastAsia="en-US"/>
              </w:rPr>
              <w:tab/>
            </w:r>
            <w:r>
              <w:rPr>
                <w:rStyle w:val="IndexLink"/>
                <w:rFonts w:eastAsia="Arial Unicode MS"/>
                <w:lang w:val="en-US" w:eastAsia="en-US"/>
              </w:rPr>
              <w:t>Fonctionnement du protocole TCP</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792">
            <w:r>
              <w:rPr>
                <w:rStyle w:val="IndexLink"/>
                <w:rFonts w:eastAsia="Arial Unicode MS"/>
                <w:lang w:val="en-US" w:eastAsia="en-US"/>
              </w:rPr>
              <w:t>1.2.</w:t>
            </w:r>
            <w:r>
              <w:rPr>
                <w:rStyle w:val="IndexLink"/>
                <w:rFonts w:cs="Times New Roman" w:ascii="Times New Roman" w:hAnsi="Times New Roman"/>
                <w:sz w:val="24"/>
                <w:lang w:val="en-US" w:eastAsia="en-US"/>
              </w:rPr>
              <w:tab/>
            </w:r>
            <w:r>
              <w:rPr>
                <w:rStyle w:val="IndexLink"/>
                <w:rFonts w:eastAsia="Arial Unicode MS"/>
                <w:lang w:val="en-US" w:eastAsia="en-US"/>
              </w:rPr>
              <w:t>Synchronisation ou échange en trois étapes</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793">
            <w:r>
              <w:rPr>
                <w:rStyle w:val="IndexLink"/>
                <w:rFonts w:eastAsia="Arial Unicode MS"/>
                <w:lang w:val="en-US" w:eastAsia="en-US"/>
              </w:rPr>
              <w:t>1.3.</w:t>
            </w:r>
            <w:r>
              <w:rPr>
                <w:rStyle w:val="IndexLink"/>
                <w:rFonts w:cs="Times New Roman" w:ascii="Times New Roman" w:hAnsi="Times New Roman"/>
                <w:sz w:val="24"/>
                <w:lang w:val="en-US" w:eastAsia="en-US"/>
              </w:rPr>
              <w:tab/>
            </w:r>
            <w:r>
              <w:rPr>
                <w:rStyle w:val="IndexLink"/>
                <w:rFonts w:eastAsia="Arial Unicode MS"/>
                <w:lang w:val="en-US" w:eastAsia="en-US"/>
              </w:rPr>
              <w:t>Fenêtrage et taille de fenêtre</w:t>
            </w:r>
            <w:r>
              <w:rPr>
                <w:rStyle w:val="IndexLink"/>
                <w:lang w:val="en-US" w:eastAsia="en-US"/>
              </w:rPr>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794">
            <w:r>
              <w:rPr>
                <w:rStyle w:val="IndexLink"/>
                <w:rFonts w:eastAsia="Arial Unicode MS"/>
                <w:lang w:val="en-US" w:eastAsia="en-US"/>
              </w:rPr>
              <w:t>1.4.</w:t>
            </w:r>
            <w:r>
              <w:rPr>
                <w:rStyle w:val="IndexLink"/>
                <w:rFonts w:cs="Times New Roman" w:ascii="Times New Roman" w:hAnsi="Times New Roman"/>
                <w:sz w:val="24"/>
                <w:lang w:val="en-US" w:eastAsia="en-US"/>
              </w:rPr>
              <w:tab/>
            </w:r>
            <w:r>
              <w:rPr>
                <w:rStyle w:val="IndexLink"/>
                <w:rFonts w:eastAsia="Arial Unicode MS"/>
                <w:lang w:val="en-US" w:eastAsia="en-US"/>
              </w:rPr>
              <w:t>Numéros de séquence</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795">
            <w:r>
              <w:rPr>
                <w:rStyle w:val="IndexLink"/>
                <w:rFonts w:eastAsia="Arial Unicode MS"/>
                <w:lang w:val="en-US" w:eastAsia="en-US"/>
              </w:rPr>
              <w:t>1.5.</w:t>
            </w:r>
            <w:r>
              <w:rPr>
                <w:rStyle w:val="IndexLink"/>
                <w:rFonts w:cs="Times New Roman" w:ascii="Times New Roman" w:hAnsi="Times New Roman"/>
                <w:sz w:val="24"/>
                <w:lang w:val="en-US" w:eastAsia="en-US"/>
              </w:rPr>
              <w:tab/>
            </w:r>
            <w:r>
              <w:rPr>
                <w:rStyle w:val="IndexLink"/>
                <w:rFonts w:eastAsia="Arial Unicode MS"/>
                <w:lang w:val="en-US" w:eastAsia="en-US"/>
              </w:rPr>
              <w:t>Accusés de réception positifs</w:t>
            </w:r>
            <w:r>
              <w:rPr>
                <w:rStyle w:val="IndexLink"/>
                <w:lang w:val="en-US" w:eastAsia="en-US"/>
              </w:rPr>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6796">
            <w:r>
              <w:rPr>
                <w:rStyle w:val="IndexLink"/>
                <w:rFonts w:eastAsia="Arial Unicode MS"/>
                <w:lang w:val="en-US" w:eastAsia="en-US"/>
              </w:rPr>
              <w:t>2.</w:t>
            </w:r>
            <w:r>
              <w:rPr>
                <w:rStyle w:val="IndexLink"/>
                <w:rFonts w:cs="Times New Roman" w:ascii="Times New Roman" w:hAnsi="Times New Roman"/>
                <w:sz w:val="24"/>
                <w:lang w:val="en-US" w:eastAsia="en-US"/>
              </w:rPr>
              <w:tab/>
            </w:r>
            <w:r>
              <w:rPr>
                <w:rStyle w:val="IndexLink"/>
                <w:rFonts w:eastAsia="Arial Unicode MS"/>
                <w:lang w:val="en-US" w:eastAsia="en-US"/>
              </w:rPr>
              <w:t>Fonctionnement du protocole UDP</w:t>
            </w:r>
            <w:r>
              <w:rPr>
                <w:rStyle w:val="IndexLink"/>
                <w:lang w:val="en-US" w:eastAsia="en-US"/>
              </w:rPr>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6797">
            <w:r>
              <w:rPr>
                <w:rStyle w:val="IndexLink"/>
                <w:rFonts w:eastAsia="Arial Unicode MS"/>
                <w:lang w:val="en-US" w:eastAsia="en-US"/>
              </w:rPr>
              <w:t>3.</w:t>
            </w:r>
            <w:r>
              <w:rPr>
                <w:rStyle w:val="IndexLink"/>
                <w:rFonts w:cs="Times New Roman" w:ascii="Times New Roman" w:hAnsi="Times New Roman"/>
                <w:sz w:val="24"/>
                <w:lang w:val="en-US" w:eastAsia="en-US"/>
              </w:rPr>
              <w:tab/>
            </w:r>
            <w:r>
              <w:rPr>
                <w:rStyle w:val="IndexLink"/>
                <w:lang w:val="en-US" w:eastAsia="en-US"/>
              </w:rPr>
              <w:t>Différents types de ports</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798">
            <w:r>
              <w:rPr>
                <w:rStyle w:val="IndexLink"/>
                <w:rFonts w:eastAsia="Arial Unicode MS"/>
                <w:lang w:val="en-US" w:eastAsia="en-US"/>
              </w:rPr>
              <w:t>3.1.</w:t>
            </w:r>
            <w:r>
              <w:rPr>
                <w:rStyle w:val="IndexLink"/>
                <w:rFonts w:cs="Times New Roman" w:ascii="Times New Roman" w:hAnsi="Times New Roman"/>
                <w:sz w:val="24"/>
                <w:lang w:val="en-US" w:eastAsia="en-US"/>
              </w:rPr>
              <w:tab/>
            </w:r>
            <w:r>
              <w:rPr>
                <w:rStyle w:val="IndexLink"/>
                <w:rFonts w:eastAsia="Arial Unicode MS"/>
                <w:lang w:val="en-US" w:eastAsia="en-US"/>
              </w:rPr>
              <w:t>Ports de services</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799">
            <w:r>
              <w:rPr>
                <w:rStyle w:val="IndexLink"/>
                <w:rFonts w:eastAsia="Arial Unicode MS"/>
                <w:lang w:val="en-US" w:eastAsia="en-US"/>
              </w:rPr>
              <w:t>3.2.</w:t>
            </w:r>
            <w:r>
              <w:rPr>
                <w:rStyle w:val="IndexLink"/>
                <w:rFonts w:cs="Times New Roman" w:ascii="Times New Roman" w:hAnsi="Times New Roman"/>
                <w:sz w:val="24"/>
                <w:lang w:val="en-US" w:eastAsia="en-US"/>
              </w:rPr>
              <w:tab/>
            </w:r>
            <w:r>
              <w:rPr>
                <w:rStyle w:val="IndexLink"/>
                <w:rFonts w:eastAsia="Arial Unicode MS"/>
                <w:lang w:val="en-US" w:eastAsia="en-US"/>
              </w:rPr>
              <w:t>Ports de clients</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800">
            <w:r>
              <w:rPr>
                <w:rStyle w:val="IndexLink"/>
                <w:rFonts w:eastAsia="Arial Unicode MS"/>
                <w:lang w:val="en-US" w:eastAsia="en-US"/>
              </w:rPr>
              <w:t>3.3.</w:t>
            </w:r>
            <w:r>
              <w:rPr>
                <w:rStyle w:val="IndexLink"/>
                <w:rFonts w:cs="Times New Roman" w:ascii="Times New Roman" w:hAnsi="Times New Roman"/>
                <w:sz w:val="24"/>
                <w:lang w:val="en-US" w:eastAsia="en-US"/>
              </w:rPr>
              <w:tab/>
            </w:r>
            <w:r>
              <w:rPr>
                <w:rStyle w:val="IndexLink"/>
                <w:rFonts w:eastAsia="Arial Unicode MS"/>
                <w:lang w:val="en-US" w:eastAsia="en-US"/>
              </w:rPr>
              <w:t>Numérotation des ports et numéros de port bien connus</w:t>
            </w:r>
            <w:r>
              <w:rPr>
                <w:rStyle w:val="IndexLink"/>
                <w:lang w:val="en-US" w:eastAsia="en-US"/>
              </w:rPr>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1"/>
        <w:rPr>
          <w:rFonts w:eastAsia="Arial Unicode MS"/>
        </w:rPr>
      </w:pPr>
      <w:bookmarkStart w:id="0" w:name="__RefHeading___Toc215776790"/>
      <w:bookmarkEnd w:id="0"/>
      <w:r>
        <w:rPr>
          <w:rFonts w:eastAsia="Arial Unicode MS"/>
        </w:rPr>
        <w:t>Introduction</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routeurs utilisent les informations d’adresse de protocole IP (Internet Protocol) dans un en-tête de paquet IP pour déterminer l’interface vers laquelle le paquet doit être commuté pour se rapprocher de sa destination. Étant donné que le protocole IP ne fournit aucun service pour garantir que le paquet atteint réellement sa destination, il est considéré comme un protocole non fiable et non orienté connexion qui assure l’acheminement « au mieux » des données. Si des paquets sont abandonnés en route, arrivent dans le mauvais ordre ou sont transmis plus rapidement que le récepteur ne peut les accepter, IP ne peut pas corriger le problème seul. Pour résoudre ces problèmes, IP a besoin du protocole TCP (Transmission Control Protocol). Ce module décrit TCP et ses fonctions et présente UDP, un autre protocole important de couche 4.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Chaque couche du modèle de référence OSI a des fonctions variées. Ces fonctions sont indépendantes des autres couches. Chaque couche s’attend à recevoir des services de la couche immédiatement inférieure et fournit des services spécifiques à la couche immédiatement supérieure. Les couches application, présentation et session du modèle OSI, qui sont toutes considérées comme faisant partie de la couche application du modèle TCP/IP, accèdent aux services de la couche transport par le biais d’entités logiques appelées ports. Ce module présente le concept de port, et explique l’importance des ports et des numéros de port dans les réseaux de données.</w:t>
      </w:r>
    </w:p>
    <w:p>
      <w:pPr>
        <w:pStyle w:val="Heading2"/>
        <w:rPr>
          <w:rFonts w:eastAsia="Arial Unicode MS"/>
        </w:rPr>
      </w:pPr>
      <w:bookmarkStart w:id="1" w:name="__RefHeading___Toc215776791"/>
      <w:bookmarkEnd w:id="1"/>
      <w:r>
        <w:rPr>
          <w:rFonts w:eastAsia="Arial Unicode MS"/>
        </w:rPr>
        <w:t>Fonctionnement du protocole TCP</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adresses IP permettent d’acheminer des paquets entre des réseaux. Toutefois, IP ne garantit en aucun cas leur livraison finale. La couche transport assure avec fiabilité le transport et la régulation du flux de données depuis la source jusqu’à la destination. Pour cela, des fenêtres glissantes et des numéros de séquence sont utilisés, parallèlement à un processus de synchronisation qui garantit que chaque hôte est prêt à communiquer.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Pour comprendre la fiabilité et le contrôle du flux, imaginez un étudiant qui fait l’apprentissage d’une nouvelle langue pendant un an. Imaginez ensuite que cet étudiant visite le pays dans lequel cette langue est parlée couramment. Lorsqu’il communique dans cette langue, l’étudiant doit demander à la personne de répéter chacune de ses phrases (fiabilité) et de parler lentement, pour s’assurer de comprendre chacun des mots (contrôle de flux). La couche transport, couche 4 du modèle OSI, fournit ces services à la couche 5 au moyen de TCP</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r>
        <w:br w:type="page"/>
      </w:r>
    </w:p>
    <w:p>
      <w:pPr>
        <w:pStyle w:val="Heading2"/>
        <w:rPr>
          <w:rFonts w:eastAsia="Arial Unicode MS"/>
          <w:color w:val="000000"/>
        </w:rPr>
      </w:pPr>
      <w:bookmarkStart w:id="2" w:name="__RefHeading___Toc215776792"/>
      <w:bookmarkEnd w:id="2"/>
      <w:r>
        <w:rPr>
          <w:rFonts w:eastAsia="Arial Unicode MS"/>
        </w:rPr>
        <w:t>Synchronisation ou échange en trois étapes</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Le protocole TCP est orienté connexion. Avant de transmettre des données, les deux hôtes exécutent un processus de synchronisation pour établir une connexion virtuelle pour chaque session entre les hôtes. Ce processus de synchronisation permet de vérifier que les deux hôtes sont prêts pour la transmission des données et permet aux unités de déterminer les numéros de séquence initiaux pour cette session. Ce processus est appelé échange en trois étapes. Il s’agit d’un processus en trois étapes qui établit une connexion virtuelle entre les deux unités. Il est important de bien noter que cet échange en trois étapes est initié par l’hôte client. Pour établir une session TCP, l’hôte client va utiliser le numéro de port bien connu du service qu’il désire contacter et qui est fourni par l’hôte serveur.</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Dans la première étape, l’hôte qui initie l’échange (le client) envoie un paquet de synchronisation (drapeau SYN positionné) pour amorcer une connexion. Ceci indique que dans ce segment, pour cette session, un paquet a un numéro de séquence initial valide «x». Le bit SYN positionné dans l’en tête indique qu’il s’agit d’une demande de connexion. Le bit SYN est contenu dans le champ de code de l’en tête du segment TCP. Le numéro de séquence est un champ de 32 bits de l’en tête du segment TCP.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Dans la deuxième étape, l’autre hôte reçoit le paquet, enregistre le numéro de séquence «x» donné par le client, et répond par un accusé de réception (drapeau ACK positionné). Le bit de contrôle ACK positionné indique que le champ du numéro d’accusé de réception contient un numéro d’accusé de réception valide. Le drapeau ACK est un constitué d’un bit contenu dans le champ de code de l’en tête du segment TCP et le numéro d’accusé de réception est un champ de 32 bits de l’en tête du segment TCP. Quand une connexion est établie, le drapeau ACK est positionné dans tous les segments tout au long de la session. Le champ d’accusé de réception contient le prochain numéro de séquence attendu par l’hôte (x+1). Un accusé de réception de «x+1» signifie que l’hôte a bien reçu tous les octets jusqu’à l’octet «x» compris et qu’il s’attend à recevoir l’octet «x+1». L’hôte initie aussi une session en retour. Celle-ci intègre dans le segment TCP son propre numéro de séquence initial «y» et positionne le bit SYN. </w:t>
      </w:r>
    </w:p>
    <w:p>
      <w:pPr>
        <w:pStyle w:val="Normal"/>
        <w:numPr>
          <w:ilvl w:val="0"/>
          <w:numId w:val="2"/>
        </w:numPr>
        <w:spacing w:before="0" w:after="280"/>
        <w:jc w:val="left"/>
        <w:rPr>
          <w:rFonts w:eastAsia="Arial Unicode MS" w:cs="Arial Unicode MS"/>
          <w:color w:val="000000"/>
          <w:szCs w:val="22"/>
        </w:rPr>
      </w:pPr>
      <w:r>
        <w:rPr>
          <w:rFonts w:eastAsia="Arial Unicode MS" w:cs="Arial Unicode MS"/>
          <w:color w:val="000000"/>
          <w:szCs w:val="22"/>
        </w:rPr>
        <w:t xml:space="preserve">Dans la troisième étape, l’hôte à l’origine de la demande de connexion répond par un simple accusé dont la valeur est «y+1», c'est-à-dire le numéro de séquence adressé en retour par le deuxième host plus 1 (numéro de séquence de l’hôte B + 1). Ceci indique qu’il a reçu l’accusé de réception précédent et finalise le processus de connexion. </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Il est important de comprendre que les numéros de séquence initiaux contribuent à démarrer la communication entre les deux unités. Ils servent de numéros de référence de départ entre les deux unités. Les numéros de séquence donnent à chaque hôte le moyen d’envoyer un accusé de réception de sorte que le récepteur sache que l’émetteur répond bien à la demande de connexion appropriée.</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2"/>
        <w:rPr>
          <w:rFonts w:eastAsia="Arial Unicode MS"/>
        </w:rPr>
      </w:pPr>
      <w:bookmarkStart w:id="3" w:name="__RefHeading___Toc215776793"/>
      <w:bookmarkEnd w:id="3"/>
      <w:r>
        <w:rPr>
          <w:rFonts w:eastAsia="Arial Unicode MS"/>
        </w:rPr>
        <w:t>Fenêtrage et taille de fenêtre</w:t>
      </w:r>
    </w:p>
    <w:p>
      <w:pPr>
        <w:pStyle w:val="Normal"/>
        <w:rPr>
          <w:rFonts w:eastAsia="Arial Unicode MS"/>
        </w:rPr>
      </w:pPr>
      <w:r>
        <w:rPr>
          <w:rFonts w:eastAsia="Arial Unicode MS"/>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a quantité de données à transmettre est souvent trop volumineuse pour être envoyée dans un seul segment de données. Dans ce cas, les données doivent être divisées en segments plus petits pour permettre une meilleure transmission. TCP est responsable de la répartition de ces données en segments. Cela peut être comparé à la manière que les petits enfants sont nourris. Leur nourriture est souvent coupée en plus petits morceaux mieux adaptés à leur bouche. De plus, l’unité réceptrice peut ne pas être capable de recevoir les données aussi rapidement que la source les envoie, car elle peut être occupée par d’autres activités ou simplement parce que l’émetteur est plus puissant.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Une fois les données segmentées, elles doivent être transmises à l’unité de destination. L’un des services fournis par TCP est le contrôle du flux, qui régule la quantité de données envoyées au cours d’une période de transmission donnée. Le processus de contrôle du flux est appelé fenêtrage.</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a taille de fenêtre définie la quantité de données qui peut être transmise à la fois avant que la destination ne réponde par un accusé de réception. Quand un hôte a transmis un nombre d’octets correspondant à la taille de la fenêtre, il doit attendre un accusé de réception lui indiquant que ces données ont bien été reçues, avant de pouvoir envoyer d’autres données. Par exemple, si la taille de la fenêtre est égale à 1, un octet ne peut pas être envoyé avant que l’accusé de réception de l’octet précédent n’ait été reçu.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3660140" cy="2238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1" r="-8" b="-11"/>
                    <a:stretch>
                      <a:fillRect/>
                    </a:stretch>
                  </pic:blipFill>
                  <pic:spPr bwMode="auto">
                    <a:xfrm>
                      <a:off x="0" y="0"/>
                      <a:ext cx="3660140" cy="2238375"/>
                    </a:xfrm>
                    <a:prstGeom prst="rect">
                      <a:avLst/>
                    </a:prstGeom>
                  </pic:spPr>
                </pic:pic>
              </a:graphicData>
            </a:graphic>
          </wp:inline>
        </w:drawing>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TCP utilise le fenêtrage pour ajuster de façon dynamique la taille des transmissions. Les équipements négocient une taille de fenêtre pour autoriser la transmission d’un nombre défini d’octets avant d’émettre un accusé de réception.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126230" cy="2120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2" r="-8" b="-12"/>
                    <a:stretch>
                      <a:fillRect/>
                    </a:stretch>
                  </pic:blipFill>
                  <pic:spPr bwMode="auto">
                    <a:xfrm>
                      <a:off x="0" y="0"/>
                      <a:ext cx="4126230" cy="2120265"/>
                    </a:xfrm>
                    <a:prstGeom prst="rect">
                      <a:avLst/>
                    </a:prstGeom>
                  </pic:spPr>
                </pic:pic>
              </a:graphicData>
            </a:graphic>
          </wp:inline>
        </w:drawing>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Ce processus d’ajustement dynamique de la taille de la fenêtre augmente la fiabilité. La taille de la fenêtre peut être modulée en fonction des accusés de réception.</w:t>
      </w:r>
    </w:p>
    <w:p>
      <w:pPr>
        <w:pStyle w:val="Heading2"/>
        <w:rPr>
          <w:rFonts w:eastAsia="Arial Unicode MS"/>
        </w:rPr>
      </w:pPr>
      <w:bookmarkStart w:id="4" w:name="__RefHeading___Toc215776794"/>
      <w:bookmarkEnd w:id="4"/>
      <w:r>
        <w:rPr>
          <w:rFonts w:eastAsia="Arial Unicode MS"/>
        </w:rPr>
        <w:t>Numéros de séquence</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TCP sépare les données en segments. Les segments de données sont ensuite transmis par l’émetteur au récepteur, après synchronisation et négociation d’une taille de fenêtre qui détermine le nombre d’octets pouvant être transmis en une seule fois. Une fois que toutes les données ont été reçues, les segments de données transmis doivent être assemblés. Il n’existe aucune garantie concernant l’ordre d’arrivée des données. TCP applique des numéros de séquence aux segments de données transmis, de sorte que le récepteur soit capable d’assembler correctement les octets dans leur ordre d’origine. Si des segments TCP arrivent de manière désordonnée, les segments peuvent être assemblés dans le mauvais ordre. Les numéros de séquence indiquent à l’unité de destination l’ordre correct dans lequel placer les octets lorsqu’ils sont reçus.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Ces numéros de séquence servent également de numéros de référence, de sorte que le récepteur sache s’il a reçu la totalité des données. Ils identifient également les données manquantes, de sorte que l’émetteur puisse les transmettre de nouveau. Les performances sont ainsi accrues car l’émetteur n’a besoin de retransmettre que les segments manquants au lieu du jeu de données complet.</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Chaque segment TCP est numéroté avant la transmission. Dans la syntaxe des segments, notez que le port de destination est suivi du numéro de séquence. Au niveau de la station de réception, le protocole TCP utilise les numéros de séquence pour assembler les segments en un message complet. Si un numéro de séquence est absent de la série, le segment correspondant est retransmis.</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2"/>
        <w:rPr>
          <w:rFonts w:eastAsia="Arial Unicode MS"/>
        </w:rPr>
      </w:pPr>
      <w:bookmarkStart w:id="5" w:name="__RefHeading___Toc215776795"/>
      <w:bookmarkEnd w:id="5"/>
      <w:r>
        <w:rPr>
          <w:rFonts w:eastAsia="Arial Unicode MS"/>
        </w:rPr>
        <w:t>Accusés de réception positifs</w:t>
      </w:r>
    </w:p>
    <w:p>
      <w:pPr>
        <w:pStyle w:val="Normal"/>
        <w:rPr>
          <w:rFonts w:eastAsia="Arial Unicode MS"/>
        </w:rPr>
      </w:pPr>
      <w:r>
        <w:rPr>
          <w:rFonts w:eastAsia="Arial Unicode MS"/>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accusé de réception est une étape commune du processus de synchronisation qui comprend les fenêtres glissantes et le séquençage des données. Dans un segment TCP, le champ du numéro de séquence est suivi du champ du numéro d’accusé de réception, également appelé champ de code. Ce champ est l’endroit où s’effectue le suivi des octets transmis et reçus.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5390515" cy="1933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9" r="-7" b="-19"/>
                    <a:stretch>
                      <a:fillRect/>
                    </a:stretch>
                  </pic:blipFill>
                  <pic:spPr bwMode="auto">
                    <a:xfrm>
                      <a:off x="0" y="0"/>
                      <a:ext cx="5390515" cy="1933575"/>
                    </a:xfrm>
                    <a:prstGeom prst="rect">
                      <a:avLst/>
                    </a:prstGeom>
                  </pic:spPr>
                </pic:pic>
              </a:graphicData>
            </a:graphic>
          </wp:inline>
        </w:drawing>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 protocole IP présente un problème de fiabilité, car il n’existe aucune méthode pour vérifier que les segments de données ont réellement atteint leur destination. Les segments de données peuvent donc être transmis continuellement sans que leur réception soit réellement confirmée. TCP utilise une technique de retransmission et d’accusé de réception pour contrôler le flux de données et confirmer l’arrivée des données.</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a technique PAR est utilisée par de nombreux protocoles comme gage de fiabilité. Selon la technique PAR, la source envoie un paquet, démarre un compteur et attend un accusé de réception avant d’envoyer le paquet suivant, dans la même session. Si le compteur arrive à expiration avant que la source n’ait reçu un accusé de réception, celle-ci retransmet le paquet et redémarre le compteur. L’accusé de réception est fourni par la valeur du numéro d’accusé de réception et par le drapeau ACK positionné, qui sont inclus dans l’en tête TCP. Le protocole TCP utilise des accusés de réception prévisionnels dans lesquels le numéro de l’accusé de réception indique le prochain octet attendu dans la session TCP.</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 fenêtrage est un mécanisme de contrôle de flux selon lequel l’unité source doit recevoir un accusé de réception de la part de la destination après transmission d’une certaine quantité de données. Si la taille de fenêtre est de trois, l’unité source peut envoyer trois octets à l’unité de destination. Elle doit ensuite attendre un accusé de réception. Si l’unité de destination reçoit les trois octets, elle envoie un accusé de réception à la source, qui peut alors envoyer trois autres octets. Si, pour une raison quelconque, l’unité de destination ne reçoit pas les trois octets, parfois en raison d’un dépassement de capacité des tampons, elle n’envoie pas d’accusé de réception. Lorsqu'elle ne reçoit pas d’accusé de réception, l’unité source sait que les octets doivent être transmis de nouveau, à un débit plus lent. Cette réduction de la taille de la fenêtre permet à l’unité de réception d’avoir moins d’octets à traiter dans ces tampons avant que d’autres données arrivent. Cela réduit, de façon efficace, la vitesse de transmission entre les hôtes, mais cela augmente la fiabilité de la communication.</w:t>
      </w:r>
    </w:p>
    <w:p>
      <w:pPr>
        <w:pStyle w:val="Heading1"/>
        <w:rPr>
          <w:rFonts w:eastAsia="Arial Unicode MS"/>
        </w:rPr>
      </w:pPr>
      <w:bookmarkStart w:id="6" w:name="__RefHeading___Toc215776796"/>
      <w:bookmarkEnd w:id="6"/>
      <w:r>
        <w:rPr>
          <w:rFonts w:eastAsia="Arial Unicode MS"/>
        </w:rPr>
        <w:t>Fonctionnement du protocole UDP</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a pile de protocoles TCP/IP contient de nombreux protocoles, chacun devant effectuer un travail précis. Le protocole IP permet une transmission non orientée connexion au niveau de la couche 3 dans un interréseau. Le protocole TCP permet une transmission de paquets orientée connexion et fiable au niveau de la couche 4 du modèle OSI. Le protocole UDP permet une transmission de paquets non orientée connexion et sans garantie de remise conforme au niveau de la couche 4 du modèle OSI.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protocoles TCP et UDP utilisent IP comme protocole de couche 3 sous-jacent. De plus, TCP et UDP sont utilisés par divers protocoles de la couche application. TCP fournit des services d’applications, tels que FTP, HTTP, SMTP et DNS. UDP est le protocole de la couche transport utilisé par DNS, TFTP, SNMP et DHCP.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TCP doit être utilisé lorsque les applications ont besoin de garantir qu’un paquet arrive intact, dans le bon ordre et non dupliqué. La surcharge associée à la confirmation d’arrivée d’un paquet est parfois problématique lors de l’utilisation de TCP. Les applications n’ont pas toutes besoin de garantir l’arrivée du paquet de données. Elles utilisent donc la technique de livraison la plus rapide et non orientée connexion fournie par le protocole UDP. Le protocole UDP standard, décrit dans la spécification RFC 768, est un protocole simple qui échange des segments sans accusé de réception, ni distribution garantie.</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 protocole UDP n’utilise ni fenêtrage, ni accusé de réception. Par conséquent, les protocoles de couche application doivent assurer la détection des erreurs. Le champ du port source est un champ facultatif utilisé uniquement lorsque des informations ont besoin d’être renvoyées à l’hôte émetteur. Lorsqu’un routeur de destination reçoit une mise à jour de routage, le routeur source n’envoie aucune requête, et le routeur de destination n’a donc pas besoin de renvoyer des informations à la source. Le champ du port de destination indique l'application à laquelle UDP doit transmettre les données. Une requête DNS d’un hôte vers un serveur DNS utilise le port de destination 53, numéro de port UDP pour DNS. Le champ Longueur identifie le nombre d’octets dans le segment UDP. Le champ Somme de contrôle UDP est facultatif mais peut être utilisé pour garantir que les données n’ont pas été endommagées pendant la transmission. Pour leur transport sur le réseau, les segments UDP sont encapsulés dans le paquet IP.</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Une fois qu’un segment UDP arrive à l’adresse IP de destination, il doit exister un mécanisme permettant à l’hôte récepteur de déterminer l’application de destination exacte. Les ports de destination sont utilisés à cet effet. Si un hôte exécute à la fois les services TFTP et DNS, il doit être capable de déterminer le service dont le segment UDP entrant a besoin. Le champ Port de destination dans l’en-tête UDP détermine l’application à laquelle un segment UDP est destiné. </w:t>
      </w:r>
      <w:r>
        <w:br w:type="page"/>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1"/>
        <w:rPr>
          <w:rFonts w:eastAsia="Arial Unicode MS"/>
        </w:rPr>
      </w:pPr>
      <w:bookmarkStart w:id="7" w:name="__RefHeading___Toc215776797"/>
      <w:bookmarkEnd w:id="7"/>
      <w:r>
        <w:rPr/>
        <w:t>Différents types de ports</w:t>
      </w:r>
    </w:p>
    <w:p>
      <w:pPr>
        <w:pStyle w:val="Heading2"/>
        <w:rPr>
          <w:rFonts w:eastAsia="Arial Unicode MS"/>
        </w:rPr>
      </w:pPr>
      <w:bookmarkStart w:id="8" w:name="__RefHeading___Toc215776798"/>
      <w:bookmarkEnd w:id="8"/>
      <w:r>
        <w:rPr>
          <w:rFonts w:eastAsia="Arial Unicode MS"/>
        </w:rPr>
        <w:t>Ports de services</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Un numéro de port doit être associé aux services exécutés sur les hôtes pour que la communication soit possible. Un hôte distant qui tente de se connecter à un service attend de ce dernier qu’il utilise des ports et des protocoles de couche transport. Certains ports, définis dans la spécification RFC 1700, sont des ports bien connus et réservés à TCP et à UDP. </w:t>
      </w:r>
    </w:p>
    <w:p>
      <w:pPr>
        <w:pStyle w:val="NormalWeb"/>
        <w:tabs>
          <w:tab w:val="clear" w:pos="708"/>
          <w:tab w:val="left" w:pos="915" w:leader="none"/>
        </w:tabs>
        <w:rPr>
          <w:rFonts w:ascii="Verdana" w:hAnsi="Verdana" w:eastAsia="Arial Unicode MS" w:cs="Arial Unicode MS"/>
          <w:color w:val="000000"/>
          <w:sz w:val="22"/>
          <w:szCs w:val="22"/>
        </w:rPr>
      </w:pPr>
      <w:r>
        <w:rPr>
          <w:rFonts w:eastAsia="Arial Unicode MS" w:cs="Arial Unicode MS" w:ascii="Verdana" w:hAnsi="Verdana"/>
          <w:color w:val="000000"/>
          <w:sz w:val="22"/>
          <w:szCs w:val="22"/>
        </w:rPr>
        <w:tab/>
      </w:r>
      <w:r>
        <w:rPr>
          <w:rFonts w:eastAsia="Arial Unicode MS" w:cs="Arial Unicode MS" w:ascii="Verdana" w:hAnsi="Verdana"/>
          <w:color w:val="000000"/>
          <w:sz w:val="22"/>
          <w:szCs w:val="22"/>
        </w:rPr>
        <w:drawing>
          <wp:inline distT="0" distB="0" distL="0" distR="0">
            <wp:extent cx="3650615" cy="20085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0" r="-7" b="-10"/>
                    <a:stretch>
                      <a:fillRect/>
                    </a:stretch>
                  </pic:blipFill>
                  <pic:spPr bwMode="auto">
                    <a:xfrm>
                      <a:off x="0" y="0"/>
                      <a:ext cx="3650615" cy="2008505"/>
                    </a:xfrm>
                    <a:prstGeom prst="rect">
                      <a:avLst/>
                    </a:prstGeom>
                  </pic:spPr>
                </pic:pic>
              </a:graphicData>
            </a:graphic>
          </wp:inline>
        </w:drawing>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Ces ports bien connus définissent les applications exécutées au niveau supérieur des protocoles de couche transport. Par exemple, un serveur exécutant le service FTP transmet des connexions TCP via les ports 20 et 21 entre des clients et son application FTP. Ainsi, le serveur peut déterminer avec exactitude le service demandé par un client. Les protocoles TCP et UDP utilisent des numéros de port pour déterminer le service auquel les requêtes sont destinées.</w:t>
      </w:r>
    </w:p>
    <w:p>
      <w:pPr>
        <w:pStyle w:val="Heading2"/>
        <w:rPr>
          <w:rFonts w:eastAsia="Arial Unicode MS"/>
        </w:rPr>
      </w:pPr>
      <w:bookmarkStart w:id="9" w:name="__RefHeading___Toc215776799"/>
      <w:bookmarkEnd w:id="9"/>
      <w:r>
        <w:rPr>
          <w:rFonts w:eastAsia="Arial Unicode MS"/>
        </w:rPr>
        <w:t>Ports de clients</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haque fois qu’un client se connecte à un service sur un serveur, un port source et un port de destination doivent être spécifiés. Les segments TCP et UDP contiennent des champs pour les ports source et de destination.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5323840" cy="2019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18" r="-7" b="-18"/>
                    <a:stretch>
                      <a:fillRect/>
                    </a:stretch>
                  </pic:blipFill>
                  <pic:spPr bwMode="auto">
                    <a:xfrm>
                      <a:off x="0" y="0"/>
                      <a:ext cx="5323840" cy="2019300"/>
                    </a:xfrm>
                    <a:prstGeom prst="rect">
                      <a:avLst/>
                    </a:prstGeom>
                  </pic:spPr>
                </pic:pic>
              </a:graphicData>
            </a:graphic>
          </wp:inline>
        </w:drawing>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ports de destination, ou ports de services, sont normalement définis à l’aide des ports bien connus. Les ports source définis par le client sont déterminés de manière dynamique.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En règle générale, un client détermine le port source en affectant de manière aléatoire un numéro supérieur à 1023. Par exemple, un client qui tente de communiquer avec un serveur Web utilise TCP et règle le port de destination sur 80 et le port source sur 1045. Lorsque le paquet arrive sur le serveur, il est transmis à la couche transport, puis au service HTTP qui est exécuté au niveau du port 80. Le serveur HTTP répond à la requête du client avec un segment qui utilise le port 80 comme source et le port 1045 comme destination. De cette manière, les clients et les serveurs utilisent des ports pour distinguer le processus auquel le segment est associé. </w:t>
      </w:r>
    </w:p>
    <w:p>
      <w:pPr>
        <w:pStyle w:val="Heading2"/>
        <w:rPr>
          <w:rFonts w:eastAsia="Arial Unicode MS"/>
          <w:color w:val="000000"/>
        </w:rPr>
      </w:pPr>
      <w:bookmarkStart w:id="10" w:name="__RefHeading___Toc215776800"/>
      <w:bookmarkEnd w:id="10"/>
      <w:r>
        <w:rPr>
          <w:rFonts w:eastAsia="Arial Unicode MS"/>
        </w:rPr>
        <w:t>Numérotation des ports et numéros de port bien connus</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numéros de port sont représentés par 2 octets dans l’en-tête d’un segment TCP ou UDP. Cette valeur sur 16 bits peut représenter des numéros de port compris entre 0 et 65535, qui sont répartis en trois catégories: les ports bien connus, les ports enregistrés, et les ports dynamiques ou privés. Les 1023 premiers ports sont des ports bien connus. Comme leur nom l’indique, ces ports sont utilisés pour des services de réseaux bien connus, tels que FTP, Telnet ou DNS.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006850" cy="17913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12" r="-6" b="-12"/>
                    <a:stretch>
                      <a:fillRect/>
                    </a:stretch>
                  </pic:blipFill>
                  <pic:spPr bwMode="auto">
                    <a:xfrm>
                      <a:off x="0" y="0"/>
                      <a:ext cx="4006850" cy="1791335"/>
                    </a:xfrm>
                    <a:prstGeom prst="rect">
                      <a:avLst/>
                    </a:prstGeom>
                  </pic:spPr>
                </pic:pic>
              </a:graphicData>
            </a:graphic>
          </wp:inline>
        </w:drawing>
      </w:r>
    </w:p>
    <w:p>
      <w:pPr>
        <w:pStyle w:val="NormalWeb"/>
        <w:spacing w:before="280" w:after="28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s ports enregistrés sont compris entre 1024 et 49151. Les ports compris entre 49152 et 65535 sont des ports dits dynamiques ou privés.</w:t>
      </w:r>
    </w:p>
    <w:sectPr>
      <w:headerReference w:type="default" r:id="rId12"/>
      <w:footerReference w:type="default" r:id="rId13"/>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7">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7">
              <wp:simplePos x="0" y="0"/>
              <wp:positionH relativeFrom="column">
                <wp:posOffset>0</wp:posOffset>
              </wp:positionH>
              <wp:positionV relativeFrom="paragraph">
                <wp:posOffset>635</wp:posOffset>
              </wp:positionV>
              <wp:extent cx="5781040" cy="555625"/>
              <wp:effectExtent l="0" t="0" r="0" b="0"/>
              <wp:wrapSquare wrapText="bothSides"/>
              <wp:docPr id="13"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CP/IP - UD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CP/IP - UD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basedOn w:val="Policepardfaut"/>
    <w:qFormat/>
    <w:rPr>
      <w:rFonts w:ascii="Courier" w:hAnsi="Courier" w:cs="Courie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50:00Z</dcterms:created>
  <dc:creator>talib</dc:creator>
  <dc:description/>
  <cp:keywords/>
  <dc:language>en-US</dc:language>
  <cp:lastModifiedBy>A.F.P.A. Pays de Brive</cp:lastModifiedBy>
  <cp:lastPrinted>2007-02-26T12:43:00Z</cp:lastPrinted>
  <dcterms:modified xsi:type="dcterms:W3CDTF">2008-11-30T01:51:00Z</dcterms:modified>
  <cp:revision>5</cp:revision>
  <dc:subject/>
  <dc:title>TCP/IP - UDP</dc:title>
</cp:coreProperties>
</file>