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>
          <w:b/>
          <w:smallCaps/>
          <w:sz w:val="32"/>
        </w:rPr>
        <w:t>DescRIP</w:t>
      </w:r>
      <w:r>
        <w:rPr/>
        <w:t>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4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ation d’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Implanter les protocoles de routage à vecteur de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er le  protocole de routage RIP sur 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certains paramètres de base du routeur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protocole de routage RIP sur le ro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8.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ation d’un rout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mplanter les protocoles de routage à vecteur de dist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er le  protocole de routage RIP sur un rou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certains paramètres de base du routeur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protocole de routage RIP sur le ro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10120"/>
      </w:tblGrid>
      <w:tr>
        <w:trPr>
          <w:trHeight w:val="13931" w:hRule="atLeast"/>
        </w:trPr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object w:dxaOrig="8266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3.25pt;height:132.75pt" filled="f" o:ole="">
                  <v:imagedata r:id="rId4" o:title=""/>
                </v:shape>
                <o:OLEObject Type="Embed" ProgID="" ShapeID="ole_rId3" DrawAspect="Content" ObjectID="_263170113" r:id="rId3"/>
              </w:objec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634"/>
              <w:gridCol w:w="1958"/>
              <w:gridCol w:w="1696"/>
              <w:gridCol w:w="1796"/>
              <w:gridCol w:w="1452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ésignation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u 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uteur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m du routeur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Ethernet 0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serial 0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ype d’interfa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squ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d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us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éseau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1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oc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0.16.0.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8.17.0.1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2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0.18.0.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8.17.0.1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T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</w:tbl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Dans cet exercice vous aller :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Configurer les deux routeurs Roteur1 et Routeur2 en se basant sur le tableau1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 xml:space="preserve">Activer le protocole de routage RIP   sur les deux routeurs 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Vérifier et tester le connectivité entre les routeurs Maroc et France</w:t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0" w:hanging="0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7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7-04-12T15:28:00Z</dcterms:modified>
  <cp:revision>3</cp:revision>
  <dc:subject/>
  <dc:title>Titre du document</dc:title>
</cp:coreProperties>
</file>