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180590" cy="5422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>Note interne N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metteur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estinataire :</w:t>
            </w:r>
          </w:p>
        </w:tc>
      </w:tr>
      <w:tr>
        <w:trPr/>
        <w:tc>
          <w:tcPr>
            <w:tcW w:w="460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our information :</w:t>
            </w:r>
          </w:p>
        </w:tc>
      </w:tr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bjet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TAA-Gestion                                                Simulation de gestion d’entreprise                                         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 xml:space="preserve"> |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530" y="-14851"/>
              <wp:lineTo x="-5530" y="36243"/>
              <wp:lineTo x="25302" y="36243"/>
              <wp:lineTo x="25302" y="-14851"/>
              <wp:lineTo x="-5530" y="-14851"/>
            </wp:wrapPolygon>
          </wp:wrapTight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Missions Office – Note Intern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6:19:00Z</dcterms:created>
  <dc:creator>AFPA Pays de Brive</dc:creator>
  <dc:description/>
  <cp:keywords/>
  <dc:language>en-US</dc:language>
  <cp:lastModifiedBy>user</cp:lastModifiedBy>
  <dcterms:modified xsi:type="dcterms:W3CDTF">2023-08-08T22:55:00Z</dcterms:modified>
  <cp:revision>5</cp:revision>
  <dc:subject/>
  <dc:title> </dc:title>
</cp:coreProperties>
</file>