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9355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0" cy="3364920"/>
                          <a:chOff x="0" y="0"/>
                          <a:chExt cx="88092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4920" cy="3364920"/>
                          </a:xfrm>
                          <a:custGeom>
                            <a:avLst/>
                            <a:gdLst>
                              <a:gd name="textAreaLeft" fmla="*/ 1619640 w 1907640"/>
                              <a:gd name="textAreaRight" fmla="*/ 1908000 w 1907640"/>
                              <a:gd name="textAreaTop" fmla="*/ 279360 h 1907640"/>
                              <a:gd name="textAreaBottom" fmla="*/ 16282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3364818" h="3364818">
                                <a:moveTo>
                                  <a:pt x="2872052" y="492766"/>
                                </a:moveTo>
                                <a:lnTo>
                                  <a:pt x="2872052" y="492766"/>
                                </a:lnTo>
                                <a:arcTo wR="1682409" hR="1682409" stAng="-2700000" swAng="5400000"/>
                                <a:lnTo>
                                  <a:pt x="2856777" y="2856777"/>
                                </a:lnTo>
                                <a:lnTo>
                                  <a:pt x="2856777" y="2856777"/>
                                </a:lnTo>
                                <a:arcTo wR="1660807" hR="1660807" stAng="2700000" swAng="-5400000"/>
                                <a:lnTo>
                                  <a:pt x="2872052" y="492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791280"/>
                            <a:ext cx="554796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701640"/>
                            <a:ext cx="891000" cy="891000"/>
                          </a:xfrm>
                          <a:custGeom>
                            <a:avLst/>
                            <a:gdLst>
                              <a:gd name="textAreaLeft" fmla="*/ 73800 w 505080"/>
                              <a:gd name="textAreaRight" fmla="*/ 431280 w 505080"/>
                              <a:gd name="textAreaTop" fmla="*/ 73800 h 505080"/>
                              <a:gd name="textAreaBottom" fmla="*/ 431280 h 505080"/>
                            </a:gdLst>
                            <a:ahLst/>
                            <a:rect l="textAreaLeft" t="textAreaTop" r="textAreaRight" b="textAreaBottom"/>
                            <a:pathLst>
                              <a:path w="891155" h="891155">
                                <a:moveTo>
                                  <a:pt x="0" y="445577"/>
                                </a:moveTo>
                                <a:lnTo>
                                  <a:pt x="0" y="445577"/>
                                </a:lnTo>
                                <a:arcTo wR="445577" hR="44557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860480"/>
                            <a:ext cx="55479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nnexes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5560" y="1771560"/>
                            <a:ext cx="891000" cy="891000"/>
                          </a:xfrm>
                          <a:custGeom>
                            <a:avLst/>
                            <a:gdLst>
                              <a:gd name="textAreaLeft" fmla="*/ 73800 w 505080"/>
                              <a:gd name="textAreaRight" fmla="*/ 431280 w 505080"/>
                              <a:gd name="textAreaTop" fmla="*/ 73800 h 505080"/>
                              <a:gd name="textAreaBottom" fmla="*/ 431280 h 505080"/>
                            </a:gdLst>
                            <a:ahLst/>
                            <a:rect l="textAreaLeft" t="textAreaTop" r="textAreaRight" b="textAreaBottom"/>
                            <a:pathLst>
                              <a:path w="891155" h="891155">
                                <a:moveTo>
                                  <a:pt x="0" y="445577"/>
                                </a:moveTo>
                                <a:lnTo>
                                  <a:pt x="0" y="445577"/>
                                </a:lnTo>
                                <a:arcTo wR="445577" hR="445577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693.65pt;height:264.95pt" coordorigin="0,0" coordsize="13873,5299">
                <v:shape id="shape_0" ID="Forme libre 4" coordsize="3364818,3364818" path="m2872052,492766l0,3364818l2872052,492766xe" stroked="t" o:allowincell="f" style="position:absolute;left:0;top:0;width:5298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 5" coordsize="5547891,712928" path="m0,0l5547891,0l5547891,712928l0,712928l0,0xe" fillcolor="#d7712b" stroked="t" o:allowincell="f" style="position:absolute;left:5136;top:1246;width:8736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 6" coordsize="891155,891155" path="m0,445577xe" fillcolor="white" stroked="t" o:allowincell="f" style="position:absolute;left:4434;top:1105;width:1402;height:1402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 7" coordsize="5547891,712928" path="m0,0l5547891,0l5547891,712928l0,712928l0,0xe" fillcolor="#f3b29a" stroked="t" o:allowincell="f" style="position:absolute;left:5136;top:2930;width:8736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nnexes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 8" coordsize="891155,891155" path="m0,445577xe" fillcolor="white" stroked="t" o:allowincell="f" style="position:absolute;left:4434;top:2790;width:1402;height:1402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BE4D5" w:val="clear"/>
        <w:spacing w:lineRule="atLeast" w:line="240" w:before="120" w:after="0"/>
        <w:ind w:left="1701" w:right="1701" w:hanging="0"/>
        <w:jc w:val="center"/>
        <w:rPr>
          <w:color w:val="833C0B"/>
          <w:sz w:val="32"/>
        </w:rPr>
      </w:pPr>
      <w:r>
        <w:rPr>
          <w:color w:val="833C0B"/>
          <w:sz w:val="32"/>
        </w:rPr>
        <w:t>LES TERMES USUELS</w:t>
      </w:r>
    </w:p>
    <w:p>
      <w:pPr>
        <w:pStyle w:val="Normal"/>
        <w:shd w:fill="FBE4D5" w:val="clear"/>
        <w:spacing w:lineRule="atLeast" w:line="240" w:before="120" w:after="120"/>
        <w:ind w:left="1701" w:right="1701" w:hanging="0"/>
        <w:jc w:val="center"/>
        <w:rPr>
          <w:color w:val="833C0B"/>
          <w:sz w:val="32"/>
        </w:rPr>
      </w:pPr>
      <w:r>
        <w:rPr>
          <w:color w:val="833C0B"/>
          <w:sz w:val="32"/>
        </w:rPr>
        <w:t>DU COMMERCE INTERNATIONAL</w:t>
      </w:r>
    </w:p>
    <w:p>
      <w:pPr>
        <w:pStyle w:val="Normal"/>
        <w:rPr>
          <w:color w:val="833C0B"/>
          <w:sz w:val="32"/>
        </w:rPr>
      </w:pPr>
      <w:r>
        <w:rPr>
          <w:color w:val="833C0B"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lace historique de la Grande-Bretagne dans le domaine du commerce international fait qu’une grande part des expressions usuelles en cette matière est d’origine angla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 lexique est destiné à aider l’exportateur ou l’importateur dans la lecture des contrats avec l’étranger, et plus spécialement de règlements internationau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.A.R Against All Risks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matière d’assurance signifie « contre tous risques 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B/L Bill Of Lading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onnaissement :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Clean Bill Of Lading : connaissement sans réserve sur la marchandise ou sur l’emballage.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On Board Bill Of Lading : connaissement attestant que la marchandise est à bord.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State Bill Of Lading : connaissement ancien ou périmé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 + F Coût et Fre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i du nom du port de destination, signifie que le prix s’entend marchandise rendue, fret payé, assurance non compr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F ou CIF coût, assurance, fre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i du nom du port de destination, signifie que le prix s’entend marchandise rendue (au port de destination), fret payé, assurance compri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S Free Alongsid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ivi du nom du port d’embarquement prévu : franco le long du navire, frais et risques à la charge du vendeur jusqu’à la livraison le long du navire au port conve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B Free On Board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anco à bord suivi du nom du port d’embarquement prévu. Les prix s’entendent tous frais, taxes et risques à la charge du vendeur jusqu’au moment où la marchandise a passé le bastingage du batea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b/>
          <w:sz w:val="24"/>
          <w:u w:val="single"/>
        </w:rPr>
        <w:t>LE CREDIT DOCUMENTAI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rument du commerce international, le crédit documentaire (crédoc, en abrégé) fait intervenir quatre acteurs. Ce so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’acheteur, c’est-à-dire l’importateur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e vendeur ou exportateu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banque de l’acheteur ou banque « émettrice »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banque du vendeur ou banque « notificatrice 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rédit documentaire, lorsqu’il est choisi comme mode de paiement, met en jeu, pour les parties, des obligations qui seront totalement indépendantes de celles du contrat commercial proprement d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intervient une fois les termes de la transaction commerciale convenus entre les parties sur la base d’une commande ou d’une facture pro for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b/>
          <w:sz w:val="24"/>
          <w:u w:val="single"/>
        </w:rPr>
        <w:t>LE CREDIT DOCUMENTAIRE : UN SERV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ermet d’assurer aux deux parties en cause un paiement « sûr » car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Ce sont deux banques (une dans chacun des pays vendeur et acheteur) qui sont en relations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L’une bloque l’argent pour le compte de l’acheteur et ne le délivrera au vendeur que contre la remise des documents bien précisés lors de la conclusion du « crédoc »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ind w:left="284" w:hanging="284"/>
        <w:jc w:val="both"/>
        <w:textAlignment w:val="auto"/>
        <w:rPr>
          <w:sz w:val="24"/>
        </w:rPr>
      </w:pPr>
      <w:r>
        <w:rPr>
          <w:sz w:val="24"/>
        </w:rPr>
        <w:t>Cela assure une sécurité de paiement contre tout risque éventuel de solvabilité du client, ou risque de dégradation des relations commerciales entre les deux pays en ques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b/>
          <w:sz w:val="24"/>
          <w:u w:val="single"/>
        </w:rPr>
        <w:t>LE CREDIT DOCUMENTAIRE : UN MODE DE PAIEMEN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L’importateur demande à sa banque d’ouvrir un crédit documentaire irrévocable au profit de l’exportateur étranger en précisant notamme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 montant du crédit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caractéristiques de la commande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a désignation exacte des marchandises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spécifications (quantités ou poids)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conditions de règlement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documents exigibles (se référer aux documents usuels du commerce international)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délais de réalisation 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auto"/>
        <w:rPr>
          <w:sz w:val="24"/>
        </w:rPr>
      </w:pPr>
      <w:r>
        <w:rPr>
          <w:sz w:val="24"/>
        </w:rPr>
        <w:t>Les conditions de transpo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La banque de l’importateur, ou banque émettrice, si elle est d’accord avec son client, ouvre son crédit documentaire, irrévocable, et transmet par l’intermédiaire de la banque correspondante sur place cette ouverture à l’export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e lui demande de notifier le crédit en la priant éventuellement d’y ajouter sa confirmation, celle-ci étant destinée à garantir l’honorabilité de la banque émettrice vis-à-vis de l’exportateur et à supprimer pour celui-ci le risque de non-transfert pouvant résulter d’une crise politique ou économique dans le pays de l’import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L’exportateur bénéficiaire d’un crédit documentaire qui lui a été notifié par écrit possède la garantie d’une ban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onséquence, il a la certitude d’être payé s’il se conforme rigoureusement aux termes de l’ouverture du crédit. Il peut donc procéder à l’expédition des marchandi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L’exportateur remet les documents à la banque notificatrice qui, après en avoir vérifié la stricte conformité avec les termes de l’ouverture de crédit, lui règlera le montant de sa cr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La banque notificatrice adresse alors les documents à son correspondant émetteur de crédit (la banque émettrice), en se remboursant de son paiement et de ses fr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La banque émettrice du crédit dénoue l’opération en remettant les documents à son client contre pai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i/>
        <w:i/>
        <w:iCs/>
      </w:rPr>
    </w:pPr>
    <w:r>
      <w:rPr>
        <w:i/>
        <w:iCs/>
        <w:sz w:val="22"/>
      </w:rPr>
      <w:t xml:space="preserve">TAA-Gestion                         </w:t>
    </w:r>
    <w:r>
      <w:rPr>
        <w:i/>
        <w:iCs/>
      </w:rPr>
      <w:t xml:space="preserve">Simulation de gestion d’entreprise                                            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w:rPr>
        <w:i/>
        <w:iCs/>
      </w:rPr>
      <w:t xml:space="preserve"> | </w:t>
    </w:r>
    <w:r>
      <w:rPr>
        <w:i/>
        <w:iCs/>
        <w:lang w:val="en-US" w:eastAsia="en-US"/>
      </w:rPr>
      <w:fldChar w:fldCharType="begin"/>
    </w:r>
    <w:r>
      <w:rPr>
        <w:i/>
        <w:iCs/>
        <w:lang w:val="en-US" w:eastAsia="en-US"/>
      </w:rPr>
      <w:instrText xml:space="preserve"> NUMPAGES \* ARABIC </w:instrText>
    </w:r>
    <w:r>
      <w:rPr>
        <w:i/>
        <w:iCs/>
        <w:lang w:val="en-US" w:eastAsia="en-US"/>
      </w:rPr>
      <w:fldChar w:fldCharType="separate"/>
    </w:r>
    <w:r>
      <w:rPr>
        <w:i/>
        <w:iCs/>
        <w:lang w:val="en-US" w:eastAsia="en-US"/>
      </w:rPr>
      <w:t>4</w:t>
    </w:r>
    <w:r>
      <w:rPr>
        <w:i/>
        <w:iCs/>
        <w:lang w:val="en-US" w:eastAsia="en-US"/>
      </w:rPr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Annexes N°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14:00Z</dcterms:created>
  <dc:creator>ABDELHAFID ELYAGOUBI</dc:creator>
  <dc:description/>
  <cp:keywords/>
  <dc:language>en-US</dc:language>
  <cp:lastModifiedBy>user</cp:lastModifiedBy>
  <dcterms:modified xsi:type="dcterms:W3CDTF">2023-08-08T22:34:00Z</dcterms:modified>
  <cp:revision>14</cp:revision>
  <dc:subject/>
  <dc:title/>
</cp:coreProperties>
</file>