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893461394"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1579459926"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1880821699"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303107218"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1208058675"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1954035328"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1187635871"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5:00Z</dcterms:modified>
  <cp:revision>37</cp:revision>
  <dc:subject/>
  <dc:title/>
</cp:coreProperties>
</file>