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2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2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Déploiement d’applic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écuriser une application déploy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JAV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écuriser les ressources d’une application web déploy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écuriser les ressources d’une application web déployée sur un serveur Tomca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09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9.0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Déploiement d’applications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écuriser une application déployé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AV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écuriser les ressources d’une application web déployée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écuriser les ressources d’une application web déployée sur un serveur Tomca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09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tte activité fait suite à la première activité d’apprentissage.</w:t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nons notre exemple de l’application web basique « Bonjour tout le monde » que nous avons déployé sur notre serveur Tomcat.</w:t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us souhaitons sécuriser notre application. Pour cela, nous ajoutons deux pages JSP : une pour inviter l’internaute à se connecter et une deuxième qui affiche un message d’erreur si l’authentification n’aboutie pas.</w:t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informations de connexion (login/mot de passe) sont stockées dans une base de données MySql : prévoir l’installation de ce SGBD.</w:t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la connexion aboutie le message « Bonjour tout le monde » s’affi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46:00Z</dcterms:created>
  <dc:creator>Bost</dc:creator>
  <dc:description/>
  <cp:keywords/>
  <dc:language>en-US</dc:language>
  <cp:lastModifiedBy>A.F.P.A. Pays de Brive</cp:lastModifiedBy>
  <cp:lastPrinted>2007-02-26T11:58:00Z</cp:lastPrinted>
  <dcterms:modified xsi:type="dcterms:W3CDTF">2008-11-29T18:46:00Z</dcterms:modified>
  <cp:revision>20</cp:revision>
  <dc:subject/>
  <dc:title>Titre du document</dc:title>
</cp:coreProperties>
</file>