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Une SSII souhaite déployer un petit forum sur son intranet. Le but de cette application est de créer un espace d’échange entre les développeurs. Le forum permet de poster des problèmes rencontrés durant les développements et de recevoir des réponses à ces problèmes. Il permet aussi de rechercher les messages postés par thèm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pplication a été développée avec les JSP et le SGBD utilisé est MySQL. Le but est de déployer cette application pour quelle devienne en exploitation.</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 société a reçu deux fichiers zippés :</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Dataforum : qui contient les données à déployer dans MySQL (à mettre dans le dossier data)</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Forum_eclipse : ce fichier est le projet web développé avec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rPr>
              <w:object w:dxaOrig="10933"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85pt;height:171.7pt" filled="f" o:ole="">
                  <v:imagedata r:id="rId4" o:title=""/>
                </v:shape>
                <o:OLEObject Type="Embed" ProgID="" ShapeID="ole_rId3" DrawAspect="Content" ObjectID="_1008995268" r:id="rId3"/>
              </w:objec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e déploiement de cette application nous allons procéder par deux manières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e forum sur le serveur Tomcat à l’aide de l’IDE Eclipse</w:t>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application sur le serveur Tomcat sans passer par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Certains des développeurs de la société travaillent chez ses clients. La SSII souhaite faire profiter ces équipes de ce forum. Pour cela elle publie le forum sur le web.</w:t>
            </w:r>
          </w:p>
          <w:p>
            <w:pPr>
              <w:pStyle w:val="Normal"/>
              <w:ind w:right="468" w:hanging="0"/>
              <w:rPr/>
            </w:pPr>
            <w:r>
              <w:rPr>
                <w:rFonts w:cs="Verdana" w:ascii="Verdana" w:hAnsi="Verdana"/>
                <w:sz w:val="20"/>
                <w:szCs w:val="20"/>
              </w:rPr>
              <w:t xml:space="preserve">Le souci est que ce forum a été destiné à un usage interne (réseau local) et n’a pas été sécurisé.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Il faut pour cela sécuriser le forum à travers notre serveur d’application Tomcat. Le choix a été fait sur un système de sécurité utilisant une source de données</w:t>
            </w:r>
          </w:p>
          <w:p>
            <w:pPr>
              <w:pStyle w:val="Normal"/>
              <w:ind w:left="1211"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améliorer la réactivité entre les développeurs afin de rapidement plus rapidement aux besoins bloquants mais aussi pour clarifier certaines réponses postées sur le forum, La société souhaite mettre en place pour ces développeurs la messagerie instantanée.</w:t>
            </w:r>
          </w:p>
          <w:p>
            <w:pPr>
              <w:pStyle w:val="Normal"/>
              <w:ind w:right="468" w:hanging="0"/>
              <w:rPr>
                <w:rFonts w:ascii="Verdana" w:hAnsi="Verdana" w:cs="Verdana"/>
                <w:sz w:val="20"/>
                <w:szCs w:val="20"/>
              </w:rPr>
            </w:pPr>
            <w:r>
              <w:rPr>
                <w:rFonts w:cs="Verdana" w:ascii="Verdana" w:hAnsi="Verdana"/>
                <w:sz w:val="20"/>
                <w:szCs w:val="20"/>
              </w:rPr>
              <w:t>L’outil a été développé pour un client rich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pPr>
            <w:r>
              <w:rPr>
                <w:rFonts w:cs="Verdana" w:ascii="Verdana" w:hAnsi="Verdana"/>
                <w:sz w:val="20"/>
                <w:szCs w:val="20"/>
              </w:rPr>
              <w:t>Le fichier zippé reçu, Talk2Me.rar, contient trois fichiers :</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Talk.jar : L’application de messagerie instantanée à mettre sur le serveur Apache</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Client.dll, TrayIcon12.dll : à mettre dans le « java_home »/bin de chaque poste client.</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3360"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299.3pt" filled="f" o:ole="">
                  <v:imagedata r:id="rId6" o:title=""/>
                </v:shape>
                <o:OLEObject Type="Embed" ProgID="" ShapeID="ole_rId5" DrawAspect="Content" ObjectID="_495674957" r:id="rId5"/>
              </w:object>
            </w:r>
          </w:p>
          <w:p>
            <w:pPr>
              <w:pStyle w:val="Normal"/>
              <w:ind w:right="468" w:hanging="0"/>
              <w:jc w:val="center"/>
              <w:rPr>
                <w:rFonts w:ascii="Verdana" w:hAnsi="Verdana" w:cs="Verdana"/>
              </w:rPr>
            </w:pPr>
            <w:r>
              <w:rPr>
                <w:rFonts w:cs="Verdana" w:ascii="Verdana" w:hAnsi="Verdana"/>
              </w:rPr>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4635"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156.75pt" filled="f" o:ole="">
                  <v:imagedata r:id="rId8" o:title=""/>
                </v:shape>
                <o:OLEObject Type="Embed" ProgID="" ShapeID="ole_rId7" DrawAspect="Content" ObjectID="_1024905078" r:id="rId7"/>
              </w:object>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ancer l’application il faut procéder ainsi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éployer l’application sur Apache (classe main est Client)</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éer une clé pour sécuriser la communication (client/Serveur) (voir fiche de préparation)</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pier les deux fichiers dll dans le « java_home »/bin des postes clients</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e serveur avec la commande : java –classpath Talk.jar Server</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a communication entre deux clients</w:t>
            </w:r>
          </w:p>
          <w:p>
            <w:pPr>
              <w:pStyle w:val="Normal"/>
              <w:ind w:left="1425" w:right="468" w:hanging="0"/>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7:00Z</dcterms:created>
  <dc:creator>Bost</dc:creator>
  <dc:description/>
  <cp:keywords/>
  <dc:language>en-US</dc:language>
  <cp:lastModifiedBy>A.F.P.A. Pays de Brive</cp:lastModifiedBy>
  <cp:lastPrinted>2007-02-26T11:58:00Z</cp:lastPrinted>
  <dcterms:modified xsi:type="dcterms:W3CDTF">2008-11-29T18:47:00Z</dcterms:modified>
  <cp:revision>2</cp:revision>
  <dc:subject/>
  <dc:title>Titre du document</dc:title>
</cp:coreProperties>
</file>