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  <w:t>Descrip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39249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3924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5193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3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TDI-25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Déploiement d’applications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Installer un serveur d’application et déploiement d’une application web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Technologi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JAVA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Créer une application web basique et la déployer sur un serveur Tomc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BA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 xml:space="preserve">Précisions sur les objectifs visés par l’activité 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Cette activité d’apprentissage doit vous permettre de :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Créer une application web basique à l’aide de l’IDE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Installer un serveur Tomcat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Configurer le serveur Tomcat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Déployer l’application web sur le serveur Tomcat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Utiliser les outils de déploiement de l’IDE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0"/>
                                    </w:numPr>
                                    <w:ind w:left="1009" w:hanging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309.05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5193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3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Module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TDI-25</w:t>
                            </w:r>
                          </w:p>
                        </w:tc>
                        <w:tc>
                          <w:tcPr>
                            <w:tcW w:w="5193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Déploiement d’applications 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Précision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193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Installer un serveur d’application et déploiement d’une application web.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Technologi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JAVA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Créer une application web basique et la déployer sur un serveur Tomcat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BASE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Précisions sur les objectifs visés par l’activité 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Cette activité d’apprentissage doit vous permettre de :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Créer une application web basique à l’aide de l’IDE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Installer un serveur Tomcat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Configurer le serveur Tomcat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Déployer l’application web sur le serveur Tomcat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Utiliser les outils de déploiement de l’IDE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0"/>
                              </w:numPr>
                              <w:ind w:left="1009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ind w:right="46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l’aide de l’IDE Eclipse créer une application web dynamique qui affiche « bonjour tout le monde » à son lancement.</w:t>
            </w:r>
          </w:p>
          <w:p>
            <w:pPr>
              <w:pStyle w:val="Normal"/>
              <w:ind w:right="46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élécharger et installer le serveur Tomcat.</w:t>
            </w:r>
          </w:p>
          <w:p>
            <w:pPr>
              <w:pStyle w:val="Normal"/>
              <w:ind w:right="468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En utilisant l’application d’administration de Tomcat, déployer l’application web créée sur le serveur</w:t>
            </w:r>
          </w:p>
          <w:p>
            <w:pPr>
              <w:pStyle w:val="Normal"/>
              <w:ind w:right="46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ster le déploiement sur Tomcat à l’aide de l’IDE Eclips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36957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novembre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Style w:val="PageNumber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29.1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novembre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1z0">
    <w:name w:val="WW8Num1z0"/>
    <w:qFormat/>
    <w:rPr>
      <w:rFonts w:ascii="Wingdings" w:hAnsi="Wingdings" w:cs="Wingdings"/>
      <w:color w:val="333399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color w:val="333399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olor w:val="FF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color w:val="333399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2"/>
      </w:numPr>
      <w:ind w:left="1775" w:hanging="357"/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5:46:00Z</dcterms:created>
  <dc:creator>Bost</dc:creator>
  <dc:description/>
  <cp:keywords/>
  <dc:language>en-US</dc:language>
  <cp:lastModifiedBy>A.F.P.A. Pays de Brive</cp:lastModifiedBy>
  <cp:lastPrinted>2007-02-26T11:58:00Z</cp:lastPrinted>
  <dcterms:modified xsi:type="dcterms:W3CDTF">2008-11-29T18:45:00Z</dcterms:modified>
  <cp:revision>10</cp:revision>
  <dc:subject/>
  <dc:title>Titre du document</dc:title>
</cp:coreProperties>
</file>