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embeddings/oleObject2.xls" ContentType="application/vnd.ms-exce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101600</wp:posOffset>
                </wp:positionV>
                <wp:extent cx="2195195" cy="640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DIRECTION DES IMPO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72.85pt;height:50.4pt;mso-wrap-distance-left:5.7pt;mso-wrap-distance-right:5.7pt;mso-wrap-distance-top:5.7pt;mso-wrap-distance-bottom:5.7pt;margin-top:8pt;mso-position-vertical-relative:text;margin-left:0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ROYAUME DU MAROC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DIRECTION DES IMP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934970</wp:posOffset>
                </wp:positionH>
                <wp:positionV relativeFrom="paragraph">
                  <wp:posOffset>10160</wp:posOffset>
                </wp:positionV>
                <wp:extent cx="4023995" cy="826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MPOT GENERAL SUR LE REVEN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50" w:leader="none"/>
                                <w:tab w:val="left" w:pos="2554" w:leader="none"/>
                                <w:tab w:val="left" w:pos="3058" w:leader="none"/>
                                <w:tab w:val="left" w:pos="3562" w:leader="none"/>
                                <w:tab w:val="left" w:pos="4066" w:leader="none"/>
                                <w:tab w:val="left" w:pos="4570" w:leader="none"/>
                                <w:tab w:val="left" w:pos="5990" w:leader="none"/>
                                <w:tab w:val="left" w:pos="7694" w:leader="none"/>
                                <w:tab w:val="left" w:pos="9082" w:leader="none"/>
                                <w:tab w:val="left" w:pos="9917" w:leader="none"/>
                                <w:tab w:val="left" w:pos="11179" w:leader="none"/>
                                <w:tab w:val="left" w:pos="12898" w:leader="none"/>
                                <w:tab w:val="left" w:pos="14222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VENUE FONCIERS DES IMMEUBLES NON AGRICO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50" w:leader="none"/>
                                <w:tab w:val="left" w:pos="2554" w:leader="none"/>
                                <w:tab w:val="left" w:pos="3058" w:leader="none"/>
                                <w:tab w:val="left" w:pos="3562" w:leader="none"/>
                                <w:tab w:val="left" w:pos="4066" w:leader="none"/>
                                <w:tab w:val="left" w:pos="4570" w:leader="none"/>
                                <w:tab w:val="left" w:pos="5990" w:leader="none"/>
                                <w:tab w:val="left" w:pos="7694" w:leader="none"/>
                                <w:tab w:val="left" w:pos="9082" w:leader="none"/>
                                <w:tab w:val="left" w:pos="9917" w:leader="none"/>
                                <w:tab w:val="left" w:pos="11179" w:leader="none"/>
                                <w:tab w:val="left" w:pos="12898" w:leader="none"/>
                                <w:tab w:val="left" w:pos="14222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  <w:t>(du 1/1/199..... au 31/12/199...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50" w:leader="none"/>
                                <w:tab w:val="left" w:pos="2554" w:leader="none"/>
                                <w:tab w:val="left" w:pos="3058" w:leader="none"/>
                                <w:tab w:val="left" w:pos="3562" w:leader="none"/>
                                <w:tab w:val="left" w:pos="4066" w:leader="none"/>
                                <w:tab w:val="left" w:pos="4570" w:leader="none"/>
                                <w:tab w:val="left" w:pos="5990" w:leader="none"/>
                                <w:tab w:val="left" w:pos="7694" w:leader="none"/>
                                <w:tab w:val="left" w:pos="9082" w:leader="none"/>
                                <w:tab w:val="left" w:pos="9917" w:leader="none"/>
                                <w:tab w:val="left" w:pos="11179" w:leader="none"/>
                                <w:tab w:val="left" w:pos="12898" w:leader="none"/>
                                <w:tab w:val="left" w:pos="14222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ETAT ANNEXE N°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à servir pour chaque immeubl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16.85pt;height:65.05pt;mso-wrap-distance-left:5.7pt;mso-wrap-distance-right:5.7pt;mso-wrap-distance-top:5.7pt;mso-wrap-distance-bottom:5.7pt;margin-top:0.8pt;mso-position-vertical-relative:text;margin-left:231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MPOT GENERAL SUR LE REVEN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50" w:leader="none"/>
                          <w:tab w:val="left" w:pos="2554" w:leader="none"/>
                          <w:tab w:val="left" w:pos="3058" w:leader="none"/>
                          <w:tab w:val="left" w:pos="3562" w:leader="none"/>
                          <w:tab w:val="left" w:pos="4066" w:leader="none"/>
                          <w:tab w:val="left" w:pos="4570" w:leader="none"/>
                          <w:tab w:val="left" w:pos="5990" w:leader="none"/>
                          <w:tab w:val="left" w:pos="7694" w:leader="none"/>
                          <w:tab w:val="left" w:pos="9082" w:leader="none"/>
                          <w:tab w:val="left" w:pos="9917" w:leader="none"/>
                          <w:tab w:val="left" w:pos="11179" w:leader="none"/>
                          <w:tab w:val="left" w:pos="12898" w:leader="none"/>
                          <w:tab w:val="left" w:pos="14222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REVENUE FONCIERS DES IMMEUBLES NON AGRICO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50" w:leader="none"/>
                          <w:tab w:val="left" w:pos="2554" w:leader="none"/>
                          <w:tab w:val="left" w:pos="3058" w:leader="none"/>
                          <w:tab w:val="left" w:pos="3562" w:leader="none"/>
                          <w:tab w:val="left" w:pos="4066" w:leader="none"/>
                          <w:tab w:val="left" w:pos="4570" w:leader="none"/>
                          <w:tab w:val="left" w:pos="5990" w:leader="none"/>
                          <w:tab w:val="left" w:pos="7694" w:leader="none"/>
                          <w:tab w:val="left" w:pos="9082" w:leader="none"/>
                          <w:tab w:val="left" w:pos="9917" w:leader="none"/>
                          <w:tab w:val="left" w:pos="11179" w:leader="none"/>
                          <w:tab w:val="left" w:pos="12898" w:leader="none"/>
                          <w:tab w:val="left" w:pos="14222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</w:rPr>
                        <w:t>(du 1/1/199..... au 31/12/199....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50" w:leader="none"/>
                          <w:tab w:val="left" w:pos="2554" w:leader="none"/>
                          <w:tab w:val="left" w:pos="3058" w:leader="none"/>
                          <w:tab w:val="left" w:pos="3562" w:leader="none"/>
                          <w:tab w:val="left" w:pos="4066" w:leader="none"/>
                          <w:tab w:val="left" w:pos="4570" w:leader="none"/>
                          <w:tab w:val="left" w:pos="5990" w:leader="none"/>
                          <w:tab w:val="left" w:pos="7694" w:leader="none"/>
                          <w:tab w:val="left" w:pos="9082" w:leader="none"/>
                          <w:tab w:val="left" w:pos="9917" w:leader="none"/>
                          <w:tab w:val="left" w:pos="11179" w:leader="none"/>
                          <w:tab w:val="left" w:pos="12898" w:leader="none"/>
                          <w:tab w:val="left" w:pos="14222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ETAT ANNEXE N°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..........................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(à servir pour chaque immeu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8329930</wp:posOffset>
                </wp:positionH>
                <wp:positionV relativeFrom="paragraph">
                  <wp:posOffset>9525</wp:posOffset>
                </wp:positionV>
                <wp:extent cx="1189355" cy="183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nexe n° 900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65pt;height:14.45pt;mso-wrap-distance-left:5.7pt;mso-wrap-distance-right:5.7pt;mso-wrap-distance-top:5.7pt;mso-wrap-distance-bottom:5.7pt;margin-top:0.75pt;mso-position-vertical-relative:text;margin-left:655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nnexe n° 9004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Nom et Prénoms : ................................................................................................ Lieu de situation de l'immeuble : ......................................................................................................</w:t>
        <w:tab/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ab/>
        <w:tab/>
        <w:tab/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............................................................................................................................. Consistance de l'immeuble : .............................................................................................................</w:t>
        <w:tab/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bookmarkStart w:id="0" w:name="_916478175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7.5pt;height:356.25pt;mso-wrap-distance-right:0pt" filled="f" o:ole="">
            <v:imagedata r:id="rId3" o:title=""/>
          </v:shape>
          <o:OLEObject Type="Embed" ProgID="Excel.Sheet.8" ShapeID="ole_rId2" DrawAspect="Content" ObjectID="_1631211254" r:id="rId2"/>
        </w:objec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A ........................... Le .....................199........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11057" w:leader="none"/>
        </w:tabs>
        <w:bidi w:val="0"/>
        <w:ind w:left="0" w:right="0" w:hanging="0"/>
        <w:rPr/>
      </w:pPr>
      <w:r>
        <w:rPr/>
        <w:tab/>
        <w:t>(CACHET et SIGNATURE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1.45pt;height:317.5pt;mso-wrap-distance-right:0pt" filled="f" o:ole="">
            <v:imagedata r:id="rId5" o:title=""/>
          </v:shape>
          <o:OLEObject Type="Embed" ProgID="Excel.Sheet.8" ShapeID="ole_rId4" DrawAspect="Content" ObjectID="_275074996" r:id="rId4"/>
        </w:objec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9204" w:right="0" w:firstLine="708"/>
        <w:rPr/>
      </w:pPr>
      <w:r>
        <w:rPr/>
        <w:t>A ........................... Le .....................199........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11057" w:leader="none"/>
        </w:tabs>
        <w:bidi w:val="0"/>
        <w:ind w:left="0" w:right="0" w:hanging="0"/>
        <w:rPr/>
      </w:pPr>
      <w:r>
        <w:rPr/>
        <w:tab/>
        <w:t>(CACHET et SIGNATURE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(1) Mettre une croix dans la case appropriée. L : loué - V : vacant - OP : occupé par le propriétaire - OTG : occupé à titre gratuit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(2) - Joindre les justifications motivant l'occupation à titre gratuit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(3) - Joindre un acte authentique faisant ressortir la part de chacun des coindivisaires ou associés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(4) - En cas de changement d'affectation de l'immeuble soumis à la taxe urbaine au 1er janvier de l'année au titre de laquelle la déclaration de l'IGR est souscrite.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le contribuable est invité à produire le contrat de bail ou un document authentique en tenant lieu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(5) - Doivent figurer suivant le cas dans les sous-colonnes (B) ou (C) et (E) ou (F) le montant brute exonéré d'après l'article 84 de l'IGR, le Parag. 3 bis de la Taxe Urbaine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ou le code des investissements immobiliers. (Le paragraphe III bis ajouté par l'article 6 de la loi de finances pour l'année 1979 n° 15-78 à la loi de F. pour l'année 1978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n° 1-77-372 du 30/12/77 relative à la Taxe urbaine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- A33Les constructions à usage d'habitation personnelle achevées postérieurement au 4.5.88 et antérieurement au 1.1.90 bénéficient d'une période d'exemption de 5 ans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Quant à celles qui sont à usage d'habitation et destinées exclusivement à la location, achevées postérieurement au 4.5.98 antérieurement au 1.1.90, ces constructions bénéficient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en outre de la réduction de 50% du Montant de la Taxe urbaine pendant les 5 années qui suivent la période d'exemption de 5 ans précitée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  <w:t>-</w:t>
    </w:r>
    <w:r>
      <w:rPr>
        <w:rStyle w:val="Pagenumber"/>
        <w:rFonts w:cs="Arial"/>
        <w:lang w:val="en-US" w:eastAsia="en-US" w:bidi="ar-SA"/>
      </w:rPr>
      <w:fldChar w:fldCharType="begin"/>
    </w:r>
    <w:r>
      <w:rPr>
        <w:rStyle w:val="Pagenumber"/>
        <w:rFonts w:cs="Arial"/>
        <w:lang w:val="en-US" w:eastAsia="en-US" w:bidi="ar-SA"/>
      </w:rPr>
      <w:instrText xml:space="preserve"> PAGE </w:instrText>
    </w:r>
    <w:r>
      <w:rPr>
        <w:rStyle w:val="Pagenumber"/>
        <w:rFonts w:cs="Arial"/>
        <w:lang w:val="en-US" w:eastAsia="en-US" w:bidi="ar-SA"/>
      </w:rPr>
      <w:fldChar w:fldCharType="separate"/>
    </w:r>
    <w:r>
      <w:rPr>
        <w:rStyle w:val="Pagenumber"/>
        <w:rFonts w:cs="Arial"/>
        <w:lang w:val="en-US" w:eastAsia="en-US" w:bidi="ar-SA"/>
      </w:rPr>
      <w:t>4</w:t>
    </w:r>
    <w:r>
      <w:rPr>
        <w:rStyle w:val="Pagenumber"/>
        <w:rFonts w:cs="Arial"/>
        <w:lang w:val="en-US" w:eastAsia="en-US" w:bidi="ar-SA"/>
      </w:rPr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MS Sans Serif" w:cs="Arial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Sans Serif" w:cs="Times New Roman"/>
      <w:color w:val="auto"/>
      <w:kern w:val="2"/>
      <w:sz w:val="20"/>
      <w:szCs w:val="20"/>
      <w:lang w:val="en-US" w:eastAsia="en-US" w:bidi="hi-IN"/>
    </w:rPr>
  </w:style>
  <w:style w:type="paragraph" w:styleId="Titre1H1">
    <w:name w:val="Titre 1.H1"/>
    <w:basedOn w:val="Normal"/>
    <w:next w:val="Normal"/>
    <w:qFormat/>
    <w:pPr>
      <w:keepNext w:val="true"/>
      <w:spacing w:before="240" w:after="60"/>
    </w:pPr>
    <w:rPr>
      <w:b/>
      <w:bCs/>
      <w:kern w:val="2"/>
      <w:sz w:val="48"/>
      <w:szCs w:val="48"/>
    </w:rPr>
  </w:style>
  <w:style w:type="paragraph" w:styleId="Titre2H2">
    <w:name w:val="Titre 2.H2"/>
    <w:basedOn w:val="Normal"/>
    <w:next w:val="Normal"/>
    <w:qFormat/>
    <w:pPr>
      <w:keepNext w:val="true"/>
      <w:spacing w:before="240" w:after="60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oleObject" Target="embeddings/oleObject2.xls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269</Characters>
  <CharactersWithSpaces>192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7:03:00Z</dcterms:created>
  <dc:creator>@  @  @</dc:creator>
  <dc:description/>
  <dc:language>en-US</dc:language>
  <cp:lastModifiedBy/>
  <dcterms:modified xsi:type="dcterms:W3CDTF">2005-06-03T1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ell</vt:lpwstr>
  </property>
</Properties>
</file>