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2386965" cy="1015365"/>
                <wp:effectExtent l="0" t="0" r="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800" cy="10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OYAUME DU MAR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MINISTERE DES FINA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IRECTION DES IMPO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IVISION DES IMPOTS DIREC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ET TAXES ASSIMILE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.5pt;margin-top:7.7pt;width:187.9pt;height:7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ROYAUME DU MARO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MINISTERE DES FINA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DIRECTION DES IMPO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DIVISION DES IMPOTS DIREC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ET TAXES ASSIMILE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18305</wp:posOffset>
                </wp:positionH>
                <wp:positionV relativeFrom="paragraph">
                  <wp:posOffset>107315</wp:posOffset>
                </wp:positionV>
                <wp:extent cx="1920875" cy="640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ECEPI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e la Décla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Modèle 9000 et ses annex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15pt;margin-top:8.45pt;width:151.2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RECEPIS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de la Décla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Modèle 9000 et ses annexes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OT GENERAL SUR LE REVENU</w:t>
      </w:r>
    </w:p>
    <w:p>
      <w:pPr>
        <w:pStyle w:val="Normal"/>
        <w:jc w:val="center"/>
        <w:rPr/>
      </w:pPr>
      <w:r>
        <w:rPr/>
        <w:t>DECLARATION DE REVENU GLOBAL</w:t>
      </w:r>
    </w:p>
    <w:p>
      <w:pPr>
        <w:pStyle w:val="Normal"/>
        <w:jc w:val="center"/>
        <w:rPr/>
      </w:pPr>
      <w:r>
        <w:rPr/>
        <w:t>(du 1/1/19... au 31/12/19..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et Prénom (s) 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° d’imposition d’I.G.R.  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06625</wp:posOffset>
                </wp:positionH>
                <wp:positionV relativeFrom="paragraph">
                  <wp:posOffset>134620</wp:posOffset>
                </wp:positionV>
                <wp:extent cx="192087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Cadre réservé à l’Administr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3.75pt;margin-top:10.6pt;width:151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Cadre réservé à l’Administr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ragraph">
                  <wp:posOffset>46355</wp:posOffset>
                </wp:positionV>
                <wp:extent cx="621792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.65pt" to="483.3pt,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éro d’enseignement</w:t>
        <w:tab/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/>
        <w:t>Date de dépôt</w:t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32705</wp:posOffset>
                </wp:positionH>
                <wp:positionV relativeFrom="paragraph">
                  <wp:posOffset>67310</wp:posOffset>
                </wp:positionV>
                <wp:extent cx="640715" cy="6407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15pt;margin-top:5.3pt;width:50.4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.............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Nombre d’annexes relatives</w:t>
        <w:tab/>
      </w:r>
    </w:p>
    <w:p>
      <w:pPr>
        <w:pStyle w:val="Normal"/>
        <w:rPr/>
      </w:pPr>
      <w:r>
        <w:rPr/>
        <w:t>aux revenus catégor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achet de l’Administration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15:49:00Z</dcterms:created>
  <dc:creator>@  @  @</dc:creator>
  <dc:description/>
  <dc:language>en-US</dc:language>
  <cp:lastModifiedBy>***</cp:lastModifiedBy>
  <dcterms:modified xsi:type="dcterms:W3CDTF">1997-04-28T18:38:00Z</dcterms:modified>
  <cp:revision>2</cp:revision>
  <dc:subject/>
  <dc:title/>
</cp:coreProperties>
</file>