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2103755" cy="1003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ISTRE DES FINANCES DIRECTION DES IMPOTS DIVISION DES IMPOTS DIRECTS ET TAXES ASSIMIL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79.05pt;mso-wrap-distance-left:9.05pt;mso-wrap-distance-right:9.05pt;mso-wrap-distance-top:0pt;mso-wrap-distance-bottom:0pt;margin-top:7.7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ISTRE DES FINANCES DIRECTION DES IMPOTS DIVISION DES IMPOTS DIRECTS ET TAXES ASSI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97790</wp:posOffset>
                </wp:positionV>
                <wp:extent cx="3201035" cy="100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IMPOT SUR LES SOCIE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icle 12 du dahir n° 1-89-239 du 29 Rabia II 1407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(31/12/1986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duits Bruts Perçus par les Sociétés Etrangères</w:t>
                              <w:br/>
                            </w: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non Résid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79.25pt;mso-wrap-distance-left:9.05pt;mso-wrap-distance-right:9.05pt;mso-wrap-distance-top:0pt;mso-wrap-distance-bottom:0pt;margin-top:7.7pt;mso-position-vertical-relative:text;margin-left:1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IMPOT SUR LES SOCIET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Arial" w:ascii="Arial" w:hAnsi="Arial"/>
                        </w:rPr>
                        <w:t>(Article 12 du dahir n° 1-89-239 du 29 Rabia II 1407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MS Sans Serif" w:ascii="MS Sans Serif" w:hAnsi="MS Sans Serif"/>
                        </w:rPr>
                        <w:t>(31/12/1986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MS Sans Serif" w:ascii="MS Sans Serif" w:hAnsi="MS Sans Serif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duits Bruts Perçus par les Sociétés Etrangères</w:t>
                        <w:br/>
                      </w:r>
                      <w:r>
                        <w:rPr>
                          <w:rFonts w:cs="MS Sans Serif" w:ascii="MS Sans Serif" w:hAnsi="MS Sans Serif"/>
                          <w:b/>
                        </w:rPr>
                        <w:t>non Résid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5630</wp:posOffset>
                </wp:positionH>
                <wp:positionV relativeFrom="paragraph">
                  <wp:posOffset>97790</wp:posOffset>
                </wp:positionV>
                <wp:extent cx="1280795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èle n° 8316/I.S./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7.7pt;mso-position-vertical-relative:text;margin-left:44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èle n° 8316/I.S.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2750</wp:posOffset>
                </wp:positionH>
                <wp:positionV relativeFrom="paragraph">
                  <wp:posOffset>-54610</wp:posOffset>
                </wp:positionV>
                <wp:extent cx="1555115" cy="1006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S.(1)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rticle Patente: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32.5pt;margin-top:-4.3pt;width:122.4pt;height:7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S.(1)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rticle Patente: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750</wp:posOffset>
                </wp:positionH>
                <wp:positionV relativeFrom="paragraph">
                  <wp:posOffset>128270</wp:posOffset>
                </wp:positionV>
                <wp:extent cx="4481195" cy="7321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ORDEREAU DE VER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L'IMPOT RETENU SUR LES REMUNERATIONS PAYEES AU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 MOIS DE ..........     DE L'ANNEE 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57.65pt;mso-wrap-distance-left:9.05pt;mso-wrap-distance-right:9.05pt;mso-wrap-distance-top:0pt;mso-wrap-distance-bottom:0pt;margin-top:10.1pt;mso-position-vertical-relative:text;margin-left:7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ORDEREAU DE VER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 L'IMPOT RETENU SUR LES REMUNERATIONS PAYEES AU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 MOIS DE ..........     DE L'ANNE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32" w:leader="none"/>
        </w:tabs>
        <w:rPr/>
      </w:pPr>
      <w:r>
        <w:rPr>
          <w:rFonts w:cs="Arial" w:ascii="Arial" w:hAnsi="Arial"/>
        </w:rPr>
        <w:t>Subdivision :</w:t>
      </w:r>
      <w:r>
        <w:rPr>
          <w:rFonts w:cs="Arial" w:ascii="Arial" w:hAnsi="Arial"/>
          <w:sz w:val="16"/>
        </w:rPr>
        <w:t xml:space="preserve"> ..........................................................................................................</w:t>
        <w:tab/>
        <w:t>..................</w:t>
      </w:r>
    </w:p>
    <w:p>
      <w:pPr>
        <w:pStyle w:val="Normal"/>
        <w:widowControl w:val="false"/>
        <w:tabs>
          <w:tab w:val="clear" w:pos="720"/>
          <w:tab w:val="left" w:pos="3332" w:leader="none"/>
        </w:tabs>
        <w:rPr>
          <w:rFonts w:ascii="MS Sans Serif" w:hAnsi="MS Sans Serif" w:cs="MS Sans Serif"/>
          <w:sz w:val="24"/>
        </w:rPr>
      </w:pPr>
      <w:r>
        <w:rPr>
          <w:rFonts w:cs="Arial" w:ascii="Arial" w:hAnsi="Arial"/>
        </w:rPr>
        <w:t>Perceptio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</w:t>
        <w:tab/>
        <w:t>.....................................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090</wp:posOffset>
                </wp:positionH>
                <wp:positionV relativeFrom="paragraph">
                  <wp:posOffset>79375</wp:posOffset>
                </wp:positionV>
                <wp:extent cx="5304155" cy="12357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12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 activi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e juridiqu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6.25pt;width:417.6pt;height:97.25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 activi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e juridiqu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9390</wp:posOffset>
                </wp:positionH>
                <wp:positionV relativeFrom="paragraph">
                  <wp:posOffset>-12065</wp:posOffset>
                </wp:positionV>
                <wp:extent cx="2286635" cy="1835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 - IDENTITE DE LA PARTIE VERSA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15.7pt;margin-top:-0.95pt;width:180pt;height:14.4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 - IDENTITE DE LA PARTIE VERSA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109855</wp:posOffset>
                </wp:positionV>
                <wp:extent cx="5304155" cy="8235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8.65pt;width:417.6pt;height:64.8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870</wp:posOffset>
                </wp:positionH>
                <wp:positionV relativeFrom="paragraph">
                  <wp:posOffset>29845</wp:posOffset>
                </wp:positionV>
                <wp:extent cx="3749675" cy="183515"/>
                <wp:effectExtent l="635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I. - ORGANISME FINANCIER INTERVENANT DANS LE PAI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58.1pt;margin-top:2.35pt;width:295.2pt;height:14.4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I. - ORGANISME FINANCIER INTERVENANT DANS LE PAI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ragraph">
                  <wp:posOffset>194310</wp:posOffset>
                </wp:positionV>
                <wp:extent cx="5304155" cy="10515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au Maroc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15.3pt;width:417.6pt;height:82.75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au Maroc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121285</wp:posOffset>
                </wp:positionV>
                <wp:extent cx="4209415" cy="137795"/>
                <wp:effectExtent l="635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9480" cy="1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II. - IDENTITE DE LA SOCIETE AYANT BENEFICIE DES REMUNERATION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36.5pt;margin-top:9.55pt;width:331.4pt;height:10.8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II. - IDENTITE DE LA SOCIETE AYANT BENEFICIE DES REMUNERATION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40"/>
        <w:gridCol w:w="4009"/>
        <w:gridCol w:w="3362"/>
      </w:tblGrid>
      <w:tr>
        <w:trPr/>
        <w:tc>
          <w:tcPr>
            <w:tcW w:w="1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b/>
              </w:rPr>
              <w:t>IV- ELEMENTS CHIFFRES DE L'IMPOSITION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Partie à servir par la partie versante</w:t>
            </w:r>
          </w:p>
        </w:tc>
        <w:tc>
          <w:tcPr>
            <w:tcW w:w="3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Partie à servie par le percepteur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Rémunérations imposables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</w:t>
            </w:r>
          </w:p>
        </w:tc>
        <w:tc>
          <w:tcPr>
            <w:tcW w:w="336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Montant de l'impôt au taux de 10%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sz w:val="18"/>
              </w:rPr>
              <w:t>(A)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sz w:val="18"/>
              </w:rPr>
              <w:t>(C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bre de mois de retard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ux de la majoration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Montant de la majoration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     (B)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(D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(2)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   (A+B) *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898" w:hanging="898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 dh</w:t>
              <w:br/>
              <w:t>(C + D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eastAsia="MS Sans Serif" w:cs="MS Sans Serif"/>
                <w:sz w:val="16"/>
              </w:rPr>
            </w:pPr>
            <w:r>
              <w:rPr>
                <w:rFonts w:eastAsia="MS Sans Serif" w:cs="MS Sans Serif" w:ascii="MS Sans Serif" w:hAnsi="MS Sans Serif"/>
                <w:sz w:val="16"/>
              </w:rPr>
              <w:t xml:space="preserve">   </w:t>
            </w:r>
          </w:p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6"/>
              </w:rPr>
            </w:pPr>
            <w:r>
              <w:rPr>
                <w:rFonts w:cs="MS Sans Serif" w:ascii="MS Sans Serif" w:hAnsi="MS Sans Serif"/>
                <w:sz w:val="16"/>
              </w:rPr>
              <w:t>Référence de la quittance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8"/>
              </w:rPr>
              <w:t>Arrêté en toutes lettr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cs="MS Sans Serif"/>
                <w:sz w:val="18"/>
              </w:rPr>
            </w:pPr>
            <w:r>
              <w:rPr>
                <w:rFonts w:cs="MS Sans Serif" w:ascii="MS Sans Serif" w:hAnsi="MS Sans Serif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à .............................. le ............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</w:rPr>
              <w:t>.........</w:t>
            </w:r>
            <w:r>
              <w:rPr>
                <w:rFonts w:cs="MS Sans Serif" w:ascii="MS Sans Serif" w:hAnsi="MS Sans Serif"/>
                <w:sz w:val="16"/>
              </w:rPr>
              <w:t xml:space="preserve"> Insuffisante</w:t>
            </w:r>
            <w:r>
              <w:rPr>
                <w:rFonts w:cs="MS Sans Serif" w:ascii="MS Sans Serif" w:hAnsi="MS Sans Serif"/>
              </w:rPr>
              <w:t xml:space="preserve">............     </w:t>
            </w:r>
            <w:r>
              <w:rPr>
                <w:rFonts w:cs="MS Sans Serif" w:ascii="MS Sans Serif" w:hAnsi="MS Sans Serif"/>
                <w:sz w:val="16"/>
              </w:rPr>
              <w:t>Date :  ...........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16"/>
              </w:rPr>
              <w:t xml:space="preserve">     </w:t>
            </w:r>
            <w:r>
              <w:rPr>
                <w:rFonts w:cs="MS Sans Serif" w:ascii="MS Sans Serif" w:hAnsi="MS Sans Serif"/>
                <w:sz w:val="16"/>
              </w:rPr>
              <w:t>(A-C) dh:       Numéro : ............................</w:t>
            </w:r>
          </w:p>
        </w:tc>
      </w:tr>
      <w:tr>
        <w:trPr/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</w:t>
            </w:r>
          </w:p>
        </w:tc>
        <w:tc>
          <w:tcPr>
            <w:tcW w:w="4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Cachet et signature :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Cachet et signature :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98425</wp:posOffset>
                </wp:positionV>
                <wp:extent cx="2103755" cy="8210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ISTRE DES FINANCES DIRECTION DES IMPOTS DIVISION DES IMPOTS DIRECTS ET TAXES ASSIMIL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64.65pt;mso-wrap-distance-left:9.05pt;mso-wrap-distance-right:9.05pt;mso-wrap-distance-top:0pt;mso-wrap-distance-bottom:0pt;margin-top:7.7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ISTRE DES FINANCES DIRECTION DES IMPOTS DIVISION DES IMPOTS DIRECTS ET TAXES ASSI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3790</wp:posOffset>
                </wp:positionH>
                <wp:positionV relativeFrom="paragraph">
                  <wp:posOffset>97790</wp:posOffset>
                </wp:positionV>
                <wp:extent cx="3201035" cy="1006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IMPOT GENERAL SUR LES SOCIE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icle 12 DU dahir n° 1-89-239 du 29 Rabia II 1407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(31/12/1986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duits Bruts Perçus par les Sociétés Etrangèr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332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non Résid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79.25pt;mso-wrap-distance-left:9.05pt;mso-wrap-distance-right:9.05pt;mso-wrap-distance-top:0pt;mso-wrap-distance-bottom:0pt;margin-top:7.7pt;mso-position-vertical-relative:text;margin-left:18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IMPOT GENERAL SUR LES SOCIET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Arial" w:ascii="Arial" w:hAnsi="Arial"/>
                        </w:rPr>
                        <w:t>(Article 12 DU dahir n° 1-89-239 du 29 Rabia II 1407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MS Sans Serif" w:ascii="MS Sans Serif" w:hAnsi="MS Sans Serif"/>
                        </w:rPr>
                        <w:t>(31/12/1986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MS Sans Serif" w:ascii="MS Sans Serif" w:hAnsi="MS Sans Serif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oduits Bruts Perçus par les Sociétés Etrangères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332" w:leader="none"/>
                        </w:tabs>
                        <w:jc w:val="center"/>
                        <w:rPr>
                          <w:rFonts w:ascii="MS Sans Serif" w:hAnsi="MS Sans Serif" w:cs="MS Sans Serif"/>
                        </w:rPr>
                      </w:pPr>
                      <w:r>
                        <w:rPr>
                          <w:rFonts w:cs="MS Sans Serif" w:ascii="MS Sans Serif" w:hAnsi="MS Sans Serif"/>
                        </w:rPr>
                        <w:t>non Résid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5630</wp:posOffset>
                </wp:positionH>
                <wp:positionV relativeFrom="paragraph">
                  <wp:posOffset>97790</wp:posOffset>
                </wp:positionV>
                <wp:extent cx="1280795" cy="183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èle n° 8316/I.S./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7.7pt;mso-position-vertical-relative:text;margin-left:44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èle n° 8316/I.S.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2750</wp:posOffset>
                </wp:positionH>
                <wp:positionV relativeFrom="paragraph">
                  <wp:posOffset>-54610</wp:posOffset>
                </wp:positionV>
                <wp:extent cx="1555115" cy="1006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S.(1)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rticle Patente: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32.5pt;margin-top:-4.3pt;width:122.4pt;height:7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S.(1)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rticle Patente: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990</wp:posOffset>
                </wp:positionH>
                <wp:positionV relativeFrom="paragraph">
                  <wp:posOffset>128270</wp:posOffset>
                </wp:positionV>
                <wp:extent cx="4481195" cy="7321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VIS DE VER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L'IMPOT RETENU SUR LES REMUNERATIONS PAYEES AU C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 MOIS DE ..........     DE L'ANNEE 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57.65pt;mso-wrap-distance-left:9.05pt;mso-wrap-distance-right:9.05pt;mso-wrap-distance-top:0pt;mso-wrap-distance-bottom:0pt;margin-top:10.1pt;mso-position-vertical-relative:text;margin-left:4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VIS DE VER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 L'IMPOT RETENU SUR LES REMUNERATIONS PAYEES AU CO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 MOIS DE ..........     DE L'ANNE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2750</wp:posOffset>
                </wp:positionH>
                <wp:positionV relativeFrom="paragraph">
                  <wp:posOffset>67310</wp:posOffset>
                </wp:positionV>
                <wp:extent cx="1646555" cy="20123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0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3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96"/>
                              </a:lnTo>
                              <a:arcTo wR="3600" hR="3600" stAng="10800000" swAng="-5400000"/>
                              <a:lnTo>
                                <a:pt x="18000" y="263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servé à la 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 w:bidi="ar-SA"/>
                              </w:rPr>
                              <w:t>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 d'enregistrement :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enregistrement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ploité par : .......................</w:t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8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ture : 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32.5pt;margin-top:5.3pt;width:129.6pt;height:158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servé à la 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MS Sans Serif" w:hAnsi="MS Sans Serif" w:eastAsia="Times New Roman" w:cs="MS Sans Serif"/>
                          <w:color w:val="auto"/>
                          <w:lang w:val="fr-FR" w:bidi="ar-SA"/>
                        </w:rPr>
                        <w:t>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 d'enregistrement :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enregistrement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ploité par : .......................</w:t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8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ture : 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3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2750</wp:posOffset>
                </wp:positionH>
                <wp:positionV relativeFrom="paragraph">
                  <wp:posOffset>-24130</wp:posOffset>
                </wp:positionV>
                <wp:extent cx="164655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-1.9pt" to="562.1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ubdivision :</w:t>
      </w:r>
      <w:r>
        <w:rPr>
          <w:rFonts w:cs="Arial" w:ascii="Arial" w:hAnsi="Arial"/>
          <w:sz w:val="16"/>
        </w:rPr>
        <w:t xml:space="preserve"> ..........................................................................................................</w:t>
        <w:tab/>
        <w:t>..................</w:t>
      </w:r>
    </w:p>
    <w:p>
      <w:pPr>
        <w:pStyle w:val="Normal"/>
        <w:widowControl w:val="false"/>
        <w:tabs>
          <w:tab w:val="clear" w:pos="720"/>
          <w:tab w:val="left" w:pos="3332" w:leader="none"/>
        </w:tabs>
        <w:rPr>
          <w:rFonts w:ascii="MS Sans Serif" w:hAnsi="MS Sans Serif" w:cs="MS Sans Serif"/>
          <w:sz w:val="24"/>
        </w:rPr>
      </w:pPr>
      <w:r>
        <w:rPr>
          <w:rFonts w:cs="Arial" w:ascii="Arial" w:hAnsi="Arial"/>
        </w:rPr>
        <w:t>Perceptio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</w:t>
        <w:tab/>
        <w:t>.....................................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79375</wp:posOffset>
                </wp:positionV>
                <wp:extent cx="5304155" cy="12357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123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 activi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e juridiqu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6.25pt;width:417.6pt;height:97.25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 activi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e juridiqu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9390</wp:posOffset>
                </wp:positionH>
                <wp:positionV relativeFrom="paragraph">
                  <wp:posOffset>-12065</wp:posOffset>
                </wp:positionV>
                <wp:extent cx="2286635" cy="1835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 - IDENTITE DE LA PARTIE VERSA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15.7pt;margin-top:-0.95pt;width:180pt;height:14.4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 - IDENTITE DE LA PARTIE VERSA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090</wp:posOffset>
                </wp:positionH>
                <wp:positionV relativeFrom="paragraph">
                  <wp:posOffset>125730</wp:posOffset>
                </wp:positionV>
                <wp:extent cx="5304155" cy="8235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9.9pt;width:417.6pt;height:64.8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870</wp:posOffset>
                </wp:positionH>
                <wp:positionV relativeFrom="paragraph">
                  <wp:posOffset>48895</wp:posOffset>
                </wp:positionV>
                <wp:extent cx="3749675" cy="183515"/>
                <wp:effectExtent l="635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I. - ORGANISME FINANCIER INTERVENANT DANS LE PAI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58.1pt;margin-top:3.85pt;width:295.2pt;height:14.4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I. - ORGANISME FINANCIER INTERVENANT DANS LE PAI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5330</wp:posOffset>
                </wp:positionH>
                <wp:positionV relativeFrom="paragraph">
                  <wp:posOffset>224155</wp:posOffset>
                </wp:positionV>
                <wp:extent cx="3932555" cy="137795"/>
                <wp:effectExtent l="1270" t="635" r="0" b="1130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1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II. - IDENTITE DE LA SOCIETE AYANT BENEFICIE DES REMUNERATION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57.9pt;margin-top:17.65pt;width:309.6pt;height:10.8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II. - IDENTITE DE LA SOCIETE AYANT BENEFICIE DES REMUNERATION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090</wp:posOffset>
                </wp:positionH>
                <wp:positionV relativeFrom="paragraph">
                  <wp:posOffset>137160</wp:posOffset>
                </wp:positionV>
                <wp:extent cx="5304155" cy="10515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 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au Maroc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333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10.8pt;width:417.6pt;height:82.75pt;mso-wrap-style:square;v-text-anchor:top">
                <v:textbox>
                  <w:txbxContent>
                    <w:p>
                      <w:pPr>
                        <w:tabs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 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au Maroc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843" w:leader="none"/>
                          <w:tab w:val="left" w:pos="3332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740"/>
        <w:gridCol w:w="4009"/>
        <w:gridCol w:w="3362"/>
      </w:tblGrid>
      <w:tr>
        <w:trPr/>
        <w:tc>
          <w:tcPr>
            <w:tcW w:w="1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b/>
              </w:rPr>
              <w:t>IV- ELEMENTS CHIFFRES DE L'IMPOSITION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Partie à servir par la partie versante</w:t>
            </w:r>
          </w:p>
        </w:tc>
        <w:tc>
          <w:tcPr>
            <w:tcW w:w="3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Partie à servie par le percepteur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Rémunérations imposables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</w:t>
            </w:r>
          </w:p>
        </w:tc>
        <w:tc>
          <w:tcPr>
            <w:tcW w:w="336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Montant de l'impôt au taux de 10%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sz w:val="18"/>
              </w:rPr>
              <w:t>(A)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  <w:sz w:val="18"/>
              </w:rPr>
              <w:t>(C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bre de mois de retard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de la majoration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>Montant de la majoration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     (B)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(D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(2)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 dh   (A+B) *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...................................... dh</w:t>
            </w:r>
          </w:p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(C + D)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MS Sans Serif" w:hAnsi="MS Sans Serif" w:cs="MS Sans Serif"/>
                <w:sz w:val="16"/>
              </w:rPr>
            </w:pPr>
            <w:r>
              <w:rPr>
                <w:rFonts w:cs="MS Sans Serif" w:ascii="MS Sans Serif" w:hAnsi="MS Sans Serif"/>
                <w:sz w:val="16"/>
              </w:rPr>
              <w:t>Référence de la quittance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8"/>
              </w:rPr>
              <w:t>Arrêté en toutes lettr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à .............................. le ...........................</w:t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6"/>
              </w:rPr>
              <w:t>Insuffisante</w:t>
            </w:r>
            <w:r>
              <w:rPr>
                <w:rFonts w:cs="MS Sans Serif" w:ascii="MS Sans Serif" w:hAnsi="MS Sans Serif"/>
              </w:rPr>
              <w:t xml:space="preserve">............     </w:t>
            </w:r>
            <w:r>
              <w:rPr>
                <w:rFonts w:cs="MS Sans Serif" w:ascii="MS Sans Serif" w:hAnsi="MS Sans Serif"/>
                <w:sz w:val="16"/>
              </w:rPr>
              <w:t>Date :  ....................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</w:t>
            </w:r>
          </w:p>
        </w:tc>
        <w:tc>
          <w:tcPr>
            <w:tcW w:w="4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16"/>
              </w:rPr>
              <w:t xml:space="preserve">     </w:t>
            </w:r>
            <w:r>
              <w:rPr>
                <w:rFonts w:cs="MS Sans Serif" w:ascii="MS Sans Serif" w:hAnsi="MS Sans Serif"/>
                <w:sz w:val="16"/>
              </w:rPr>
              <w:t>(A-C) dh:       Numéro : ............................</w:t>
            </w:r>
          </w:p>
        </w:tc>
      </w:tr>
      <w:tr>
        <w:trPr/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</w:t>
            </w:r>
          </w:p>
        </w:tc>
        <w:tc>
          <w:tcPr>
            <w:tcW w:w="4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Cachet et signature :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18"/>
              </w:rPr>
              <w:t>Cachet et signature :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ou de l’IBP pour les personnes physiques</w:t>
      </w:r>
    </w:p>
    <w:p>
      <w:pPr>
        <w:pStyle w:val="Normal"/>
        <w:numPr>
          <w:ilvl w:val="0"/>
          <w:numId w:val="1"/>
        </w:numPr>
        <w:rPr/>
      </w:pPr>
      <w:r>
        <w:rPr/>
        <w:t>arrondi au dirham supérieur</w:t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4:00Z</dcterms:created>
  <dc:creator>@  @  @</dc:creator>
  <dc:description/>
  <cp:keywords/>
  <dc:language>en-US</dc:language>
  <cp:lastModifiedBy>Mell</cp:lastModifiedBy>
  <dcterms:modified xsi:type="dcterms:W3CDTF">2005-06-03T19:04:00Z</dcterms:modified>
  <cp:revision>2</cp:revision>
  <dc:subject/>
  <dc:title/>
</cp:coreProperties>
</file>