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3119" w:leader="none"/>
          <w:tab w:val="left" w:pos="6460" w:leader="none"/>
          <w:tab w:val="left" w:pos="6702" w:leader="none"/>
          <w:tab w:val="left" w:pos="8080" w:leader="none"/>
        </w:tabs>
        <w:rPr/>
      </w:pPr>
      <w:r>
        <w:rPr>
          <w:rFonts w:cs="Arial" w:ascii="Arial" w:hAnsi="Arial"/>
          <w:b/>
          <w:sz w:val="28"/>
        </w:rPr>
        <w:tab/>
        <w:tab/>
        <w:t xml:space="preserve">IMPOT GENERAL SUR LE REVENU </w:t>
        <w:tab/>
        <w:tab/>
        <w:tab/>
      </w:r>
      <w:r>
        <w:rPr>
          <w:rFonts w:cs="Arial" w:ascii="Arial" w:hAnsi="Arial"/>
          <w:sz w:val="16"/>
        </w:rPr>
        <w:t>Modèle n° 9305 D/F/I.G.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164655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57.65pt;mso-wrap-distance-left:9.05pt;mso-wrap-distance-right:9.05pt;mso-wrap-distance-top:0pt;mso-wrap-distance-bottom:0pt;margin-top:0.5pt;mso-position-vertical-relative:text;margin-left:-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808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4110</wp:posOffset>
                </wp:positionH>
                <wp:positionV relativeFrom="paragraph">
                  <wp:posOffset>71120</wp:posOffset>
                </wp:positionV>
                <wp:extent cx="2195195" cy="21945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993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° ARTICLE PATENTE (*)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l'I.G.R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Affiliation C.N.S.S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EGISTRE DE COMMERCE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NUMERO    :  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VILLE    :  ./..../..../..../..../....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89.3pt;margin-top:5.6pt;width:172.8pt;height:172.75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993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° ARTICLE PATENTE (*)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l'I.G.R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Affiliation C.N.S.S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EGISTRE DE COMMERCE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NUMERO    :  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VILLE    :  ./..../..../..../..../....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2745</wp:posOffset>
                </wp:positionH>
                <wp:positionV relativeFrom="paragraph">
                  <wp:posOffset>62230</wp:posOffset>
                </wp:positionV>
                <wp:extent cx="3089275" cy="2173605"/>
                <wp:effectExtent l="0" t="0" r="39370" b="3937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21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Retenue A la sour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roduits Perçus P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ersonnes non résidentes Etrangè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 E C L A R A T I O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rt. N° 37 du Dahir N° 1-89-116 du 21.11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B.O N° 4023) DU 6 Déc. 1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5pt;height:174.25pt;mso-wrap-distance-left:9.05pt;mso-wrap-distance-right:9.05pt;mso-wrap-distance-top:0pt;mso-wrap-distance-bottom:0pt;margin-top:4.9pt;mso-position-vertical-relative:text;margin-left:129.3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Retenue A la sour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roduits Perçus P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ersonnes non résidentes Etrangè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 E C L A R A T I O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rt. N° 37 du Dahir N° 1-89-116 du 21.11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B.O N° 4023) DU 6 Déc. 19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67310</wp:posOffset>
                </wp:positionV>
                <wp:extent cx="6858635" cy="1006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Indications à porter par le service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entre ou Commune :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 :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/....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65pt;margin-top:5.3pt;width:540pt;height:79.2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Indications à porter par le service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entre ou Commune : 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 :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/....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....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6910</wp:posOffset>
                </wp:positionH>
                <wp:positionV relativeFrom="paragraph">
                  <wp:posOffset>27940</wp:posOffset>
                </wp:positionV>
                <wp:extent cx="2469515" cy="26523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6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99"/>
                              </a:lnTo>
                              <a:arcTo wR="3600" hR="3600" stAng="10800000" swAng="-5400000"/>
                              <a:lnTo>
                                <a:pt x="18000" y="23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CADRE RESERVE A L'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Date de réception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N° d'enregistrement :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3pt;margin-top:2.2pt;width:194.4pt;height:208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CADRE RESERVE A L'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Date de réception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N° d'enregistrement :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NNEE : 19</w:t>
      </w:r>
      <w:r>
        <w:rPr>
          <w:rFonts w:cs="Arial" w:ascii="Arial" w:hAnsi="Arial"/>
          <w:sz w:val="18"/>
        </w:rPr>
        <w:t>/..../...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6910</wp:posOffset>
                </wp:positionH>
                <wp:positionV relativeFrom="paragraph">
                  <wp:posOffset>61595</wp:posOffset>
                </wp:positionV>
                <wp:extent cx="2469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4.85pt" to="547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I - Identité de la partie Déclarante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4206875" cy="1737995"/>
                <wp:effectExtent l="5715" t="5715" r="5080" b="711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17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om, prénom ou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dresse du Siège sociale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 du principal 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 ou activité 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orme juridique 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ationalité 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45pt;width:331.2pt;height:136.8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om, prénom ou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dresse du Siège sociale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 du principal E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 ou activité 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orme juridique 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ationalité 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icle d’imposition du principal Etabliss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/>
      </w:pPr>
      <w:r>
        <w:rPr>
          <w:rFonts w:cs="Arial" w:ascii="Arial" w:hAnsi="Arial"/>
          <w:b/>
          <w:sz w:val="24"/>
          <w:u w:val="single"/>
        </w:rPr>
        <w:t>II - Versements de la Retenu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Montant des Retenues versées à la caisse du Percepteur de   </w:t>
      </w:r>
      <w:r>
        <w:rPr>
          <w:rFonts w:cs="Arial" w:ascii="Arial" w:hAnsi="Arial"/>
          <w:sz w:val="18"/>
        </w:rPr>
        <w:t>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t se rapportant aux produits bruts  perçus par les société étrangères (Redevances, rémunérations, cachets et autres produits énumérés à l'article 19) payés au cours de l'année civile 199......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adre à remplir par la partie versante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</w:rPr>
        <w:object w:dxaOrig="11428" w:dyaOrig="6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pt;height:339.75pt" filled="f" o:ole="">
            <v:imagedata r:id="rId3" o:title=""/>
          </v:shape>
          <o:OLEObject Type="Embed" ProgID="Excel.Sheet.12" ShapeID="ole_rId2" DrawAspect="Content" ObjectID="_906263319" r:id="rId2"/>
        </w:objec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at des Retenus Effectuées sur les Rémunérations Enumérées A l'article 19 et allouées au cours de l'année civile 19.../.../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915521685"/>
      <w:bookmarkEnd w:id="0"/>
      <w:r>
        <w:rPr>
          <w:rFonts w:cs="Arial" w:ascii="Arial" w:hAnsi="Arial"/>
          <w:b/>
          <w:sz w:val="22"/>
        </w:rPr>
        <w:object w:dxaOrig="1463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0.5pt;height:508.35pt" filled="f" o:ole="">
            <v:imagedata r:id="rId5" o:title=""/>
          </v:shape>
          <o:OLEObject Type="Embed" ProgID="Excel.Sheet.12" ShapeID="ole_rId4" DrawAspect="Content" ObjectID="_1100695855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1" w:name="_915869381"/>
      <w:bookmarkEnd w:id="1"/>
      <w:r>
        <w:rPr>
          <w:rFonts w:cs="Arial" w:ascii="Arial" w:hAnsi="Arial"/>
          <w:b/>
          <w:sz w:val="22"/>
        </w:rPr>
        <w:object w:dxaOrig="14634" w:dyaOrig="9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0.5pt;height:469.5pt" filled="f" o:ole="">
            <v:imagedata r:id="rId7" o:title=""/>
          </v:shape>
          <o:OLEObject Type="Embed" ProgID="Excel.Sheet.12" ShapeID="ole_rId6" DrawAspect="Content" ObjectID="_436729078" r:id="rId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1) Le taux de la retenue est égale à 10% sauf dérogation prévue par les conventions fiscales conclues entre le Maroc et certains payés étrangers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2) Préciser dans la colonne n° 7 (Renseignements divers) la nature des paiements effectués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devances pour l'usage ou le droit à usage de droits d'auteur sur des oeuvres littéraires, artistiques ou scientifiques y compris les films cinématographique et de télévision ; 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devances pour la concession de licence d'exploitation de brevets, dessins et modèles, plans, formules et procédés secrets, de marques de fabrique ou de commerc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fourniture d'informations scientifiques, techniques ou autres et pour travaux d'études effectués au Maroc ou à l'étranger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roits de location et rémunérations analogues versées, pour l'usage ou le droit à usage d'équipements de toute natur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ntérêts des prêts et autres placements à revenu fixe , à l'exclusion des intérêts des prêts consentis à l'Etat ou garantis par lui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le transport routier de personnes ou de marchandises, effectué du Maroc vers l'étranger pour la parie du prix correspondant au trajet parcouru u Maroc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ommissions et Honor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25095</wp:posOffset>
                </wp:positionV>
                <wp:extent cx="1555115" cy="732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57.65pt;mso-wrap-distance-left:9.05pt;mso-wrap-distance-right:9.05pt;mso-wrap-distance-top:0pt;mso-wrap-distance-bottom:0pt;margin-top:9.85pt;mso-position-vertical-relative:text;margin-left:0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OYAUME DU MAROC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S Sans Serif" w:ascii="MS Sans Serif" w:hAnsi="MS Sans Serif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0345</wp:posOffset>
                </wp:positionH>
                <wp:positionV relativeFrom="paragraph">
                  <wp:posOffset>115570</wp:posOffset>
                </wp:positionV>
                <wp:extent cx="1574165" cy="148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achet du service ayant délivré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 présent récépiss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16.75pt;mso-wrap-distance-left:9.05pt;mso-wrap-distance-right:9.05pt;mso-wrap-distance-top:0pt;mso-wrap-distance-bottom:0pt;margin-top:9.1pt;mso-position-vertical-relative:text;margin-left:41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achet du service ayant délivré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64135</wp:posOffset>
                </wp:positionV>
                <wp:extent cx="2286635" cy="640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MPOT GENREAL SUR LE RVENU DECLARATION DES RETENUES EFFECTU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UR LES REMUNERATIONS ENUMER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 L'ARTICLE 19 DE LA LO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0.45pt;mso-wrap-distance-left:9.05pt;mso-wrap-distance-right:9.05pt;mso-wrap-distance-top:0pt;mso-wrap-distance-bottom:0pt;margin-top:5.05pt;mso-position-vertical-relative:text;margin-left:1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MPOT GENREAL SUR LE RVENU DECLARATION DES RETENUES EFFECTUES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UR LES REMUNERATIONS ENUMER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 L'ARTICLE 19 DE LA L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87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7.45pt" to="540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5630</wp:posOffset>
                </wp:positionH>
                <wp:positionV relativeFrom="paragraph">
                  <wp:posOffset>64135</wp:posOffset>
                </wp:positionV>
                <wp:extent cx="915035" cy="7321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5.05pt;width:72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ANNEE 19</w:t>
      </w:r>
      <w:r>
        <w:rPr>
          <w:rFonts w:cs="Arial" w:ascii="Arial" w:hAnsi="Arial"/>
          <w:sz w:val="16"/>
        </w:rPr>
        <w:t>/..../..../</w: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1463675" cy="4578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I.G.R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7pt;width:115.2pt;height:3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I.G.R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4185</wp:posOffset>
                </wp:positionH>
                <wp:positionV relativeFrom="paragraph">
                  <wp:posOffset>88265</wp:posOffset>
                </wp:positionV>
                <wp:extent cx="3311525" cy="476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écépis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Dat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./..../..../..../..../..../</w:t>
                              <w:tab/>
                              <w:t>N° d’Enreg : /..../..../..../..../..../.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37.55pt;mso-wrap-distance-left:9.05pt;mso-wrap-distance-right:9.05pt;mso-wrap-distance-top:0pt;mso-wrap-distance-bottom:0pt;margin-top:6.95pt;mso-position-vertical-relative:text;margin-left:13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écépiss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</w:tabs>
                        <w:rPr/>
                      </w:pPr>
                      <w:r>
                        <w:rPr/>
                        <w:tab/>
                        <w:t xml:space="preserve">Date 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/..../..../..../..../..../..../</w:t>
                        <w:tab/>
                        <w:t>N° d’Enreg : /..../..../..../..../..../.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3790</wp:posOffset>
                </wp:positionH>
                <wp:positionV relativeFrom="paragraph">
                  <wp:posOffset>100965</wp:posOffset>
                </wp:positionV>
                <wp:extent cx="19208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7.95pt" to="338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9630</wp:posOffset>
                </wp:positionH>
                <wp:positionV relativeFrom="paragraph">
                  <wp:posOffset>100965</wp:posOffset>
                </wp:positionV>
                <wp:extent cx="635" cy="2749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7.95pt" to="266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4990" w:leader="none"/>
          <w:tab w:val="left" w:pos="6946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  <w:t xml:space="preserve">Subdivision .......................................................................................... </w:t>
        <w:tab/>
        <w:t>Code   /..../..../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07:00Z</dcterms:created>
  <dc:creator>@  @  @</dc:creator>
  <dc:description/>
  <cp:keywords/>
  <dc:language>en-US</dc:language>
  <cp:lastModifiedBy>Mell</cp:lastModifiedBy>
  <cp:lastPrinted>1997-01-27T12:26:00Z</cp:lastPrinted>
  <dcterms:modified xsi:type="dcterms:W3CDTF">2005-06-03T19:07:00Z</dcterms:modified>
  <cp:revision>2</cp:revision>
  <dc:subject/>
  <dc:title>		IMPOT GENERAL SUR LE REVENU 			Modèle n° 8305 D/F/I</dc:title>
</cp:coreProperties>
</file>