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74967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66.65pt;margin-top:7.7pt;width:295.2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2018030</wp:posOffset>
                </wp:positionV>
                <wp:extent cx="2850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58.9pt" to="239.0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92695</wp:posOffset>
                </wp:positionH>
                <wp:positionV relativeFrom="paragraph">
                  <wp:posOffset>1286510</wp:posOffset>
                </wp:positionV>
                <wp:extent cx="2652395" cy="29267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29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33"/>
                              </a:lnTo>
                              <a:arcTo wR="3600" hR="3600" stAng="10800000" swAng="-5400000"/>
                              <a:lnTo>
                                <a:pt x="18000" y="23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TEN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V.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R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’IDENT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ATION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FFILI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N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101.3pt;width:208.8pt;height:230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TEN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V.A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R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’IDENT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ATION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FFILI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N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4215</wp:posOffset>
                </wp:positionH>
                <wp:positionV relativeFrom="paragraph">
                  <wp:posOffset>137795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08.5pt" to="749.05pt,108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92695</wp:posOffset>
                </wp:positionH>
                <wp:positionV relativeFrom="paragraph">
                  <wp:posOffset>2094230</wp:posOffset>
                </wp:positionV>
                <wp:extent cx="26523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64.9pt" to="806.6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2695</wp:posOffset>
                </wp:positionH>
                <wp:positionV relativeFrom="paragraph">
                  <wp:posOffset>2475230</wp:posOffset>
                </wp:positionV>
                <wp:extent cx="26523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94.9pt" to="806.65pt,1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92695</wp:posOffset>
                </wp:positionH>
                <wp:positionV relativeFrom="paragraph">
                  <wp:posOffset>2840990</wp:posOffset>
                </wp:positionV>
                <wp:extent cx="26523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23.7pt" to="806.65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92695</wp:posOffset>
                </wp:positionH>
                <wp:positionV relativeFrom="paragraph">
                  <wp:posOffset>3572510</wp:posOffset>
                </wp:positionV>
                <wp:extent cx="26523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81.3pt" to="806.65pt,2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189230</wp:posOffset>
                </wp:positionV>
                <wp:extent cx="2469515" cy="12807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vision des Impôts Dir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 Taxes Assimilé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0.85pt;mso-wrap-distance-left:9.05pt;mso-wrap-distance-right:9.05pt;mso-wrap-distance-top:0pt;mso-wrap-distance-bottom:0pt;margin-top:14.9pt;mso-position-vertical-relative:text;margin-left:2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vision des Impôts Direc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 Taxes Assimil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0</wp:posOffset>
                </wp:positionH>
                <wp:positionV relativeFrom="paragraph">
                  <wp:posOffset>3285490</wp:posOffset>
                </wp:positionV>
                <wp:extent cx="1665605" cy="202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Mettre une croix dans la case appropri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58.7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* Mettre une croix dans la case appropr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0</wp:posOffset>
                </wp:positionH>
                <wp:positionV relativeFrom="paragraph">
                  <wp:posOffset>2736850</wp:posOffset>
                </wp:positionV>
                <wp:extent cx="1665605" cy="202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ORME JURIDIQUE *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15.5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ORME JURIDIQU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013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D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581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AR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6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021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.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3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309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F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4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F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73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.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1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44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0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29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.A.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4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.A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1810</wp:posOffset>
                </wp:positionH>
                <wp:positionV relativeFrom="paragraph">
                  <wp:posOffset>1094105</wp:posOffset>
                </wp:positionV>
                <wp:extent cx="1574165" cy="2940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° Article ou Identific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86.15pt;mso-position-vertical-relative:text;margin-left:64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° Article ou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7895</wp:posOffset>
                </wp:positionH>
                <wp:positionV relativeFrom="paragraph">
                  <wp:posOffset>88900</wp:posOffset>
                </wp:positionV>
                <wp:extent cx="365823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SALAR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ASSIM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DECLARATION POUR L’ANNEE  19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pt;mso-wrap-distance-left:9.05pt;mso-wrap-distance-right:9.05pt;mso-wrap-distance-top:0pt;mso-wrap-distance-bottom:0pt;margin-top:7pt;mso-position-vertical-relative:text;margin-left:27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SALARI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ASSIMI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DECLARATION POUR L’ANNEE  19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3575</wp:posOffset>
                </wp:positionH>
                <wp:positionV relativeFrom="paragraph">
                  <wp:posOffset>165100</wp:posOffset>
                </wp:positionV>
                <wp:extent cx="4298315" cy="21031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 ET PRENOM OU RAISON SOCIALE DE L’EMPLOYEUR DECLARA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OU DOMICILE, DU SIEGE SOCIAL OU DU PRINCIPAL ETABLISS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2.25pt;margin-top:13pt;width:338.4pt;height:165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 ET PRENOM OU RAISON SOCIALE DE L’EMPLOYEUR DECLARA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OU DOMICILE, DU SIEGE SOCIAL OU DU PRINCIPAL ETABLISS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65100</wp:posOffset>
                </wp:positionV>
                <wp:extent cx="3018155" cy="25577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55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RESERVE A L’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OMMUNE OU CENT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 : 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e : ....................................................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 ..........................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N° : 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USE DE RECE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 : 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 : 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7.45pt;margin-top:13pt;width:237.6pt;height:20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DRE RESERVE A L’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OMMUNE OU CENT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 : 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e : .................................................... 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 ..........................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N° : 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USE DE RECE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 : 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 : 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289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07095</wp:posOffset>
                </wp:positionH>
                <wp:positionV relativeFrom="paragraph">
                  <wp:posOffset>948055</wp:posOffset>
                </wp:positionV>
                <wp:extent cx="64071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25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69.85pt;margin-top:74.65pt;width:50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25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92695</wp:posOffset>
                </wp:positionH>
                <wp:positionV relativeFrom="paragraph">
                  <wp:posOffset>1222375</wp:posOffset>
                </wp:positionV>
                <wp:extent cx="2652395" cy="16465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ntant total des traitement, salaire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demnités, émoluments qui ont été payé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n espèces ou en nature :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ntant total des pensions et rentes viagère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nt les arrérages ont été payés 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96.25pt;width:208.8pt;height:129.6pt;mso-wrap-style:square;v-text-anchor:top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ntant total des traitement, salaire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ndemnités, émoluments qui ont été payé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n espèces ou en nature : 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ntant total des pensions et rentes viagères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nt les arrérages ont été payés 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765175</wp:posOffset>
                </wp:positionV>
                <wp:extent cx="2743835" cy="18294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8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SALARIES INSCRITS A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1 DECEMBRE 19 ... :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PAGES DE LA PRESE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CLARATION : 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 ............................. , le 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CHET ET SIGNA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de l’Employeur ou du Débirentier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4.65pt;margin-top:60.25pt;width:216pt;height:14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SALARIES INSCRITS A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1 DECEMBRE 19 ... :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PAGES DE LA PRESE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CLARATION : 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 ............................. , le 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CHET ET SIGNA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de l’Employeur ou du Débirentier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7655</wp:posOffset>
                </wp:positionH>
                <wp:positionV relativeFrom="paragraph">
                  <wp:posOffset>1039495</wp:posOffset>
                </wp:positionV>
                <wp:extent cx="109791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22.65pt;margin-top:81.85pt;width:86.4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7735</wp:posOffset>
                </wp:positionH>
                <wp:positionV relativeFrom="paragraph">
                  <wp:posOffset>1588135</wp:posOffset>
                </wp:positionV>
                <wp:extent cx="45783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73.05pt;margin-top:125.05pt;width:36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5575</wp:posOffset>
                </wp:positionH>
                <wp:positionV relativeFrom="paragraph">
                  <wp:posOffset>2048510</wp:posOffset>
                </wp:positionV>
                <wp:extent cx="18351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61.3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5575</wp:posOffset>
                </wp:positionH>
                <wp:positionV relativeFrom="paragraph">
                  <wp:posOffset>1408430</wp:posOffset>
                </wp:positionV>
                <wp:extent cx="18351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10.9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5704" w:dyaOrig="3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65pt;height:200.25pt" filled="f" o:ole="">
            <v:imagedata r:id="rId3" o:title=""/>
          </v:shape>
          <o:OLEObject Type="Embed" ProgID="Excel.Sheet.12" ShapeID="ole_rId2" DrawAspect="Content" ObjectID="_19864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92695</wp:posOffset>
                </wp:positionH>
                <wp:positionV relativeFrom="paragraph">
                  <wp:posOffset>673735</wp:posOffset>
                </wp:positionV>
                <wp:extent cx="2652395" cy="5492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TAT DES TRAITEMENTS,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salaires e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rétributionS payes pendan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l’anné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43.25pt;mso-wrap-distance-left:9.05pt;mso-wrap-distance-right:9.05pt;mso-wrap-distance-top:0pt;mso-wrap-distance-bottom:0pt;margin-top:53.05pt;mso-position-vertical-relative:text;margin-left:59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TAT DES TRAITEMENTS, </w:t>
                      </w:r>
                      <w:r>
                        <w:rPr>
                          <w:caps/>
                          <w:sz w:val="18"/>
                        </w:rPr>
                        <w:t>salaires e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rétributionS payes pendan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l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4956" w:firstLine="289"/>
        <w:rPr>
          <w:b/>
          <w:b/>
          <w:sz w:val="16"/>
        </w:rPr>
      </w:pPr>
      <w:r>
        <w:rPr>
          <w:b/>
          <w:sz w:val="16"/>
        </w:rPr>
        <w:t>* FORME JURID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/>
      </w:pPr>
      <w:r>
        <w:rPr>
          <w:b/>
          <w:sz w:val="16"/>
        </w:rPr>
        <w:tab/>
      </w:r>
      <w:r>
        <w:rPr>
          <w:sz w:val="16"/>
        </w:rPr>
        <w:t>- P.P.</w:t>
        <w:tab/>
        <w:t>= Personne physique</w:t>
        <w:tab/>
        <w:tab/>
        <w:tab/>
        <w:t>- A.P.</w:t>
        <w:tab/>
        <w:t>= Administration Publ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ind w:left="4956" w:firstLine="289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5575</wp:posOffset>
                </wp:positionH>
                <wp:positionV relativeFrom="paragraph">
                  <wp:posOffset>1676400</wp:posOffset>
                </wp:positionV>
                <wp:extent cx="18351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32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5575</wp:posOffset>
                </wp:positionH>
                <wp:positionV relativeFrom="paragraph">
                  <wp:posOffset>1036955</wp:posOffset>
                </wp:positionV>
                <wp:extent cx="183515" cy="1835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81.65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6"/>
        </w:rPr>
        <w:t>- S.A.</w:t>
        <w:tab/>
        <w:t>= Société Anonyme</w:t>
        <w:tab/>
        <w:tab/>
        <w:tab/>
        <w:t>- E.P.</w:t>
        <w:tab/>
        <w:t>= Etablissement Public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sz w:val="16"/>
        </w:rPr>
      </w:pPr>
      <w:r>
        <w:rPr>
          <w:sz w:val="16"/>
        </w:rPr>
        <w:tab/>
        <w:t>- S.A.R.L.</w:t>
        <w:tab/>
        <w:t>= Société A Responsabilité Limitée</w:t>
        <w:tab/>
        <w:tab/>
        <w:t>- C.L.</w:t>
        <w:tab/>
        <w:t>= Collectivité Local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b/>
          <w:b/>
          <w:sz w:val="16"/>
        </w:rPr>
      </w:pPr>
      <w:r>
        <w:rPr>
          <w:sz w:val="16"/>
        </w:rPr>
        <w:tab/>
        <w:t>- S.D.P.</w:t>
        <w:tab/>
        <w:t>= Société De Personnes</w:t>
        <w:tab/>
        <w:tab/>
        <w:tab/>
        <w:t>- A.F.J.</w:t>
        <w:tab/>
        <w:t>= Autres Formes Juridiqu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ENUES AU TITRE DE L’IMPOT GENERAL SUR LE REVE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EE  19.........</w:t>
      </w:r>
    </w:p>
    <w:p>
      <w:pPr>
        <w:pStyle w:val="Normal"/>
        <w:jc w:val="right"/>
        <w:rPr/>
      </w:pPr>
      <w:r>
        <w:rPr>
          <w:b/>
          <w:sz w:val="20"/>
        </w:rPr>
        <w:t>I.G.R.</w:t>
      </w:r>
      <w:r>
        <w:rPr>
          <w:sz w:val="20"/>
        </w:rPr>
        <w:t xml:space="preserve"> ......................................</w:t>
      </w:r>
    </w:p>
    <w:p>
      <w:pPr>
        <w:pStyle w:val="Normal"/>
        <w:tabs>
          <w:tab w:val="clear" w:pos="708"/>
          <w:tab w:val="left" w:pos="13041" w:leader="none"/>
        </w:tabs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ab/>
        <w:tab/>
        <w:t>ou</w:t>
      </w:r>
    </w:p>
    <w:p>
      <w:pPr>
        <w:pStyle w:val="Normal"/>
        <w:tabs>
          <w:tab w:val="clear" w:pos="708"/>
          <w:tab w:val="left" w:pos="13041" w:leader="none"/>
        </w:tabs>
        <w:jc w:val="right"/>
        <w:rPr/>
      </w:pPr>
      <w:r>
        <w:rPr>
          <w:sz w:val="20"/>
        </w:rPr>
        <w:tab/>
      </w:r>
      <w:r>
        <w:rPr>
          <w:b/>
          <w:sz w:val="20"/>
        </w:rPr>
        <w:t>IS.</w:t>
      </w:r>
      <w:r>
        <w:rPr>
          <w:sz w:val="20"/>
        </w:rPr>
        <w:t xml:space="preserve"> 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bookmarkStart w:id="0" w:name="_915960949"/>
      <w:bookmarkEnd w:id="0"/>
      <w:r>
        <w:rPr>
          <w:b/>
        </w:rPr>
        <w:object w:dxaOrig="15635" w:dyaOrig="6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6.55pt;height:300.25pt" filled="f" o:ole="">
            <v:imagedata r:id="rId5" o:title=""/>
          </v:shape>
          <o:OLEObject Type="Embed" ProgID="Excel.Sheet.12" ShapeID="ole_rId4" DrawAspect="Content" ObjectID="_1780106499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* Il s’agit :</w:t>
        <w:tab/>
        <w:t>- des remboursements en principal et intérêts normaux des prêt pour la construction de logements économique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u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des intérêts des prêts pour la construction ou l’acquisition de logement à l’usage d’habitation principale (dans la limite de 10% du revenu net imposable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NOTA : Ces deux déductions ne sont pas cumulativ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 : Célibataire, M = Marié(e), D = Divorcé(e) et V = Veuf(v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orient="landscape" w:w="16838" w:h="11906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  <w:t>PAGE N° 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841115" cy="2749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6.65pt;margin-top:7.7pt;width:302.4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30</wp:posOffset>
                </wp:positionH>
                <wp:positionV relativeFrom="paragraph">
                  <wp:posOffset>1932305</wp:posOffset>
                </wp:positionV>
                <wp:extent cx="2652395" cy="8248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9pt;margin-top:152.15pt;width:208.8pt;height:64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18830</wp:posOffset>
                </wp:positionH>
                <wp:positionV relativeFrom="paragraph">
                  <wp:posOffset>1567180</wp:posOffset>
                </wp:positionV>
                <wp:extent cx="1463675" cy="12807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2.9pt;margin-top:123.4pt;width:115.2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93150</wp:posOffset>
                </wp:positionH>
                <wp:positionV relativeFrom="paragraph">
                  <wp:posOffset>1841500</wp:posOffset>
                </wp:positionV>
                <wp:extent cx="915035" cy="7321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4.5pt;margin-top:145pt;width:72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0</wp:posOffset>
                </wp:positionH>
                <wp:positionV relativeFrom="paragraph">
                  <wp:posOffset>271145</wp:posOffset>
                </wp:positionV>
                <wp:extent cx="2122805" cy="29400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3.15pt;mso-wrap-distance-left:9.05pt;mso-wrap-distance-right:9.05pt;mso-wrap-distance-top:0pt;mso-wrap-distance-bottom:0pt;margin-top:21.35pt;mso-position-vertical-relative:text;margin-left:6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97790</wp:posOffset>
                </wp:positionV>
                <wp:extent cx="2652395" cy="100647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IVISION DES IMPOTS DI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 DES TAXES ASSIMIL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79.25pt;mso-wrap-distance-left:9.05pt;mso-wrap-distance-right:9.05pt;mso-wrap-distance-top:0pt;mso-wrap-distance-bottom:0pt;margin-top:7.7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IVISION DES IMPOTS DI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 DES TAXES ASSIMIL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6455</wp:posOffset>
                </wp:positionH>
                <wp:positionV relativeFrom="paragraph">
                  <wp:posOffset>554990</wp:posOffset>
                </wp:positionV>
                <wp:extent cx="3841115" cy="64071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venus Salariaux et Revenus Assimi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CLARATION POUR L’ANNEE 19 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50.45pt;mso-wrap-distance-left:9.05pt;mso-wrap-distance-right:9.05pt;mso-wrap-distance-top:0pt;mso-wrap-distance-bottom:0pt;margin-top:43.7pt;mso-position-vertical-relative:text;margin-left:26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venus Salariaux et Revenus Assimi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CLARATION POUR L’ANNEE 19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74610</wp:posOffset>
                </wp:positionH>
                <wp:positionV relativeFrom="paragraph">
                  <wp:posOffset>88265</wp:posOffset>
                </wp:positionV>
                <wp:extent cx="2305685" cy="20256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bdivi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15.95pt;mso-wrap-distance-left:9.05pt;mso-wrap-distance-right:9.05pt;mso-wrap-distance-top:0pt;mso-wrap-distance-bottom:0pt;margin-top:6.95pt;mso-position-vertical-relative:text;margin-left:60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b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9010</wp:posOffset>
                </wp:positionH>
                <wp:positionV relativeFrom="paragraph">
                  <wp:posOffset>636905</wp:posOffset>
                </wp:positionV>
                <wp:extent cx="1299845" cy="29400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 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5pt;height:23.15pt;mso-wrap-distance-left:9.05pt;mso-wrap-distance-right:9.05pt;mso-wrap-distance-top:0pt;mso-wrap-distance-bottom:0pt;margin-top:50.15pt;mso-position-vertical-relative:text;margin-left:67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610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°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44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°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722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e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25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ate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7625</wp:posOffset>
                </wp:positionH>
                <wp:positionV relativeFrom="paragraph">
                  <wp:posOffset>1922780</wp:posOffset>
                </wp:positionV>
                <wp:extent cx="1757045" cy="2940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pt;mso-position-vertical-relative:text;margin-left:50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7225</wp:posOffset>
                </wp:positionH>
                <wp:positionV relativeFrom="paragraph">
                  <wp:posOffset>1923415</wp:posOffset>
                </wp:positionV>
                <wp:extent cx="1757045" cy="2940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5pt;mso-position-vertical-relative:text;margin-left:2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4585</wp:posOffset>
                </wp:positionH>
                <wp:positionV relativeFrom="paragraph">
                  <wp:posOffset>1923415</wp:posOffset>
                </wp:positionV>
                <wp:extent cx="1482725" cy="29400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CEPIS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5pt;mso-wrap-distance-left:9.05pt;mso-wrap-distance-right:9.05pt;mso-wrap-distance-top:0pt;mso-wrap-distance-bottom:0pt;margin-top:151.45pt;mso-position-vertical-relative:text;margin-left:3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CEP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0270</wp:posOffset>
                </wp:positionH>
                <wp:positionV relativeFrom="paragraph">
                  <wp:posOffset>2115185</wp:posOffset>
                </wp:positionV>
                <wp:extent cx="1280795" cy="27495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 du service ay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livré le présent récépiss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66.55pt;mso-position-vertical-relative:text;margin-left:67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 du service ay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livré 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13:00Z</dcterms:created>
  <dc:creator>@  @  @</dc:creator>
  <dc:description/>
  <cp:keywords/>
  <dc:language>en-US</dc:language>
  <cp:lastModifiedBy>Mell</cp:lastModifiedBy>
  <cp:lastPrinted>1997-01-28T15:02:00Z</cp:lastPrinted>
  <dcterms:modified xsi:type="dcterms:W3CDTF">2005-06-03T19:13:00Z</dcterms:modified>
  <cp:revision>2</cp:revision>
  <dc:subject/>
  <dc:title>RETENUES AU TITRE DE L’IMPOT GENERAL SUR LE REVENU</dc:title>
</cp:coreProperties>
</file>