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800669627"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793825806"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