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033188635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1744541215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916135985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1579705336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686119122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442005600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1028078462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1053506330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586020491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924388340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1287310876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2000419662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1953343533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939047349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1234045442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32493220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222366265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673127477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2028340103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491616346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209659538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1486221500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1028661838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215420507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2096572494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23780933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1089394537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288128532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1398383440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206462427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2062001316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1592036600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1322046898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831327836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1350183608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2 COR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2 COR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24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04T20:48:00Z</dcterms:modified>
  <cp:revision>4</cp:revision>
  <dc:subject/>
  <dc:title>Titre du document</dc:title>
</cp:coreProperties>
</file>