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08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08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Relier une station de travail au résea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G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nfigurer les paramètres TCP/IP d’un réseau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/>
                                    <w:t>Identifier les outils à utiliser  pour accéder aux informations de configuration d’un réseau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/>
                                    <w:t>Recueillir des informations concernant le nom de l’hôte et l’adresse MAC d’un ordina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/>
                                    <w:t xml:space="preserve">Recueillir des informations concernant la connexion et les adresses IP d’un réseau.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/>
                                    <w:t xml:space="preserve">Comparer ces informations pour plusieurs ordinateurs du réseau.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00.1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Relier une station de travail au réseau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G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nfigurer les paramètres TCP/IP d’un réseau 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/>
                              <w:t>Identifier les outils à utiliser  pour accéder aux informations de configuration d’un réseau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/>
                              <w:t>Recueillir des informations concernant le nom de l’hôte et l’adresse MAC d’un ordina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/>
                              <w:t xml:space="preserve">Recueillir des informations concernant la connexion et les adresses IP d’un réseau.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/>
                              <w:t xml:space="preserve">Comparer ces informations pour plusieurs ordinateurs du réseau.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1 Vérifiez la connexion physique de votre ordinateur au réseau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’est une vérification visuelle qui permet de vérifier si 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câble réseau (connecteur RJ45) est bien connecté à la carte résea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voyants de la carte réseau clignot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ordinateur possède un point d’accès WIF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2 Recueillez les informations de configuration TCP/IP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sez le menu Démarrer pour accéder à la fenêtre d’invite de commandes (type MS-DOS) :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Tous l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Programm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Accessoir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Invite de command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Programm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&gt;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Invite de comman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igure ci-dessous présente l’écran d’invite de commandes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24780" cy="263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4780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issez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ipconfi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 appuyez sur la touche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Entré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utilisation de majuscules ou de minuscules est sans importance mais veillez à respecter l’orthographe 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ac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ipconfi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qui correspond à l’abréviation d’IP Configuration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 premier écran indique l’adresse IP, le masque de sous-réseau et la passerelle par défaut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190490" cy="2552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0490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dresse IP et la passerelle par défaut doivent mentionner le même réseau ou sous-réseau ; dans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as contraire, l’hôte actuel ne serait pas en mesure de communiquer avec les machines d’un autre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seau. Dans l’exemple ci-dessus, le masque de sous-réseau indique que les trois premiers octets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l’adresse IP déterminent l’appartenance au même réseau.</w:t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Remarqu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 l’ordinateur fait partie d’un LAN qui utilise un serveur Proxy, la passerelle p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éfaut ne sera pas visible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color w:val="336666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3 Notez les informations TCP/IP pour l’ordinateur actuel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z les informations ci-après pour votre ordinateur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 IP: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que de sous-réseau: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erelle par défaut: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4 Comparez la configuration TCP/IP de cet ordinateur à celle d’autres machines du LAN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l’ordinateur fait partie d’un LAN, comparez les informations de configuration de plusieurs machines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uvez-vous des ressemblances?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s sont les éléments similaires dans les adresses IP?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s sont les éléments similaires dans les passerelles par défaut?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tes les adresses IP doivent comporter une partie réseau identique. Toutes les machines du LAN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ivent posséder la même passerelle par défaut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z quelques adresses IP: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5 Consultez d’autres informations de configuration TCP/IP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ur afficher des informations détaillées, saisissez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ipconfig /al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 appuyez sur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Entré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igure ci-après présente l’écran de configuration IP détaillé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436870" cy="3562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6870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nom d’hôte, y compris le nom de l’ordinateur et le nom NetBIOS doivent être indiqués. L’écran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it également contenir l’adresse du serveur DHCP éventuel, ainsi que les dates de début et de fin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validité de l’adresse IP. Passez en revue ces informations. Vous pouvez aussi consulter les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ions relatives au serveur DNS, utilisé pour la résolution de noms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’exemple ci-dessus, le routeur exécute à la fois des services DHCP et DNS pour le réseau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z le modèle de carte réseau (Description).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z l’adresse physique (MAC)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e réseau LAN, quelles similarités constatez-vous à propos des adresses physiques?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n que cela ne soit pas obligatoire, la plupart des administrateurs de réseau LAN s’efforcent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’homogénéiser certains composants, tels que les cartes réseau. Il se peut donc que les trois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ères paires de caractères hexadécimaux soient identiques dans l’adresse de l’adaptateur pour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tes les machines. En effet, ces trois paires identifient le fabricant de l’adaptateur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z l’adresse IP de tout serveur disponible: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z le nom d’hôte de l’ordinateur: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ez également en note le nom d’hôte d’un ou deux autres ordinateurs: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artie réseau de l’adresse IP est-elle la même pour tous les serveurs et toutes les stations de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vail que pour votre propre station de travail?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e peut tout à fait que l’un ou l’ensemble des serveurs et des stations de travail appartiennent à un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re réseau. Dans ce cas, la passerelle par défaut de l’ordinateur sur lequel vous travaillez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uellement permet de transférer les requêtes vers l’autre réseau.</w:t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336666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6 Fermez l’écran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ez la boîte de dialogue après l’étude des paramètres réseau.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pétez les étapes précédentes selon vos besoins. Vous devez être capable d’accéder à ces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ions et de les interpré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Réflexion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partir des observations effectuées durant le TP, que pouvez-vous déduire des résultats ci-après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tenus sur trois ordinateurs connectés à un commutateur?</w:t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Ordinateur 1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 IP : 192.168.12.113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que de sous-réseau : 255.255.255.0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erelle par défaut : 192.168.12.1</w:t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Ordinateur 2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 IP: 192.168.12.205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que de sous-réseau: 255.255.255.0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erelle par défaut: 192.168.12.1</w:t>
            </w:r>
          </w:p>
          <w:p>
            <w:pPr>
              <w:pStyle w:val="Normal"/>
              <w:autoSpaceDE w:val="false"/>
              <w:ind w:left="0" w:hanging="0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Ordinateur 3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 IP: 192.168.12.97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que de sous-réseau: 255.255.255.0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erelle par défaut: 192.168.12.1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s ordinateurs peuvent-ils communiquer entre eux? 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artiennent-ils tous au même réseau?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stifiez votre réponse. Si vous constatez un problème, quelle peut en être la cause?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2" w:leader="none"/>
          <w:tab w:val="left" w:pos="1397" w:leader="none"/>
          <w:tab w:val="left" w:pos="1432" w:leader="none"/>
        </w:tabs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NewPS-BoldMT">
    <w:charset w:val="00"/>
    <w:family w:val="roman"/>
    <w:pitch w:val="default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G-002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G-002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Style251">
    <w:name w:val="style251"/>
    <w:basedOn w:val="Policepardfau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19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5T17:42:00Z</dcterms:modified>
  <cp:revision>23</cp:revision>
  <dc:subject/>
  <dc:title>Titre du document</dc:title>
</cp:coreProperties>
</file>