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</w:rPr>
              <w:t>Introduction aux reseaux informat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Décrire les topologies des réseaux locaux, les méthodes d’accès et les protocole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C-001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 xml:space="preserve">Connexion de deux PC via un câble croisé 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 xml:space="preserve">Connexion de deux PC via un concentrateur 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utils / Préparation : </w:t>
            </w:r>
          </w:p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. Les stations de travail doivent être équipées d'une carte réseau et les bons pilotes doivent être disponibles (sur disquettes ou CD). Ressources requises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Deux stations de travail avec processeur Pentium équipées chacune d'une carte NIC (les pilotes de carte NIC doivent être disponibles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Un câble croisé de catégorie 5 pour connecter les stations de travail sans recourir à un concentrateu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 xml:space="preserve">Un concentrateur Ethernet (4 ou 8 ports) et deux câbles droits de catégorie 5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sez l'adresse de classe C suivante : 192.168.1.0. Réglez la station de travail 1 sur l'adresse IP statique 192.168.1.1 et la station de travail 2 sur 192.168.1.é. Définissez le masque de sous-réseau par défaut de chaque station de travail sur 255.255.255.0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>
                <w:lang w:val="en-GB"/>
              </w:rPr>
            </w:pPr>
            <w:r>
              <w:rPr>
                <w:lang w:val="en-GB"/>
              </w:rPr>
              <w:t>CD Windows XP ou Windows 2003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scription de la ressource 1</w:t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scription de la ressource 2</w:t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C-001-FP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C-001-FP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58:00Z</dcterms:created>
  <dc:creator>Bost</dc:creator>
  <dc:description/>
  <cp:keywords/>
  <dc:language>en-US</dc:language>
  <cp:lastModifiedBy>Unicornis</cp:lastModifiedBy>
  <cp:lastPrinted>2008-06-30T10:17:00Z</cp:lastPrinted>
  <dcterms:modified xsi:type="dcterms:W3CDTF">2009-01-26T15:22:00Z</dcterms:modified>
  <cp:revision>4</cp:revision>
  <dc:subject/>
  <dc:title>Titre du document</dc:title>
</cp:coreProperties>
</file>