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89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89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Relier une station de travail au rés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G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Utiliser les commandes ping et trace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>Apprendre à utiliser la commande TCP/IP ping (Packet Internet Groper) à partir d’une stat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e travai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>Apprendre à utiliser la commande tracert (Trace route) à partir d’une station de travai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/>
                                  </w:pPr>
                                  <w:r>
                                    <w:rPr/>
                                    <w:t>Etudier des exemples de résolution de noms par des serveurs WINS et/ou D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85.1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Relier une station de travail au réseau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G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Utiliser les commandes ping et tracer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>Apprendre à utiliser la commande TCP/IP ping (Packet Internet Groper) à partir d’une stat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 </w:t>
                            </w:r>
                            <w:r>
                              <w:rPr/>
                              <w:t>de travai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>Apprendre à utiliser la commande tracert (Trace route) à partir d’une station de travai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/>
                            </w:pPr>
                            <w:r>
                              <w:rPr/>
                              <w:t>Etudier des exemples de résolution de noms par des serveurs WINS et/ou D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tbl>
      <w:tblPr>
        <w:tblW w:w="1024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910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8" w:hanging="8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1 Établissez et contrôlez la connexion à Interne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ci permet de vérifier que l’ordinateur possède une adresse IP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2 Affichez l'invite de commandes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sez le menu Démarrer pour ouvrir la fenêtre Invite de commandes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électionnez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Programm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Accessoir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Invite de command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u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Démarrer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Programme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&gt;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Invite de comman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3 Envoyez une requête ping à l’adresse IP d’un autre ordinateur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ns la fenêtre, saisissez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un espace, puis l’adresse IP d’un ordinateur qui figure dans le tableau en annexe. La figure ci-dessous présente les résultats d’une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éussi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une adresse IP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5224780" cy="2639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78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fonction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ermet de tester une connexion physique d’après la réponse obtenue à un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quête d’écho ICMP. Elle inclut quatre tentatives dont elle affiche le résultat, ce qui permet d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naître la fiabilité de la connexion. 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Étudiez les résultats: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-t-elle abouti? 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ce n’est pas le cas, prenez les mesures de dépannage nécessaires. </w:t>
            </w:r>
            <w:r>
              <w:rPr>
                <w:rFonts w:cs="TimesNewRoman" w:ascii="TimesNewRoman" w:hAnsi="TimesNewRoman"/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un deuxième ordinateur est disponible dans le réseau, envoyez une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à l’adresse IP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cet ordinateur. 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tez le résultat: </w:t>
            </w:r>
            <w:r>
              <w:rPr>
                <w:rFonts w:cs="TimesNewRoman" w:ascii="TimesNewRoman" w:hAnsi="TimesNewRoman"/>
                <w:color w:val="000000"/>
              </w:rPr>
              <w:t>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4 Envoyez une requête ping à l’adresse IP de la passerelle par défaut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z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ec l’adresse IP de la passerelle par défaut, voir tableau en annexe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boutit, vous pouvez en déduire que la connexion physique au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uteur du réseau local fonctionne et que vous pouvez probablement communiquer avec tou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ateur dans le monde.</w:t>
            </w:r>
          </w:p>
          <w:p>
            <w:pPr>
              <w:pStyle w:val="Normal"/>
              <w:autoSpaceDE w:val="false"/>
              <w:ind w:left="8" w:hanging="8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336666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,Bold" w:ascii="Arial,Bold" w:hAnsi="Arial,Bold"/>
                <w:b/>
                <w:bCs/>
                <w:szCs w:val="22"/>
              </w:rPr>
              <w:t xml:space="preserve">Étape 5 Envoyez une requête </w:t>
            </w:r>
            <w:r>
              <w:rPr>
                <w:rFonts w:cs="CourierNewPS-BoldMT" w:ascii="CourierNewPS-BoldMT" w:hAnsi="CourierNewPS-BoldMT"/>
                <w:b/>
                <w:bCs/>
                <w:szCs w:val="22"/>
              </w:rPr>
              <w:t xml:space="preserve">ping </w:t>
            </w:r>
            <w:r>
              <w:rPr>
                <w:rFonts w:cs="Arial,Bold" w:ascii="Arial,Bold" w:hAnsi="Arial,Bold"/>
                <w:b/>
                <w:bCs/>
                <w:szCs w:val="22"/>
              </w:rPr>
              <w:t>à l’adresse IP d’un serveur DHCP ou DNS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sayez d’envoyer une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à l’adresse IP d’un serveur DHCP et/ou DNS répertorié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nt le précédent TP. Si la requête aboutit pour chacun des serveurs et que ceux-ci ne font pa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e du réseau, qu’en déduisez-vous?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s serveurs ont-ils répondu à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? </w:t>
            </w:r>
            <w:r>
              <w:rPr>
                <w:rFonts w:cs="TimesNewRoman" w:ascii="TimesNewRoman" w:hAnsi="TimesNewRoman"/>
                <w:color w:val="000000"/>
              </w:rPr>
              <w:t>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ce n’est pas le cas, prenez les mesures de dépannage nécessaires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6 Envoyez une requête ping à l’adresse de bouclage de l’ordinateur actuel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issez la commande suivante: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 127.0.0.1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éseau 127.0.0.0 est réservé pour les tests de boucle locale. Si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tient un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ponse, TCP/IP est configuré et fonctionne correctement sur l’ordinateur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-t-elle abouti? </w:t>
            </w:r>
            <w:r>
              <w:rPr>
                <w:rFonts w:cs="TimesNewRoman" w:ascii="TimesNewRoman" w:hAnsi="TimesNewRoman"/>
                <w:color w:val="000000"/>
              </w:rPr>
              <w:t>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ce n’est pas le cas, prenez les mesures de dépannage nécessaires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7 Envoyez une requête ping vers le nom d’hôte d’un autre ordinateur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issez la commande ping, puis le nom d’hôte d’un ordinateur du tableau joint en annexe. 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igure ci-après présente la réponse positive obtenue à la requête ping vers le nom d’hôte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4880610" cy="2465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0610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ordinateur a donc effectué la résolution du nom d’hôte en adresse IP. Dans le cas contraire,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’aurait pas abouti car le protocole TCP/IP peut traiter des adresses IP mais pas des noms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reçu une réponse, la connectivité et la détection d’adresses IP sont donc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sibles d’après les noms d’hôtes. En réalité, parmi les premiers réseaux créés, nombreux son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ux qui utilisaient ce mode de communication. L’obtention d’une réponse positive à une requêt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s un nom d’hôte signifie en outre qu’un serveur WINS est probablement disponible sur l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seau. De tels serveurs, ou un fichier « Lmhosts » local, permettent de résoudre les noms d’hôtes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adresses IP. Si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’aboutit pas, il n’existe sans doute aucune méthode active d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ésolution de noms NetBIOS en adresses IP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Remarqu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 soyez pas étonné si un réseau Windows 2000 ou XP ne prend pas en charg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tte fonctionnalité. Il s’agit d’une technologie ancienne et souvent inutile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la dernière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reçu une réponse, essayez d’utiliser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ec le nom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’hôte de n’importe quel autre ordinateur du réseau local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 xml:space="preserve">Remarque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nom d’hôte a été saisi entre guillemets car les espaces dans les noms ne son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 gérés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8 Envoyez une requête ping au site Web Cisco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issez la commande suivante: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 www.cisco.com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remière ligne renvoyée comprend le nom de domaine complet (FQDN – </w:t>
            </w:r>
            <w:r>
              <w:rPr>
                <w:rFonts w:cs="Arial,Italic" w:ascii="Arial,Italic" w:hAnsi="Arial,Italic"/>
                <w:i/>
                <w:iCs/>
                <w:color w:val="000000"/>
                <w:sz w:val="20"/>
                <w:szCs w:val="20"/>
              </w:rPr>
              <w:t>Fully Qualified Domain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,Italic" w:ascii="Arial,Italic" w:hAnsi="Arial,Italic"/>
                <w:i/>
                <w:iCs/>
                <w:color w:val="000000"/>
                <w:sz w:val="20"/>
                <w:szCs w:val="20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, suivi de l’adresse IP. Quelque part sur le réseau, un serveur DNS ou serveur de noms d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ine (</w:t>
            </w:r>
            <w:r>
              <w:rPr>
                <w:rFonts w:cs="Arial,Italic" w:ascii="Arial,Italic" w:hAnsi="Arial,Italic"/>
                <w:i/>
                <w:iCs/>
                <w:color w:val="000000"/>
                <w:sz w:val="20"/>
                <w:szCs w:val="20"/>
              </w:rPr>
              <w:t>Domain Name Syst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a permis de transformer ce nom en adresse IP. Les serveurs DN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nnent en charge la résolution des noms de domaine (et non celle des noms d’hôtes) en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s IP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s cette résolution, la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’aurait pas abouti car le protocole TCP/IP traite uniquemen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adresses IP. La résolution des noms de domaine est en outre indispensable au fonctionnemen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navigateurs Web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ystème DNS permet de tester la connectivité des ordinateurs sur Internet au moyen d’un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se Web « humainement » plus simple à retenir que l’adresse IP elle-même. Si le serveur DN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lus proche ne connaît pas l’adresse IP, il transmet la requête à un serveur DNS plus élevé dan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tructure du réseau Internet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9 Envoyez une requête ping au site Web de Microsoft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. Saisissez la commande suivante: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 www.microsoft.com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z que le serveur DNS a résolu le nom de domaine en adresse IP mais que la requête est resté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ns réponse. Certains routeurs de Microsoft sont configurés pour ignorer les requêtes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’agit d’une mesure de sécurité fréquemment appliquée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voyez une requêt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s d’autres noms de domaine et notez les résultats. Essayez par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exempl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  <w:lang w:val="en-GB"/>
              </w:rPr>
              <w:t>ping iam.net.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24780" cy="2639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78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10 Analysez la route jusqu’au site Web de googl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issez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www.google.co.m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t appuyez sur </w:t>
            </w: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0"/>
              </w:rPr>
              <w:t>Entré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224780" cy="26396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4780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8" w:hanging="8"/>
              <w:rPr>
                <w:rFonts w:ascii="CourierNewPS-BoldMT" w:hAnsi="CourierNewPS-BoldMT" w:cs="CourierNewPS-Bold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t l’abréviation TCP/IP de trace route. La figure ci-dessus présente le résultat positif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tenu avec cette commande. La première ligne renvoyée contient le nom de domaine complet, suivi de l’adresse IP correspondante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serveur DNS a donc effectué la résolution du nom en adresse IP. Les lignes suivantes indiquent tous les routeurs par lesquels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t passée avant d’atteindre sa destination.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 le même système de requête et de réponse d’écho que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ping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’un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çon légèrement différente. Notez que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en réalité contacté trois foi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que routeur. Comparez les résultats pour déterminer la cohérence de chaque route suivie. Dans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xemple ci-dessus, les délais de réponse après les routeurs 8 et 10 étaient relativement longs,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lement pour des raisons de congestion. L’essentiel est que la connectivité sembl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tivement stable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que routeur représente un point de connexion entre deux réseaux, au travers duquel le paque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données a été transmis.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11 Analysez la route vers d’autres adresses IP ou noms de domaine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stez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rs d’autres noms de domaine ou d’autres adresses IP et notez les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ésultats. Saisissez par exempl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tracert www.msn.f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Étape 12 Analysez la route vers une adresse IP ou un nom d’hôte local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tilisez la commande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tracer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vec une adresse IP ou un nom d’hôte local. Le délai de répons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rait être très court puisque la requête ne traverse aucun routeur.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left="8" w:hanging="8"/>
              <w:rPr>
                <w:rFonts w:ascii="Arial,Bold" w:hAnsi="Arial,Bold" w:cs="Arial,Bold"/>
                <w:b/>
                <w:b/>
                <w:bCs/>
                <w:szCs w:val="22"/>
              </w:rPr>
            </w:pPr>
            <w:r>
              <w:rPr>
                <w:rFonts w:cs="Arial,Bold" w:ascii="Arial,Bold" w:hAnsi="Arial,Bold"/>
                <w:b/>
                <w:bCs/>
                <w:szCs w:val="22"/>
              </w:rPr>
              <w:t>Réflexion</w:t>
            </w:r>
          </w:p>
          <w:p>
            <w:pPr>
              <w:pStyle w:val="Normal"/>
              <w:autoSpaceDE w:val="false"/>
              <w:ind w:left="8" w:hanging="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 les étapes ci-dessus engendrent des résultats positifs et si les commandes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 xml:space="preserve">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 </w:t>
            </w:r>
            <w:r>
              <w:rPr>
                <w:rFonts w:cs="CourierNewPS-BoldMT" w:ascii="CourierNewPS-BoldMT" w:hAnsi="CourierNewPS-BoldMT"/>
                <w:b/>
                <w:bCs/>
                <w:color w:val="000000"/>
                <w:sz w:val="20"/>
                <w:szCs w:val="20"/>
              </w:rPr>
              <w:t>tracert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érifient la connectivité avec un site Web du réseau Internet, quelles sont par ailleurs les conclusions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à tirer au sujet de la configuration d’un ordinateur et des routeurs situés entre l’ordinateur et le site</w:t>
            </w:r>
          </w:p>
          <w:p>
            <w:pPr>
              <w:pStyle w:val="Normal"/>
              <w:autoSpaceDE w:val="false"/>
              <w:ind w:left="8" w:hanging="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? Quel est le rôle éventuel de la passerelle par défaut?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ind w:left="8" w:hanging="8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TimesNewRoman" w:hAnsi="TimesNewRoman" w:cs="TimesNewRoman"/>
                <w:color w:val="000000"/>
              </w:rPr>
            </w:pPr>
            <w:r>
              <w:rPr>
                <w:rFonts w:cs="TimesNewRoman" w:ascii="TimesNewRoman" w:hAnsi="TimesNewRoman"/>
                <w:color w:val="00000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362" w:leader="none"/>
          <w:tab w:val="left" w:pos="1397" w:leader="none"/>
          <w:tab w:val="left" w:pos="1432" w:leader="none"/>
        </w:tabs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NewPS-BoldMT">
    <w:charset w:val="00"/>
    <w:family w:val="roman"/>
    <w:pitch w:val="default"/>
  </w:font>
  <w:font w:name="TimesNewRoman">
    <w:charset w:val="00"/>
    <w:family w:val="auto"/>
    <w:pitch w:val="default"/>
  </w:font>
  <w:font w:name="Arial">
    <w:altName w:val="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G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9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G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9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8"/>
      <w:szCs w:val="26"/>
      <w:lang w:val="fr-FR" w:bidi="ar-SA"/>
    </w:rPr>
  </w:style>
  <w:style w:type="character" w:styleId="Style251">
    <w:name w:val="style251"/>
    <w:basedOn w:val="Policepardfaut"/>
    <w:qFormat/>
    <w:rPr>
      <w:color w:val="66666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2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7:43:00Z</dcterms:modified>
  <cp:revision>19</cp:revision>
  <dc:subject/>
  <dc:title>Titre du document</dc:title>
</cp:coreProperties>
</file>