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1454814444"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867088204"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398073264"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1306527929"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763123801"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386888186"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498977414"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253935545"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1551198179"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1858096270"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2116713385"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213236035"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1147572990"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649826751"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1141393763"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529973683"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785936176"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260602248"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1756499422"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2132869834"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858676045"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354260569"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1533258836"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496623159"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2855803"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1606193798"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1895592558"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1129189477"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