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ngage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5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t 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avec des table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nipuler des données de type chaîne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ttre au point des algorithmes complex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ngage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5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Dot 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avec des tableaux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nipuler des données de type chaîne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ttre au point des algorithmes complex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traction de mo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z une fonction qui permet d’extraire, à partir d’une chaîne de caractères, les différents mots qui la compos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une sous-chaîne présente des caractères non valides (autres que des caractères alphabétiques), elle doit être rejeté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z le programme qui permet d’entrer la chaîne dans un format lib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ez les mots dans un tablea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ichez la liste des mots trouvé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ez soin de constituer un jeu d’essai pertin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cision du format d’une chaî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 exercices sont à réaliser à l’aide la méthode format de la classe Str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ssez le prénom et le nom de l’utilisateur au clavier et affichez le message suivant à la consol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Bonjour Prénom Nom, nous sommes le DateJour et nous vous souhaitons une bonne journée 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, Nom et DateJour seront remplacées par les valeurs adéqua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ate du jour doit être affichée en jours, mois, anné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us devez saisir le montant de l’ancien salaire, le montant du nouveau salaire et afficher les deux salaires ainsi que le % d’augmentation. Ces trois valeurs sont des numériques avec une précision de 2 décimal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er les conversions adéquates et la méthode format pour construire la chaîn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ôle de la clé RIB 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z la fonction de contrôle d’une clé RI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lé RIB, qui comprend deux chiffres, est calculée en appliquant la méthode suivante aux valeurs retraitées selon le tableau ci-dessous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numéro de compte étant cadré à droite, remplacez les caractères alphabétiques éventuels (A à Z) par leur équivalence numérique suivant le tableau ci-dessous (Code HOLLERITH) 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6975" w:type="dxa"/>
              <w:jc w:val="left"/>
              <w:tblInd w:w="61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288"/>
              <w:gridCol w:w="520"/>
              <w:gridCol w:w="521"/>
              <w:gridCol w:w="521"/>
              <w:gridCol w:w="521"/>
              <w:gridCol w:w="521"/>
              <w:gridCol w:w="520"/>
              <w:gridCol w:w="521"/>
              <w:gridCol w:w="521"/>
              <w:gridCol w:w="521"/>
            </w:tblGrid>
            <w:tr>
              <w:trPr>
                <w:trHeight w:val="262" w:hRule="atLeast"/>
              </w:trPr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LETTRES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A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B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de-DE"/>
                    </w:rPr>
                    <w:t>C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de-DE"/>
                    </w:rPr>
                    <w:t>D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de-DE"/>
                    </w:rPr>
                    <w:t>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F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G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H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I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J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K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  <w:t>L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  <w:t>M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  <w:t>N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  <w:t>O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  <w:t>P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  <w:t>Q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  <w:t>R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  <w:t>S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  <w:t>T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nl-NL"/>
                    </w:rPr>
                    <w:t>U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V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W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X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Y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Z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2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EQUIVALENT NUMERIQU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2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2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3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4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5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6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7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8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9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étez le numéro à gauche par des zéros si nécessaire pour constituer un nombre de 11 chiff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olez de gauche à droite les 5 chiffres du code établissement, les 5 chiffres du code guichet et les 11 chiffres obtenus ci-dessus à partir du numéro de compt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ensemble forme un nombre N de 21 chiff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alculer la clé de contrôle K par la formule suivant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= 97 moins le reste de la division de (100 x N) par 97 [K = 97-MOD(100 x N;97)]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e nombre obtenu est inférieur à 10, le complétez par un 0 à gauch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3333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Normalcentr">
    <w:name w:val="Normal centré"/>
    <w:basedOn w:val="Normal"/>
    <w:qFormat/>
    <w:pPr>
      <w:spacing w:before="120" w:after="0"/>
      <w:ind w:left="567" w:right="284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0:17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25T10:34:00Z</dcterms:modified>
  <cp:revision>3</cp:revision>
  <dc:subject/>
  <dc:title>Titre du document</dc:title>
</cp:coreProperties>
</file>