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2123958433"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659509230"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22580543"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897118495"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