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776120695"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900383173"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517350561"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90995442"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1720595529"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514850608"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94626558"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865558860"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1692847174"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96754501"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560955490"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775212922"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971188950"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728999039"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642874882"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93125156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996260457"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298494002"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259903540"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266451026"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74675229"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350553307"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1504054445"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1986658810"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547840546"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678290481"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2139386171"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9766552"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