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238618892"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589574798"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700969740"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958377805"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