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mplémenter les instructions de base de l'algorith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A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t 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ettre en œuvre les instructions de base d’un langage infor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éterminer les instructions et la logique d’un programme simple à l’aide du langage utilisé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rimer correctement des conditions simpl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rimer correctement des conditions complexes imbriqué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mplémenter les instructions de base de l'algorithm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A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Dot 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ettre en œuvre les instructions de base d’un langage informatiqu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éterminer les instructions et la logique d’un programme simple à l’aide du langage utilisé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rimer correctement des conditions simpl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rimer correctement des conditions complexes imbriqué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émenter un algorithme qui permet d’effectuer l’addition, la division, la soustraction, la multiplication et la moyenne de deux variables de type enti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r l’algorithme précédant afin d’éviter l’erreur lors de la division par 0. Gérer l’erreur à l’aide des Exceptions et afficher un message d’erreur à l’utilisateur si l’erreur se produi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tron décide de calculer le montant de sa participation au prix du repas de ses employés de la façon suivant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i le salarié est célibataire </w:t>
              <w:tab/>
              <w:tab/>
              <w:t>participation de 2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’il est marié</w:t>
              <w:tab/>
              <w:tab/>
              <w:tab/>
              <w:tab/>
              <w:tab/>
              <w:t>participation de 25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’il a des enfants </w:t>
              <w:tab/>
              <w:tab/>
              <w:tab/>
              <w:tab/>
              <w:t>participation de 10% supplémentaires par enf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 le salaire mensuel est inférieur à 5000 MAD la participation est majorée de 1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rticipation est plafonnée à 5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crire le programme qui lit les informations au clavier et affiche pour le montant de la participation à laquelle a droit le salari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 le programme qui lit 3 nombres et qui teste si l’un de ces derniers est égal à la somme des deux autres. Si un tel nombre existe on l’affiche, sinon on affiche un messag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crire le programme qui affiche la valeur la plus grande des trois nombres a, b et 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tant donnés 2 nombres a et b, déterminer le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x et écrire le programme qui résout l’équation du 2ème degré tel que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bx =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 le programme qui affiche le signe du produit de deux nombres A et B sans calculer leur produi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3:53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24T22:12:00Z</dcterms:modified>
  <cp:revision>19</cp:revision>
  <dc:subject/>
  <dc:title>Titre du document</dc:title>
</cp:coreProperties>
</file>