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437480286"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911189471"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1017627437"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047237279"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382883187"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705353549"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1956245639"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022185603"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1981118825"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878161410"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1487897409"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1200370704"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1000817622"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913410152"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2005348802"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11120576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995603683"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436043037"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838117916"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1655561161"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957122437"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471939599"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437686836"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315319813"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1565047424"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301927236"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2058523352"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1072822025"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