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ngage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t 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avec des table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nipuler des données complexes sous la forme de tableaux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ttre au point des algorithmes complex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ngage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Dot 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avec des tableaux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nipuler des données complexes sous la forme de tableaux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ttre au point des algorithmes complex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maintenant effectué ce tri par permutation des valeur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tri par permutation est similaire à celui du tri d’un jeu de car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tableau jusqu'à ce qu’un élément plus petit que le précédent, donc mal placé, soit trouvé. Cet élément est alors rangé à sa place dans le tableau et les autres valeurs déplacées, puis la lecture des autres éléments reprend. Le programme s’arrête à la fin du tablea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initiale chargée initialemen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 10  1  25  62  3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mples de progress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52  1  25  62  3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10  52  25  62  3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10  25  52  62  3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3  10  25  52  62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3  8  10  25  52  62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3  8  10  25  52  55  62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3  3  8  10  25  52  55  62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3  3  8  10  23  25  52  55  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tri par compt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ri par comptage consiste pour chaque élément du tableau à compter combien d'éléments sont plus petits que lui, grâce à ce chiffre on connait sa position dans le tableau résult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initial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 10  1  25  62  3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ds du m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  4    0   6    9   1  3   8   1 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   5    1   7  10   2  4   9   3 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nez garde aux valeurs identiques 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réaliser ce tri, utilisez deux tableaux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3333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1:44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25T10:05:00Z</dcterms:modified>
  <cp:revision>8</cp:revision>
  <dc:subject/>
  <dc:title>Titre du document</dc:title>
</cp:coreProperties>
</file>