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718172112"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195294701"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763008522"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1398064640"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