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1900679968"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939600657"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646132598"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841197629"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963806712"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756602263"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1852469062"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1842748507"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583837938"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1115893414"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1301356944"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1041579611"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2080875775"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1568607902"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2038028660"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974137021"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1244009959"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1949142799"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1144993881"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1589878529"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335686979"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180259940"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1108625133"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841168063"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1245933643"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2001710736"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1725844012"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331969906"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