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187689295"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152149228"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155397300"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1647832222"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