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957196791"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556283449"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434889892"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688429439"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1379067367"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979439626"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2010210938"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495947262"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697235554"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071398957"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2113281135"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1959695225"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1024516374"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1751748513"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743996692"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337546553"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615436988"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27153689"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718321286"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630911376"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545996230"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535887327"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694093240"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516110431"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2076306346"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721631849"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11708497"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427348485"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