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460419961"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184387322"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935821913"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227196794"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824137292"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407950789"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230357388"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1861494402"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234190567"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59006739"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482279364"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333176146"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682406957"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302123420"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20309133"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578333931"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1755799167"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950801242"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295534204"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1904285273"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864985750"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405981482"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853961170"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450928649"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1186535614"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2053681584"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866635361"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2054347531"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