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 et des chaî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 et des chaîn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une chaîne de caractères terminée par le caractère « . 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z l'algorithme du programme qui compte le nombre occurrences d'une lettre donnée dans cette chaî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faire en sorte que votre programme fonctionne pour une phrase et une lettre quelconques fournies par l’utilisa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ongueur maximale de la phrase est 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phrase (chaîne de caractères) doit nécessairement se terminer par le caractère « .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 de caractères n’est pas accentu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ssez un jeu d’essai qui permet de tester le bon fonctionnement du programm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me problème que précédemment, mais cette fois vous devez compter le nombre d’occurrence de 2 lettres consécutives dans la chaî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uple trouvé dans la phrase est éliminé et ne sera comptabilisé qu’une seule fois, comme dans l’exemple suiv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 = « fonctions creees par le programm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e cherché = « ee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 =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déterminer si une chaîne de caractères est un palindro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lindrome est une chaîne de caractères que l'on peut lire identiquement de droite à gauche, et de gauche à droi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878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VAL A ETE A LA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une chaîne de caractères terminée par un poi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vez l'algorithme d'un programme permettant d'affirmer si cette phrase est ou non un palindro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50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5T10:03:00Z</dcterms:modified>
  <cp:revision>11</cp:revision>
  <dc:subject/>
  <dc:title>Titre du document</dc:title>
</cp:coreProperties>
</file>