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517535276"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406750737"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76458614"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089208557"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