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2114048272"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2036303434"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619253898"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968860262"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1138615323"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813997839"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962026497"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127443576"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1707582413"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556819475"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868462222"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293215296"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1975944341"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2108198313"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568412081"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637411107"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723004277"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043148891"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517346023"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1841670723"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169973837"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1506843426"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710753811"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013284262"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112612450"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88976200"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362244639"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1141189153"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