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Utiliser des fichie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D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fr-CA"/>
                                    </w:rPr>
                                    <w:t xml:space="preserve">Manipuler des fichie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De manipuler des flux d’octets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Utiliser des fichiers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D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  <w:t xml:space="preserve">Manipuler des fichier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De manipuler des flux d’octets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Créez un programme permettant de gérer les utilisateurs d'une application. Ces informations seront stockées par défaut dans le répertoire racine de l'application au sein d'un fichier Utilisateurs.dat.</w:t>
            </w:r>
          </w:p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</w:r>
          </w:p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Les informations décrivant un utilisateur sont :</w:t>
            </w:r>
          </w:p>
          <w:p>
            <w:pPr>
              <w:pStyle w:val="Textebrut"/>
              <w:rPr>
                <w:rFonts w:ascii="Verdana" w:hAnsi="Verdana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Verdana" w:hAnsi="Verdana"/>
                <w:sz w:val="22"/>
                <w:szCs w:val="22"/>
              </w:rPr>
            </w:r>
          </w:p>
          <w:p>
            <w:pPr>
              <w:pStyle w:val="ListePuceNiv2"/>
              <w:numPr>
                <w:ilvl w:val="0"/>
                <w:numId w:val="2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Un ID utilisateur : </w:t>
              <w:tab/>
              <w:t>IDUtilisateur</w:t>
              <w:tab/>
              <w:tab/>
              <w:t>String</w:t>
              <w:tab/>
              <w:t>25</w:t>
            </w:r>
          </w:p>
          <w:p>
            <w:pPr>
              <w:pStyle w:val="ListePuceNiv2"/>
              <w:numPr>
                <w:ilvl w:val="0"/>
                <w:numId w:val="2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Un mot de Passe : </w:t>
              <w:tab/>
              <w:t>MotPasse</w:t>
              <w:tab/>
              <w:t xml:space="preserve">  </w:t>
              <w:tab/>
              <w:t>String</w:t>
              <w:tab/>
              <w:t>15</w:t>
            </w:r>
          </w:p>
          <w:p>
            <w:pPr>
              <w:pStyle w:val="ListePuceNiv2"/>
              <w:numPr>
                <w:ilvl w:val="0"/>
                <w:numId w:val="2"/>
              </w:numPr>
              <w:rPr/>
            </w:pPr>
            <w:r>
              <w:rPr>
                <w:rFonts w:eastAsia="MS Mincho;ＭＳ 明朝"/>
              </w:rPr>
              <w:t xml:space="preserve">Le nom de l'utilisateur : NomUtilisateur </w:t>
              <w:tab/>
              <w:t>String</w:t>
              <w:tab/>
              <w:t>50</w:t>
            </w:r>
          </w:p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</w:r>
          </w:p>
          <w:p>
            <w:pPr>
              <w:pStyle w:val="A"/>
              <w:ind w:left="469" w:hanging="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Créez un premier programme permettant l’ajout d’un utilisateur. Ce programme met en œuvre les mécanismes de traitement des flux d’octets (BinaryWriter et Binary Reader).</w:t>
            </w:r>
          </w:p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</w:r>
          </w:p>
          <w:p>
            <w:pPr>
              <w:pStyle w:val="A"/>
              <w:ind w:left="469" w:hanging="0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Créez un deuxième programme qui permet la lecture des enregistrements stockés dans le fichier et l’affichage de l’enregistrement sélectionné en fonction de l’IDUtilisateur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61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color w:val="FF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1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09:26:00Z</dcterms:modified>
  <cp:revision>3</cp:revision>
  <dc:subject/>
  <dc:title>Titre du document</dc:title>
</cp:coreProperties>
</file>