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Langage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Optimiser l’algorith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C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t 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Factoriser le code d’un programme en fonction et procéd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timiser le code d’un programme en ayant recours aux fonctions et procédur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Langage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Optimiser l’algorithm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C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</w:rPr>
                              <w:t>Dot Net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Factoriser le code d’un programme en fonction et procédur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timiser le code d’un programme en ayant recours aux fonctions et procédur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Écrire une procédure qui calcule le produit de 2 nombres A et 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grer la procédure écrite précédemment dans un bloc d’instructions qui permet d’effectuer la somme du produit de x nombres pris deux à deux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re la fonction qui compare deux nombres A et B entre eux et qui détermine si A est inférieur, égal ou supérieur à B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re la fonction qui calcul le factoriel d’un nombre entier positif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égrer la fonction définie précédemment dans un programme calculant la somme des factoriels des 100 premiers nombres entiers positi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fficher le résultat de la somme des factoriels obtenu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3"/>
      </w:numPr>
    </w:pPr>
    <w:rPr/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3:53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9-01-25T10:37:00Z</dcterms:modified>
  <cp:revision>14</cp:revision>
  <dc:subject/>
  <dc:title>Titre du document</dc:title>
</cp:coreProperties>
</file>