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493"/>
        <w:gridCol w:w="270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Langage de programmation structuré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nipuler des données complexes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</w:rPr>
            </w:pPr>
            <w:r>
              <w:rPr>
                <w:rFonts w:cs="Verdana"/>
              </w:rPr>
              <w:t>B-003</w:t>
            </w:r>
          </w:p>
          <w:p>
            <w:pPr>
              <w:pStyle w:val="Normal"/>
              <w:jc w:val="both"/>
              <w:rPr>
                <w:rFonts w:cs="Verdana"/>
              </w:rPr>
            </w:pPr>
            <w:r>
              <w:rPr>
                <w:rFonts w:cs="Verdana"/>
              </w:rPr>
              <w:t>B-004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</w:rPr>
            </w:pPr>
            <w:r>
              <w:rPr>
                <w:szCs w:val="22"/>
              </w:rPr>
              <w:t>Travailler avec des tableaux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océdure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ListePuceNiv2"/>
              <w:numPr>
                <w:ilvl w:val="0"/>
                <w:numId w:val="0"/>
              </w:numPr>
              <w:snapToGrid w:val="false"/>
              <w:ind w:left="180" w:hanging="0"/>
              <w:jc w:val="both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  <w:t>Pour les deux activités créez une seule classe utilitaire « TriTableauxUtil » pour chaque exercice demandez au stagiaire de créer une méthode de tri. Ceci donnera au stagiaire une première vision sur les classes utilitaires et sur la réutilisation du code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  <w:t>A la fin des activités demandez aux stagiaires de faire le test sur un tableau à 100 éléments pour vérifier l’algorithme de tri le plus rapide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  <w:t>Ensuite montrez aux stagiaires les méthodes de tri offertes sur les classes Array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  <w:t>Demandez leurs de tester la rapidité de ce tri par rapport à ce qu’ils ont codé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iste des ressources – Description et Réf. physique</w:t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top w:val="single" w:sz="8" w:space="0" w:color="00FF00"/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228" w:type="dxa"/>
            <w:gridSpan w:val="3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33339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0:35:00Z</dcterms:created>
  <dc:creator>Bost</dc:creator>
  <dc:description/>
  <cp:keywords/>
  <dc:language>en-US</dc:language>
  <cp:lastModifiedBy>A.F.P.A. Pays de Brive</cp:lastModifiedBy>
  <cp:lastPrinted>2007-02-12T13:41:00Z</cp:lastPrinted>
  <dcterms:modified xsi:type="dcterms:W3CDTF">2009-01-25T10:04:00Z</dcterms:modified>
  <cp:revision>18</cp:revision>
  <dc:subject/>
  <dc:title>Titre du document</dc:title>
</cp:coreProperties>
</file>