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673090408"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994304241"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2146709460"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801463093"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619076411"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430814905"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961940028"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479158812"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1648126216"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932604080"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629143952"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389704751"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302648770"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515086075"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606379661"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92091789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278425712"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879963805"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2124325515"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2095341347"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592374916"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1294830364"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547811752"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731335115"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557245508"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535626677"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165808208"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785082518"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