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680656612"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1892584035"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677003825"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521821066"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