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ngage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Implémenter les instructions de base de l'algorith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A00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ettre en œuvre les instructions de base d’un langage infor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erminer les instructions et la logique d’un programme simple à l’aide du langage utilisé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xprimer correctement des conditions simple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xprimer correctement des conditions complexes imbriqué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ngage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mplémenter les instructions de base de l'algorithm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A004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</w:rPr>
                              <w:t>JAVA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ettre en œuvre les instructions de base d’un langage informatiqu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erminer les instructions et la logique d’un programme simple à l’aide du langage utilisé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xprimer correctement des conditions simple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xprimer correctement des conditions complexes imbriqué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émenter un algorithme qui permet d’effectuer l’addition, la division, la soustraction, la multiplication et la moyenne de deux variables de type enti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r l’algorithme précédant afin d’éviter l’erreur lors de la division par 0. Gérer l’erreur à l’aide des Exceptions et afficher un message d’erreur à l’utilisateur si l’erreur se produit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atron décide de calculer le montant de sa participation au prix du repas de ses employés de la façon suivant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i le salarié est célibataire </w:t>
              <w:tab/>
              <w:tab/>
              <w:t>participation de 2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’il est marié</w:t>
              <w:tab/>
              <w:tab/>
              <w:tab/>
              <w:tab/>
              <w:tab/>
              <w:t>participation de 25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’il a des enfants </w:t>
              <w:tab/>
              <w:tab/>
              <w:tab/>
              <w:tab/>
              <w:t>participation de 10% supplémentaires par enf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 le salaire mensuel est inférieur à 5000 MAD la participation est majorée de 10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rticipation est plafonnée à 50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crire le programme qui lit les informations au clavier et affiche pour le montant de la participation à laquelle a droit le salari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re le programme qui lit 3 nombres et qui teste si l’un de ces derniers est égal à la somme des deux autres. Si un tel nombre existe on l’affiche, sinon on affiche un messag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Écrire le programme qui affiche la valeur la plus grande des trois nombres a, b et c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Étant donnés 2 nombres a et b, déterminer le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x et écrire le programme qui résout l’équation du 2ème degré tel que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bx =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re le programme qui affiche le signe du produit de deux nombres A et B sans calculer leur produit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4:53:00Z</dcterms:created>
  <dc:creator>Bost</dc:creator>
  <dc:description/>
  <cp:keywords/>
  <dc:language>en-US</dc:language>
  <cp:lastModifiedBy>O.Chemlal</cp:lastModifiedBy>
  <cp:lastPrinted>2007-02-12T13:18:00Z</cp:lastPrinted>
  <dcterms:modified xsi:type="dcterms:W3CDTF">2008-07-02T09:44:00Z</dcterms:modified>
  <cp:revision>18</cp:revision>
  <dc:subject/>
  <dc:title>Titre du document</dc:title>
</cp:coreProperties>
</file>