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388300412"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1346829616"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001013502"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