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1465034555"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1042572090"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643666290"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