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547580325"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909380633"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409697619"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