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10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angage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prendre l’utilité d’un IDE (Environnement de Développement Intégré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A001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Réaliser un programme simple pour se familiariser avec l’environnement de développ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Installer les outils nécessaires et mettre en place l’environnement de développement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Utiliser un IDE pour le développement d’applications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Lancer le premier programme J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10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angage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prendre l’utilité d’un IDE (Environnement de Développement Intégré)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A001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</w:rPr>
                              <w:t>JAVA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Réaliser un programme simple pour se familiariser avec l’environnement de développement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Installer les outils nécessaires et mettre en place l’environnement de développement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Utiliser un IDE pour le développement d’applications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Lancer le premier programme J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Réaliser un programme qui affiche en boucle les chiffres de 10 à 20 séparés  avec des tabulation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éer pour cela une classe contenant la méthode main(…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iler et exécuter la classe avec l’IDE Eclips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1:12:00Z</dcterms:created>
  <dc:creator>Bost</dc:creator>
  <dc:description/>
  <cp:keywords/>
  <dc:language>en-US</dc:language>
  <cp:lastModifiedBy>O.Chemlal</cp:lastModifiedBy>
  <cp:lastPrinted>2007-02-12T13:18:00Z</cp:lastPrinted>
  <dcterms:modified xsi:type="dcterms:W3CDTF">2008-07-02T09:44:00Z</dcterms:modified>
  <cp:revision>12</cp:revision>
  <dc:subject/>
  <dc:title>Titre du document</dc:title>
</cp:coreProperties>
</file>