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timiser l’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actoriser le code d’un programme en fonction et procé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timiser le code d’un programme en ayant recours aux fonctions et procédur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timiser l’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actoriser le code d’un programme en fonction et procédur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timiser le code d’un programme en ayant recours aux fonctions et procédur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crire une procédure qui calcule le produit de 2 nombres A et 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grer la procédure écrite précédemment dans un bloc d’instructions qui permet d’effectuer la somme du produit de x nombres pris deux à de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fonction qui compare deux nombres A et B entre eux et qui détermine si A est inférieur, égal ou supérieur à B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fonction qui calcul le factoriel d’un nombre entier positif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égrer la fonction définie précédemment dans un programme calculant la somme des factoriels des 100 premiers nombres entiers positi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fficher le résultat de la somme des factoriels obtenu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4:53:00Z</dcterms:created>
  <dc:creator>Bost</dc:creator>
  <dc:description/>
  <cp:keywords/>
  <dc:language>en-US</dc:language>
  <cp:lastModifiedBy>O.Chemlal</cp:lastModifiedBy>
  <cp:lastPrinted>2007-02-12T13:18:00Z</cp:lastPrinted>
  <dcterms:modified xsi:type="dcterms:W3CDTF">2008-07-02T09:43:00Z</dcterms:modified>
  <cp:revision>13</cp:revision>
  <dc:subject/>
  <dc:title>Titre du document</dc:title>
</cp:coreProperties>
</file>