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Langage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nipuler des données complex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B00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ravailler avec des tablea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nipuler des données complexes sous la forme de tableaux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ettre au point des algorithmes complex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Langage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nipuler des données complex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B004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</w:rPr>
                              <w:t>JAVA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ravailler avec des tableaux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nipuler des données complexes sous la forme de tableaux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ettre au point des algorithmes complex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devez maintenant effectué ce tri par permutation des valeur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 tri par permutation est similaire à celui du tri d’un jeu de cart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 tableau jusqu'à ce qu’un élément plus petit que le précédent, donc mal placé, soit trouvé. Cet élément est alors rangé à sa place dans le tableau et les autres valeurs déplacées, puis la lecture des autres éléments reprend. Le programme s’arrête à la fin du tablea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 initiale chargée initialemen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 10  1  25  62  3  8  55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mples de progress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 52  1  25  62  3  8  55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10  52  25  62  3  8  55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10  25  52  62  3  8  55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3  10  25  52  62  8  55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3  8  10  25  52  62  55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3  8  10  25  52  55  62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3  3  8  10  25  52  55  62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3  3  8  10  23  25  52  55  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 tri par compt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tri par comptage consiste pour chaque élément du tableau à compter combien d'éléments sont plus petits que lui, grâce à ce chiffre on connait sa position dans le tableau résult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 initial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 10  1  25  62  3  8  55  3 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ds du mo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   4    0   6    9   1  3   8   1 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   5    1   7  10   2  4   9   3 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nez garde aux valeurs identiques !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réaliser ce tri, utilisez deux tableaux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3333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2:44:00Z</dcterms:created>
  <dc:creator>Bost</dc:creator>
  <dc:description/>
  <cp:keywords/>
  <dc:language>en-US</dc:language>
  <cp:lastModifiedBy>O.Chemlal</cp:lastModifiedBy>
  <cp:lastPrinted>2007-02-12T13:18:00Z</cp:lastPrinted>
  <dcterms:modified xsi:type="dcterms:W3CDTF">2008-07-02T09:43:00Z</dcterms:modified>
  <cp:revision>7</cp:revision>
  <dc:subject/>
  <dc:title>Titre du document</dc:title>
</cp:coreProperties>
</file>