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jc w:val="center"/>
        <w:rPr/>
      </w:pPr>
      <w:r>
        <w:rPr/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3902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90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2133"/>
                              <w:gridCol w:w="306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4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DI 10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Langage de programmation structuré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Manipuler des données complex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2"/>
                                      <w:szCs w:val="22"/>
                                    </w:rPr>
                                    <w:t>B001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echnologi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JA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ravailler avec des tableau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BA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ette activité d’apprentissage doit vous permettre de :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Manipuler des données complexes sous la forme de tableaux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07.25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2133"/>
                        <w:gridCol w:w="306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4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DI 10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Langage de programmation structurée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Manipuler des données complexes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2"/>
                                <w:szCs w:val="22"/>
                              </w:rPr>
                              <w:t>B001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echnologie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</w:rPr>
                              <w:t>JAVA</w:t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ravailler avec des tableaux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BASE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ette activité d’apprentissage doit vous permettre de :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Manipuler des données complexes sous la forme de tableaux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rire un programme qui permet la saisie de X nombres, x étant inférieur ou égal à 100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cker ces nombres dans un tableau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rire la procédure qui permet de restituer la liste de ces nombres. A l’affichage, chaque nombre sera séparé par le caractère « ; »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saisit des entiers (comme dans l'exercice précédent) et on les range dans un tableau (maximum 50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rire un programme qui affiche la liste, le maximum, le minimum et la valeur moyenne de ces nombr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souhaite connaître la répartition de la population en nombre et pourcentage par sexe et par tranche de 10 ans d’âge 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ab/>
              <w:t>De 0 à 1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ab/>
              <w:t>De 11 à 2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ab/>
              <w:t>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ab/>
              <w:t>jusqu’à 110 et plu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vous aider, pensez à l’opération arithmétique de mouvement de reste de la division entière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5"/>
      <w:footerReference w:type="default" r:id="rId6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369570"/>
              <wp:effectExtent l="0" t="0" r="0" b="0"/>
              <wp:wrapSquare wrapText="bothSides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both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both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uillet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29.1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both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uillet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588"/>
        </w:tabs>
        <w:ind w:left="1588" w:hanging="454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3z0">
    <w:name w:val="WW8Num3z0"/>
    <w:qFormat/>
    <w:rPr>
      <w:rFonts w:ascii="Wingdings" w:hAnsi="Wingdings" w:cs="Wingdings"/>
      <w:color w:val="33339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333399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color w:val="FF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color w:val="333399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sz w:val="24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3"/>
      </w:numPr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Lgende">
    <w:name w:val="Légende"/>
    <w:basedOn w:val="Normal"/>
    <w:next w:val="Normal"/>
    <w:qFormat/>
    <w:pPr/>
    <w:rPr>
      <w:b/>
      <w:bCs/>
      <w:sz w:val="20"/>
      <w:szCs w:val="20"/>
    </w:rPr>
  </w:style>
  <w:style w:type="paragraph" w:styleId="Retraitnormal">
    <w:name w:val="Retrait normal"/>
    <w:basedOn w:val="Normal"/>
    <w:qFormat/>
    <w:pPr>
      <w:ind w:left="709" w:hanging="0"/>
    </w:pPr>
    <w:rPr>
      <w:rFonts w:ascii="Times New Roman" w:hAnsi="Times New Roman" w:cs="Times New Roman"/>
      <w:szCs w:val="20"/>
    </w:rPr>
  </w:style>
  <w:style w:type="paragraph" w:styleId="StyleListepucesAvant3pt">
    <w:name w:val="Style Liste puces + Avant : 3 pt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11:34:00Z</dcterms:created>
  <dc:creator>Bost</dc:creator>
  <dc:description/>
  <cp:keywords/>
  <dc:language>en-US</dc:language>
  <cp:lastModifiedBy>O.Chemlal</cp:lastModifiedBy>
  <cp:lastPrinted>2007-02-12T13:18:00Z</cp:lastPrinted>
  <dcterms:modified xsi:type="dcterms:W3CDTF">2008-07-02T09:44:00Z</dcterms:modified>
  <cp:revision>9</cp:revision>
  <dc:subject/>
  <dc:title>Titre du document</dc:title>
</cp:coreProperties>
</file>