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704027740"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356034060"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269150892"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